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29"/>
        <w:gridCol w:w="547"/>
        <w:gridCol w:w="5531"/>
      </w:tblGrid>
      <w:tr>
        <w:trPr>
          <w:trHeight w:val="2340" w:hRule="atLeast"/>
          <w:cantSplit w:val="true"/>
        </w:trPr>
        <w:tc>
          <w:tcPr>
            <w:tcW w:w="9638" w:type="dxa"/>
            <w:gridSpan w:val="4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ПИСОК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іб, що нагороджуютьс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з нагоди </w:t>
            </w:r>
            <w:r>
              <w:rPr>
                <w:b/>
                <w:sz w:val="28"/>
                <w:szCs w:val="28"/>
                <w:lang w:val="uk-UA"/>
              </w:rPr>
              <w:t>Дня підприємц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04 вересня 2012 року                                                м. Харків, Концертна зала</w:t>
            </w:r>
          </w:p>
          <w:p>
            <w:pPr>
              <w:pStyle w:val="Normal"/>
              <w:ind w:left="5245" w:hanging="0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алацу студентів Національного університету «Юридичної академії України імені Ярослава Мудрого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очесною грамотою Харківської обласної державної адміністрації та Харківської обласної ра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6" w:firstLine="208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929" w:type="dxa"/>
            <w:tcBorders/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акулі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анна Василівна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АТ підприємство з іноземними інвестиціями «ТЕХНО-СЕРВІС У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6" w:first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29" w:type="dxa"/>
            <w:tcBorders/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енькі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Яків Ізраі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 НВП «Пакс»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6" w:first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9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>Голос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д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АТ «Агропродукт»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6" w:first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9" w:type="dxa"/>
            <w:tcBorders/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рді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Пилипович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Міжнародного інформаційно-консультаційного агентства «МІК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6" w:firstLine="208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 – підприєм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6" w:first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29" w:type="dxa"/>
            <w:tcBorders/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пча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ал Бейб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В «Мрія»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6" w:first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егородце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Центру розвитку особистості та підприємництва «</w:t>
            </w:r>
            <w:r>
              <w:rPr>
                <w:sz w:val="28"/>
                <w:szCs w:val="28"/>
                <w:lang w:val="en-US"/>
              </w:rPr>
              <w:t>PROSPERITAS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6" w:first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влуненк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рина Леонідівна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удитор ТОВ «Аудиторська фірма «Харків», експерт Об’єднання організацій роботодавців Харківщин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6" w:firstLine="20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рат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Кузьмівна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Харківської обласної організації роботодавців торгівлі, громадського харчування, переробної промисловості та сфери побуту «Торговий альянс», директор ТОВ «Босфор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6" w:firstLine="208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ПРИВАТНОГО АКЦІОНЕРНОГО ТОВАРИСТВА СТРАХОВА КОМПАНІЯ «ВЕЛТ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6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6" w:first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і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 «Аптека « 22»</w:t>
            </w:r>
          </w:p>
        </w:tc>
      </w:tr>
      <w:tr>
        <w:trPr>
          <w:trHeight w:val="540" w:hRule="atLeast"/>
          <w:cantSplit w:val="true"/>
        </w:trPr>
        <w:tc>
          <w:tcPr>
            <w:tcW w:w="6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6" w:firstLine="208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амц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 «ТОРГІВЕЛЬНИЙ КОМПЛЕКС «ОКРАЇН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одякою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голови Харківської обласної державної адміністрації</w:t>
      </w:r>
      <w:r>
        <w:rPr>
          <w:b/>
          <w:i/>
          <w:sz w:val="28"/>
          <w:szCs w:val="28"/>
          <w:lang w:val="uk-UA"/>
        </w:rPr>
        <w:t xml:space="preserve"> та голови Харківської обласн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899"/>
        <w:gridCol w:w="516"/>
        <w:gridCol w:w="5564"/>
      </w:tblGrid>
      <w:tr>
        <w:trPr/>
        <w:tc>
          <w:tcPr>
            <w:tcW w:w="6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тра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рина Юріїв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Богодухівського громадського кооперативу «Підприємець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чан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Костянтинів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дерегуляції та розвитку підприємництва управління зовнішньоекономічних зв’язків та міжнародних відносин Департаменту економіки і міжнародних відносин Харків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іч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Григо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 – підприємець</w:t>
            </w:r>
          </w:p>
        </w:tc>
      </w:tr>
      <w:tr>
        <w:trPr>
          <w:trHeight w:val="540" w:hRule="atLeast"/>
          <w:cantSplit w:val="true"/>
        </w:trPr>
        <w:tc>
          <w:tcPr>
            <w:tcW w:w="6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мія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атолії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ерційний директор ТОВ «Терра-Інвест»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ікулін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рій Василь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правління ПРАТ «СК «ЛЕММА СІТІ СЕРВЕР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анес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а Арутю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 – підприємець</w:t>
            </w:r>
          </w:p>
        </w:tc>
      </w:tr>
      <w:tr>
        <w:trPr>
          <w:trHeight w:val="540" w:hRule="atLeast"/>
          <w:cantSplit w:val="true"/>
        </w:trPr>
        <w:tc>
          <w:tcPr>
            <w:tcW w:w="6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899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енко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516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 – підприємец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 Classic Journal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rFonts w:ascii="A Classic Journal;Times New Roman" w:hAnsi="A Classic Journal;Times New Roman" w:cs="A Classic Journal;Times New Roman"/>
      <w:sz w:val="28"/>
      <w:szCs w:val="28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1">
    <w:name w:val="Стиль1"/>
    <w:basedOn w:val="Style13"/>
    <w:qFormat/>
    <w:pPr>
      <w:spacing w:before="0" w:after="8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53:00Z</dcterms:created>
  <dc:creator>business</dc:creator>
  <dc:description/>
  <cp:keywords/>
  <dc:language>en-US</dc:language>
  <cp:lastModifiedBy>User</cp:lastModifiedBy>
  <cp:lastPrinted>2012-06-06T16:35:00Z</cp:lastPrinted>
  <dcterms:modified xsi:type="dcterms:W3CDTF">2012-09-03T13:36:00Z</dcterms:modified>
  <cp:revision>319</cp:revision>
  <dc:subject/>
  <dc:title>Список </dc:title>
</cp:coreProperties>
</file>