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left="6372" w:firstLine="708"/>
        <w:rPr/>
      </w:pPr>
      <w:r>
        <w:rPr>
          <w:szCs w:val="28"/>
        </w:rPr>
        <w:t xml:space="preserve">    </w:t>
      </w:r>
      <w:r>
        <w:rPr>
          <w:szCs w:val="28"/>
        </w:rPr>
        <w:t>Затверджую</w:t>
      </w:r>
    </w:p>
    <w:p>
      <w:pPr>
        <w:pStyle w:val="TextBody"/>
        <w:ind w:left="7080" w:firstLine="708"/>
        <w:rPr/>
      </w:pPr>
      <w:r>
        <w:rPr>
          <w:szCs w:val="28"/>
        </w:rPr>
        <w:t xml:space="preserve">     </w:t>
      </w:r>
      <w:r>
        <w:rPr>
          <w:szCs w:val="28"/>
        </w:rPr>
        <w:t>Заступник голови</w:t>
      </w:r>
    </w:p>
    <w:p>
      <w:pPr>
        <w:pStyle w:val="TextBody"/>
        <w:ind w:left="8496" w:hanging="0"/>
        <w:rPr>
          <w:szCs w:val="28"/>
        </w:rPr>
      </w:pPr>
      <w:r>
        <w:rPr>
          <w:szCs w:val="28"/>
        </w:rPr>
        <w:t>облдержадміністрації</w:t>
      </w:r>
    </w:p>
    <w:p>
      <w:pPr>
        <w:pStyle w:val="TextBody"/>
        <w:ind w:left="7788" w:hanging="0"/>
        <w:rPr/>
      </w:pPr>
      <w:r>
        <w:rPr>
          <w:szCs w:val="28"/>
        </w:rPr>
        <w:t xml:space="preserve">            </w:t>
      </w:r>
      <w:r>
        <w:rPr>
          <w:szCs w:val="28"/>
        </w:rPr>
        <w:t>__________ Є.Є. Савін</w:t>
      </w:r>
    </w:p>
    <w:p>
      <w:pPr>
        <w:pStyle w:val="TextBody"/>
        <w:ind w:left="7788" w:firstLine="708"/>
        <w:rPr/>
      </w:pPr>
      <w:r>
        <w:rPr>
          <w:szCs w:val="28"/>
        </w:rPr>
        <w:t xml:space="preserve">   “</w:t>
      </w:r>
      <w:r>
        <w:rPr>
          <w:szCs w:val="28"/>
        </w:rPr>
        <w:t xml:space="preserve">____” _________ 2010 р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лан основних заходів </w:t>
      </w:r>
    </w:p>
    <w:p>
      <w:pPr>
        <w:pStyle w:val="TextBody"/>
        <w:rPr/>
      </w:pPr>
      <w:r>
        <w:rPr>
          <w:szCs w:val="28"/>
        </w:rPr>
        <w:t>управління культури і туризму облдержадміністрації на травень 2010</w:t>
      </w:r>
      <w:r>
        <w:rPr/>
        <w:t xml:space="preserve"> року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5873"/>
        <w:gridCol w:w="4387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, місяць, час проведення заходу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заходу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це проведе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ий за проведення та хто бере участь від керівництва облдержадміністрації</w:t>
            </w:r>
          </w:p>
        </w:tc>
      </w:tr>
      <w:tr>
        <w:trPr>
          <w:trHeight w:val="8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15 трав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кова виставка «Ця не забута велика війна»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а обласна бібліотека для ді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Д. Холодок</w:t>
            </w:r>
          </w:p>
        </w:tc>
      </w:tr>
      <w:tr>
        <w:trPr>
          <w:trHeight w:val="7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30 трав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кова виставка «Перемоги радісної день»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а обласна бібліотека для юнац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Д. Холодок</w:t>
            </w:r>
          </w:p>
        </w:tc>
      </w:tr>
      <w:tr>
        <w:trPr>
          <w:trHeight w:val="8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трав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3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ковий концерт до Дня Перемоги «Музичні вітання»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ий культурний центр «Юніст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Д. Холодок</w:t>
            </w:r>
          </w:p>
        </w:tc>
      </w:tr>
      <w:tr>
        <w:trPr>
          <w:trHeight w:val="9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трав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ір-зустріч «Ви наше безсмертя і гордість солдата»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а обласна бібліотека для юнац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Д. Холодок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 трав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3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етичний вечір до 65-річчя Великої Перемоги: "Поезія Великої Вітчизняної війни" 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історичний муз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Д. Холодок</w:t>
            </w:r>
          </w:p>
        </w:tc>
      </w:tr>
      <w:tr>
        <w:trPr>
          <w:trHeight w:val="8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10 трав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Історико - літературна виставка</w:t>
            </w:r>
          </w:p>
          <w:p>
            <w:pPr>
              <w:pStyle w:val="1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«Война...взгляд и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XX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ека»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а обласна універсальна наукова бібліоте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Д. Холодок</w:t>
            </w:r>
          </w:p>
        </w:tc>
      </w:tr>
      <w:tr>
        <w:trPr>
          <w:trHeight w:val="9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10 трав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кова виставка«Свято, що гуртує покоління»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а обласна універсальна наукова бібліоте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Д. Холодок</w:t>
            </w:r>
          </w:p>
        </w:tc>
      </w:tr>
      <w:tr>
        <w:trPr>
          <w:trHeight w:val="9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тра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ина пам’яті «Пам’ятаєш, земле, сорок п’ятий?»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а обласна бібліотека для ді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Д. Холодок</w:t>
            </w:r>
          </w:p>
        </w:tc>
      </w:tr>
      <w:tr>
        <w:trPr>
          <w:trHeight w:val="1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трав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3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ковий концерт до дня Великої Перемоги для ветеранів Великої Вітчизняної війни "Відлуння пережитого", за участі колективу творчої інтелігенції "Стихія"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історичний муз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Д. Холодок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тра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3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До Дня Великої Перемоги:</w:t>
            </w:r>
          </w:p>
          <w:p>
            <w:pPr>
              <w:pStyle w:val="Style12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резентація виставки графіки Раїси Іванівни Моісеє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тя виставки "Михайло Овсянкін. Скульптура, малюнок, акварель"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художній муз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Д. Холодок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тра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ературний вечір «У книг солдатська доля»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а обласна бібліотека для ді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Д. Холодок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right="-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трав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сті заходи, присвячені 65-ій річниці Перемоги у Великій Вітчизняній війн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1941-1945)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ТОБ ім.. М.В.Лисен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Д. Холодок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тра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йм - концерт «Перемога»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а обласна філармоні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Д. Холодок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тра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чір-вшанув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І в звуках пам'ять відгукнеться»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а обласна бібліотека для юнац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Д. Холодок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трав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резентація виставки живопису Василя Яковича Лозового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художній муз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Д. Холодок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тра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Молодіжного академічного симфонічного оркестру «Слобожанський» до Дня Перемоги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державний університет мистецтв ім. І.П.Котляревськ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Д. Холодок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трав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Харківський лекторій ім. отця Олександра Меня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художній муз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Д. Холодок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тра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українського та російського романсу до Дня Перемоги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ТОБ ім.. М.В.Лисен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ичний салон «Маестро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Д. Холодок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тра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3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, присвячений 65-річчю Перемоги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академічний театр музичної комед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Д. Холодок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тра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3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для ветеранів Великої Вітчизняної війни «Жди меня»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а обласна філармон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рганна зал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Д. Холодок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трав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День студента. Вхід на всі виставки для студентів безкоштовний. Екскурсійне обслуговування за діючим тарифом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художній муз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Д. Холодок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тра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ідкриття персональної виставки художнього фото В.В. Однов’юна </w:t>
            </w:r>
            <w:r>
              <w:rPr>
                <w:bCs/>
                <w:sz w:val="28"/>
                <w:szCs w:val="28"/>
              </w:rPr>
              <w:t xml:space="preserve">«Подорож Бельгією» </w:t>
            </w:r>
            <w:r>
              <w:rPr>
                <w:sz w:val="28"/>
                <w:szCs w:val="28"/>
              </w:rPr>
              <w:t>до Дня Європи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обласний центр народної творчост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Д. Холодок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трав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ітературно-музичний вечір </w:t>
            </w:r>
            <w:r>
              <w:rPr>
                <w:bCs/>
                <w:sz w:val="28"/>
                <w:szCs w:val="28"/>
              </w:rPr>
              <w:t>«Змінивши зброю на палітру»</w:t>
            </w:r>
            <w:r>
              <w:rPr>
                <w:sz w:val="28"/>
                <w:szCs w:val="28"/>
              </w:rPr>
              <w:t xml:space="preserve"> для аматорів-ветеранів Великої Вітчизняної війни та праці (до дня Перемоги)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обласний центр народної творчост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Д. Холодок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тра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прем’єрної вистави Король Лі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’єсою В.Шекспір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державний академічний театр ляльок ім.. В.А.Афанасьє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Д. Холодок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трав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3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Свято "Нащадки самобутньої культури Слобожанщини" за участі творчих колективів м. Харкова, до Міжнародного дня музеїв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дан Конституц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Д. Холодок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трав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шанувальників мистецтв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художній муз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Д. Холодок</w:t>
            </w:r>
          </w:p>
        </w:tc>
      </w:tr>
      <w:tr>
        <w:trPr>
          <w:trHeight w:val="9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тра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Міжнародного дня музеїв, в рамках акції "Європейська ніч музеїв"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церт "Джазові імпровізації на тему французьких композиторів". Виконавець Валерій Драгуля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зентація виставки "Сказання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церт вокальної та інструментальної музики молодих композиторів Харкова у виконанні Н. Кальная, Є. Безугла та В. Жит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зентація виставки графіки "Корабель весни"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художній муз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Д. Холодок</w:t>
            </w:r>
          </w:p>
        </w:tc>
      </w:tr>
      <w:tr>
        <w:trPr>
          <w:trHeight w:val="9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тра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ідкритих дверей. Вхід на всі виставки безкоштовний. Екскурсійне обслуговування за діючим тариф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торій для дітей та батьків "Абетка мистецтва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музично-поетичний салон ім. В’ячеслава Гончарова. Концерт, присвячений Міжнародному дню музеїв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художній муз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Д. Холодок</w:t>
            </w:r>
          </w:p>
        </w:tc>
      </w:tr>
      <w:tr>
        <w:trPr>
          <w:trHeight w:val="9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трав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День відкритих дверей, присвячений Міжнародному дню музеїв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художній муз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Д. Холодок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тра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3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ія книги краєзнавця Ганни Столяров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обожанський уклін Тарасові Шевченку»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ий культурний центр «Юніст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Д. Холодок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тра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3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а-конце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ризьке життя - мелодії кохання»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академічний театр музичної комед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Д. Холодок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 травн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3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Година-спогад на тему: "Забуттю не підлягає", присвячена Дню пам’яті жертв політичних репресій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історичний  муз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Д. Холодок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трав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школяра. Вхід на всі виставки для школярів безкоштовний. Екскурсійне обслуговування за діючим тарифом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художній муз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Д. Холодок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-23 тра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фестиваль-конкурс естрадної пісні “Жива вода”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гачівський районний будинок культур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Д. Холодок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 трав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українське літературно-мистецьке свя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В сім</w:t>
            </w:r>
            <w:r>
              <w:rPr>
                <w:bCs/>
                <w:sz w:val="28"/>
                <w:szCs w:val="28"/>
                <w:lang w:val="ru-RU"/>
              </w:rPr>
              <w:t>’</w:t>
            </w:r>
            <w:r>
              <w:rPr>
                <w:bCs/>
                <w:sz w:val="28"/>
                <w:szCs w:val="28"/>
              </w:rPr>
              <w:t>ї вольній, новій…»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 Харків, майдан біля пам’ятника Т. Г. Шевчен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Д. Холодок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тра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3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ковий концерт «Музика не знає кордонів»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ий культурний центр «Юніст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Д. Холодок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тра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3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ературно-музичний вечір «Сини твої, Україно»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ий культурний центр «Юніст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Д. Холодок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 тра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тя виставки, створеної за матеріалами харків’янина, учасника штурму Берліна – Михайла Яковича Плахіна – "Дорогами війни"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ий меморіальний комплекс "Висота маршала І.С. Конєва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Д. Холодок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тра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/>
            </w:pPr>
            <w:r>
              <w:rPr>
                <w:szCs w:val="28"/>
              </w:rPr>
              <w:t>Лекторій "Арт - старт". Лекція: "Текстиль ХІ – ХІІ ст. Килимарство: східні та європейські виробництва. Монастирське шитво та світська вишивка"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художній муз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Д. Холодок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гом місяц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вження експонування виставок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“Українське та російське мистецтво 16 – поч. 20 ст.”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"Західноєвропейське мистецтво 15 – 19 століть"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"Порцеляна німецьких мануфактур"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художній муз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Д. Холодок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гом місяц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ження експонування виставки "Україна у 1917 – 1940 рр."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історичний муз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Д. Холодок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гом місяц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ження експонування виставок: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Харківщина у Великій Вітчизняній війні 1941 – 1945 рр."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Все для фронту, все для Перемоги"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Рогуля П.І. – боєць підрозділу "Смерш"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оляки на фронтах ІІ світової війни"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одвиг приречений на безсмертя"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ий Меморіальний комплекс "Висота маршала І.С. Конєва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Д. Холодок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гом місяц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екскурсій по території меморіального комплексу на тему: "Визволення м. Харкова – завершальний етап Бєлгородсько-Харківської наступальної операції"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ий Меморіальний комплекс "Висота маршала І.С. Конєва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Д. Холодок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гом місяц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вження експонування виставки традиційного українського мистецтва із зібрання благодійного фонду ім. Андрія Первозваного </w:t>
            </w:r>
            <w:r>
              <w:rPr>
                <w:bCs/>
                <w:sz w:val="28"/>
                <w:szCs w:val="28"/>
              </w:rPr>
              <w:t>«Творчіс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родів України»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обласний центр народної творчост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Д. Холодок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гом місяц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ження експонування виставки дитячого образотворчого мистецтва «Україна в серці моєму» до Міжнародного Дня захисту дітей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обласний центр народної творчост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Д. Холодок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гом місяц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йом та опрацювання заявок, статутних документів, видача свідоцтв на проведення гастрольних заходів, згідно з чинним законодавством України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культури і туризму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Д. Холодок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гом місяц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нформування ХОЦНТ, УКЦ «Юність», обласних закладів культури про проведення Всеукраїнських та обласних фестивалів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культури і туризму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Д. Холодок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Заступник начальника управління                                                               В.Д. Холодо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mallCaps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60"/>
      <w:jc w:val="center"/>
    </w:pPr>
    <w:rPr>
      <w:sz w:val="20"/>
      <w:szCs w:val="20"/>
    </w:rPr>
  </w:style>
  <w:style w:type="paragraph" w:styleId="Style12">
    <w:name w:val="Подпись Начальника"/>
    <w:basedOn w:val="Normal"/>
    <w:next w:val="Normal"/>
    <w:qFormat/>
    <w:pPr>
      <w:keepLines/>
      <w:suppressLineNumbers/>
      <w:tabs>
        <w:tab w:val="clear" w:pos="708"/>
        <w:tab w:val="left" w:pos="7513" w:leader="none"/>
      </w:tabs>
      <w:suppressAutoHyphens w:val="true"/>
      <w:spacing w:before="720" w:after="60"/>
    </w:pPr>
    <w:rPr>
      <w:sz w:val="28"/>
      <w:szCs w:val="20"/>
    </w:rPr>
  </w:style>
  <w:style w:type="paragraph" w:styleId="Footer">
    <w:name w:val="Footer"/>
    <w:basedOn w:val="Normal"/>
    <w:pPr>
      <w:spacing w:before="0" w:after="60"/>
    </w:pPr>
    <w:rPr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60"/>
      <w:ind w:firstLine="720"/>
      <w:jc w:val="both"/>
    </w:pPr>
    <w:rPr>
      <w:b/>
      <w:sz w:val="28"/>
      <w:szCs w:val="20"/>
      <w:lang w:val="ru-RU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5:03:00Z</dcterms:created>
  <dc:creator>Сulture</dc:creator>
  <dc:description/>
  <cp:keywords/>
  <dc:language>en-US</dc:language>
  <cp:lastModifiedBy>K</cp:lastModifiedBy>
  <cp:lastPrinted>2006-10-21T14:28:00Z</cp:lastPrinted>
  <dcterms:modified xsi:type="dcterms:W3CDTF">2010-04-29T15:03:00Z</dcterms:modified>
  <cp:revision>3</cp:revision>
  <dc:subject/>
  <dc:title>План основних заходів </dc:title>
</cp:coreProperties>
</file>