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 П И С О 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іб, які завізували розпорядження голов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ласної державної адміністрації</w:t>
      </w:r>
    </w:p>
    <w:p>
      <w:pPr>
        <w:pStyle w:val="TextBodyIndent"/>
        <w:widowControl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widowControl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widowControl/>
        <w:jc w:val="center"/>
        <w:rPr>
          <w:b/>
          <w:b/>
          <w:lang w:val="uk-UA"/>
        </w:rPr>
      </w:pPr>
      <w:r>
        <w:rPr>
          <w:b/>
          <w:lang w:val="uk-UA"/>
        </w:rPr>
        <w:t>Про призначення</w:t>
      </w:r>
    </w:p>
    <w:p>
      <w:pPr>
        <w:pStyle w:val="TextBodyIndent"/>
        <w:widowControl/>
        <w:jc w:val="center"/>
        <w:rPr>
          <w:b/>
          <w:b/>
          <w:lang w:val="uk-UA"/>
        </w:rPr>
      </w:pPr>
      <w:r>
        <w:rPr>
          <w:b/>
          <w:lang w:val="uk-UA"/>
        </w:rPr>
        <w:t>Є.Зубк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від__________________2010 року  № _____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3969"/>
        <w:gridCol w:w="1418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ізвище та ініціа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Пос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ві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ідпи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баєв В.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b w:val="false"/>
              </w:rPr>
              <w:t>перший заступник голови облдержадміністрації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ма В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b w:val="false"/>
                <w:bCs w:val="false"/>
                <w:lang w:val="ru-RU"/>
              </w:rPr>
              <w:t>з</w:t>
            </w:r>
            <w:r>
              <w:rPr>
                <w:b w:val="false"/>
                <w:bCs w:val="false"/>
              </w:rPr>
              <w:t>аступник голови – керівник апарату облдержадміністрації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>
                <w:color w:val="000000"/>
              </w:rPr>
              <w:t>Шевцова С.О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розробник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відділу кадрової роботи апарату облдержадміністраці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>
                <w:color w:val="000000"/>
              </w:rPr>
              <w:t>Даугуль В.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юридичного відділу апарату облдержадміністраці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>
                <w:color w:val="000000"/>
              </w:rPr>
              <w:t>Худяєва Л.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ний спеціаліст загального відділу  апарату облдержадміністраці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  <w:t>Блага, 700-02-93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jc w:val="both"/>
    </w:pPr>
    <w:rPr>
      <w:color w:val="00000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3:27:00Z</dcterms:created>
  <dc:creator>K</dc:creator>
  <dc:description/>
  <cp:keywords/>
  <dc:language>en-US</dc:language>
  <cp:lastModifiedBy>K</cp:lastModifiedBy>
  <dcterms:modified xsi:type="dcterms:W3CDTF">2010-06-10T13:27:00Z</dcterms:modified>
  <cp:revision>1</cp:revision>
  <dc:subject/>
  <dc:title>С П И С О К </dc:title>
</cp:coreProperties>
</file>