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788" w:hanging="0"/>
        <w:rPr/>
      </w:pPr>
      <w:r>
        <w:rPr>
          <w:sz w:val="24"/>
        </w:rPr>
        <w:t xml:space="preserve">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/>
      </w:pPr>
      <w:r>
        <w:rPr>
          <w:sz w:val="24"/>
        </w:rPr>
        <w:t xml:space="preserve">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/>
      </w:pPr>
      <w:r>
        <w:rPr>
          <w:sz w:val="24"/>
        </w:rPr>
        <w:t xml:space="preserve"> 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hanging="0"/>
        <w:jc w:val="left"/>
        <w:rPr>
          <w:sz w:val="24"/>
        </w:rPr>
      </w:pPr>
      <w:r>
        <w:rPr>
          <w:sz w:val="24"/>
          <w:lang w:val="ru-RU"/>
        </w:rPr>
        <w:t xml:space="preserve">           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>
          <w:sz w:val="24"/>
        </w:rPr>
      </w:pPr>
      <w:r>
        <w:rPr>
          <w:sz w:val="24"/>
        </w:rPr>
        <w:t>управління культури і туризму облдержадміністрації на липень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60"/>
        <w:gridCol w:w="2580"/>
        <w:gridCol w:w="17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30 </w:t>
            </w:r>
            <w:r>
              <w:rPr>
                <w:b/>
              </w:rPr>
              <w:t>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офестиваль «Печенізьке поле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Печеніги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ьше 50 ти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Сав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30 </w:t>
            </w:r>
            <w:r>
              <w:rPr>
                <w:b/>
              </w:rPr>
              <w:t>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нофестиваль «Печенізьке поле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Печеніги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ьше 50 ти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, без участі представників облдержадміністрації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а дитячого малюнку "Сковородинівка, щастя моє!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 Сковород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ія виставки творів художнього об’єднання "Межа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нижково-ілюстративна виставка «Юності свято, краси і кохання!» до Свята Івана Купа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обласна бібліотека для юнацтв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програма</w:t>
            </w:r>
          </w:p>
          <w:p>
            <w:pPr>
              <w:pStyle w:val="Normal"/>
              <w:rPr/>
            </w:pPr>
            <w:r>
              <w:rPr/>
              <w:t>«Липень – полудень літа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бібліотека для ді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о-етнографічний фестиваль "Сьогодні – Купала, завтра - Ів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 Сковород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лип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виставки живопису Анатолія Мартов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2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ія книги норвезького письменника Г. Чйона „Русь вікінгів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(спільно з товариством дружби „Україна-Норвегія”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іональний фестиваль пісенно-обрядового фольклору </w:t>
            </w:r>
            <w:r>
              <w:rPr>
                <w:bCs/>
              </w:rPr>
              <w:t>«Сьогодні Купала, а завтра Івана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ова виставка «Відкриття Америки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ня незалежності СШ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академічного симфонічного оркестру та академічного хору ім.В. Палкіна Харківської обласної філармонії до закриття сезон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філармонія</w:t>
            </w:r>
          </w:p>
          <w:p>
            <w:pPr>
              <w:pStyle w:val="Normal"/>
              <w:rPr/>
            </w:pPr>
            <w:r>
              <w:rPr/>
              <w:t>(концертний зал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тя персональної виставки Л.М. Бугар „Слобожанський наспів” (вишивк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ія виставки робіт Болоусова М.І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9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а виставка «Невтомний шукач нового» до 110 – річчя з дня народження українського письменника й громадського діяча Ю.К. Смолич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липня</w:t>
            </w:r>
          </w:p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графічний огляд «Населення світу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сесвітнього дня народонаселен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лип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к етики</w:t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карбничка теплих слів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бібліотека для ді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липня</w:t>
            </w:r>
          </w:p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ий журнал «Україна є, Україна буде!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20-річчя з дня прийняття Верховною Радою УРСР Декларації про державний суверенітет Україн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В.Шекспіра «Король Лір» до закриття сезону (для дорослих)</w:t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академічний театр ляльок імені В.А. Афанасьє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С.Маршака “Кицин дім” до закриття сезону (для ді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академічний театр ляльок імені В.А. Афанасьє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ідкритих дверей. Вхід на всі виставки безкоштовний. Екскурсійне обслуговування за діючим тариф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’єрна вистава Е.-Е. Шмітт “Маленькі подружні злочини” до закриття сез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академічний український драматичний театр імені Т.Г. Шевченка</w:t>
            </w:r>
          </w:p>
          <w:p>
            <w:pPr>
              <w:pStyle w:val="Normal"/>
              <w:rPr/>
            </w:pPr>
            <w:r>
              <w:rPr/>
              <w:t>(мала сцен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ія на тему: "Християнізація Русі та її значення для культурного розвитку держави" для вихованців обласного притулку для дітей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відео залу "Невичерпна криниця", перегляд відеофільму "Захар Беркут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 Сковород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8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а полиця «Про долю та час» до 80-річчя від дня народження В.Шукш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а виставка «Православ'я: український вимір» до Дня Рівноапостольного князя Київського Володимира Великого-Хрестителя Київської Руси-Україн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ли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Національного літературно-меморіального музею Г.С. Сковороди на тему: "Найкращі дослідники творчості Г.С. Сковороди", в рамках наукової конференції "ХІV Сковородинівські  читан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Ц "Юність"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9 </w:t>
            </w:r>
            <w:r>
              <w:rPr>
                <w:b/>
                <w:lang w:val="ru-RU"/>
              </w:rPr>
              <w:t>липня –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серп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нижкова виставка «Талановитий митець </w:t>
            </w:r>
            <w:r>
              <w:rPr/>
              <w:t>і горда людина» до 130-</w:t>
            </w:r>
            <w:r>
              <w:rPr>
                <w:lang w:val="ru-RU"/>
              </w:rPr>
              <w:t>річчя  з дня народження українського письменника, громадського і політичного діяча, художника В.К. Виничен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рківська обласна універсальна наукова 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Р.Шерідана “Дуенья” до закриття сез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академічний російський драматичний театр імені О.С. Пушкі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4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ісяц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ісяц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яц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яц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яц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персональної виставки живопису Є.М. Варибруса „Мій мальовничий край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яц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ження експонування 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</w:rPr>
              <w:t>«Творчість</w:t>
            </w:r>
            <w:r>
              <w:rPr/>
              <w:t xml:space="preserve"> </w:t>
            </w:r>
            <w:r>
              <w:rPr>
                <w:bCs/>
              </w:rPr>
              <w:t>народів Україн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360"/>
        <w:rPr/>
      </w:pPr>
      <w:r>
        <w:rPr>
          <w:b/>
        </w:rPr>
        <w:t xml:space="preserve">Заступник начальника управління                                                                                                                                                              В.Д. Холодок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40:00Z</dcterms:created>
  <dc:creator>Сulture</dc:creator>
  <dc:description/>
  <cp:keywords/>
  <dc:language>en-US</dc:language>
  <cp:lastModifiedBy>K</cp:lastModifiedBy>
  <cp:lastPrinted>2010-06-18T17:20:00Z</cp:lastPrinted>
  <dcterms:modified xsi:type="dcterms:W3CDTF">2010-06-22T07:55:00Z</dcterms:modified>
  <cp:revision>3</cp:revision>
  <dc:subject/>
  <dc:title>План основних заходів </dc:title>
</cp:coreProperties>
</file>