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4"/>
        <w:keepNext w:val="false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ДЕРЖСТАТ УКРАЇНИ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6"/>
          <w:lang w:val="uk-UA"/>
        </w:rPr>
      </w:pPr>
      <w:r>
        <w:rPr>
          <w:rFonts w:cs="Times New Roman CYR" w:ascii="Times New Roman CYR" w:hAnsi="Times New Roman CYR"/>
          <w:b/>
          <w:sz w:val="26"/>
          <w:lang w:val="uk-UA"/>
        </w:rPr>
        <w:t>ГОЛОВНЕ УПРАВЛІННЯ СТАТИСТИКИ У ХАРКІВСЬКІЙ ОБЛАСТІ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16"/>
          <w:lang w:val="uk-UA"/>
        </w:rPr>
      </w:pPr>
      <w:r>
        <w:rPr>
          <w:rFonts w:cs="Times New Roman CYR" w:ascii="Times New Roman CYR" w:hAnsi="Times New Roman CYR"/>
          <w:b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СОЦІАЛЬНО-ЕКОНОМІЧНЕ СТАНОВИЩЕ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ХАРКІВСЬКОЇ ОБЛАСТІ</w:t>
      </w:r>
    </w:p>
    <w:p>
      <w:pPr>
        <w:pStyle w:val="Heading1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/>
      </w:pPr>
      <w:r>
        <w:rPr>
          <w:rFonts w:cs="Times New Roman CYR" w:ascii="Times New Roman CYR" w:hAnsi="Times New Roman CYR"/>
          <w:lang w:val="uk-UA"/>
        </w:rPr>
        <w:t>за січень–вересень 2012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(повідомлення для засобів 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caps/>
          <w:lang w:val="uk-UA"/>
        </w:rPr>
        <w:object w:dxaOrig="4304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6pt;height:137.9pt" filled="f" o:ole="">
            <v:imagedata r:id="rId3" o:title=""/>
          </v:shape>
          <o:OLEObject Type="Embed" ProgID="" ShapeID="ole_rId2" DrawAspect="Content" ObjectID="_429427115" r:id="rId2"/>
        </w:objec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4"/>
          <w:lang w:val="uk-UA"/>
        </w:rPr>
        <w:t>19 жовтня 2012 року</w:t>
      </w:r>
      <w:r>
        <w:br w:type="page"/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left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Головне управління статистики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у Харківській області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ул. Маршала Бажанова,28, м.Харків,61002, Україна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тел.(057) 706-26-71, факс (057) 706-25-88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електронна пошта: </w:t>
      </w:r>
      <w:r>
        <w:rPr>
          <w:rFonts w:cs="Times New Roman CYR" w:ascii="Times New Roman CYR" w:hAnsi="Times New Roman CYR"/>
          <w:sz w:val="24"/>
          <w:u w:val="single"/>
          <w:lang w:val="uk-UA"/>
        </w:rPr>
        <w:t>gus@kh.ukrstat.gov.ua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еб-сайт:</w:t>
      </w:r>
      <w:r>
        <w:rPr>
          <w:rFonts w:cs="Times New Roman CYR" w:ascii="Times New Roman CYR" w:hAnsi="Times New Roman CYR"/>
          <w:sz w:val="24"/>
          <w:u w:val="single"/>
          <w:lang w:val="uk-UA"/>
        </w:rPr>
        <w:t xml:space="preserve"> http://upstat.kharkov.ukrtel.net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альна за випуск </w:t>
      </w:r>
      <w:r>
        <w:rPr>
          <w:rFonts w:cs="Times New Roman CYR" w:ascii="Times New Roman CYR" w:hAnsi="Times New Roman CYR"/>
          <w:b/>
          <w:sz w:val="24"/>
          <w:lang w:val="uk-UA"/>
        </w:rPr>
        <w:t>О.А.Глухо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© </w:t>
      </w:r>
      <w:r>
        <w:rPr>
          <w:rFonts w:cs="Times New Roman CYR" w:ascii="Times New Roman CYR" w:hAnsi="Times New Roman CYR"/>
          <w:sz w:val="24"/>
          <w:lang w:val="uk-UA"/>
        </w:rPr>
        <w:t>Головне управління статистики у Харківській області, 2012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Основні</w:t>
      </w:r>
      <w:r>
        <w:rPr>
          <w:rFonts w:cs="Times New Roman CYR" w:ascii="Times New Roman CYR" w:hAnsi="Times New Roman CYR"/>
          <w:b/>
          <w:caps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lang w:val="uk-UA"/>
        </w:rPr>
        <w:t>показники</w:t>
      </w:r>
      <w:r>
        <w:rPr>
          <w:rFonts w:cs="Times New Roman CYR" w:ascii="Times New Roman CYR" w:hAnsi="Times New Roman CYR"/>
          <w:b/>
          <w:caps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lang w:val="uk-UA"/>
        </w:rPr>
        <w:t xml:space="preserve">соціально-економічного розвитку </w:t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/>
      </w:pPr>
      <w:r>
        <w:rPr>
          <w:rFonts w:cs="Times New Roman CYR" w:ascii="Times New Roman CYR" w:hAnsi="Times New Roman CYR"/>
          <w:b/>
          <w:lang w:val="uk-UA"/>
        </w:rPr>
        <w:t>Харківської області за січень–вересень 2012 року</w:t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BodyText22"/>
        <w:ind w:firstLine="708"/>
        <w:rPr/>
      </w:pPr>
      <w:r>
        <w:rPr>
          <w:rFonts w:cs="Times New Roman CYR" w:ascii="Times New Roman CYR" w:hAnsi="Times New Roman CYR"/>
        </w:rPr>
        <w:t>Стан економіки Харківської області за січень–вересень 2012р. характеризується такими даними: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339"/>
        <w:gridCol w:w="2692"/>
      </w:tblGrid>
      <w:tr>
        <w:trPr>
          <w:cantSplit w:val="true"/>
        </w:trPr>
        <w:tc>
          <w:tcPr>
            <w:tcW w:w="50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ень–вересень 2012р.</w:t>
            </w:r>
          </w:p>
        </w:tc>
      </w:tr>
      <w:tr>
        <w:trPr>
          <w:trHeight w:val="276" w:hRule="atLeast"/>
          <w:cantSplit w:val="true"/>
        </w:trPr>
        <w:tc>
          <w:tcPr>
            <w:tcW w:w="50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фактично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 січня–вересня 2011р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(у порівнянній оцінці)</w:t>
            </w:r>
          </w:p>
        </w:tc>
      </w:tr>
      <w:tr>
        <w:trPr>
          <w:trHeight w:val="276" w:hRule="atLeast"/>
          <w:cantSplit w:val="true"/>
        </w:trPr>
        <w:tc>
          <w:tcPr>
            <w:tcW w:w="50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сяг реалізованої промислової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родукції (робіт, послуг)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 млн.грн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843,4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Індекс промислового виробництва, %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,3</w:t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сяг продукції сільського господарств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3,4</w:t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’ясо (реалізація худоби та птиці на забі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живій вазі), тис.т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6,8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9,3</w:t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96,8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9,2</w:t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22,1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2,0</w:t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сяг виконаних будівельних робіт, млн.грн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30,3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6,4</w:t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309,8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4,8</w:t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469,8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,1</w:t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219,0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4,7</w:t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ередньомісячна  заробітна плат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одного працівника 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омінальна, грн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86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5,8</w:t>
            </w:r>
          </w:p>
        </w:tc>
      </w:tr>
      <w:tr>
        <w:trPr>
          <w:cantSplit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еальна, %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4,8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eeu"/>
        <w:widowControl/>
        <w:tabs>
          <w:tab w:val="clear" w:pos="708"/>
          <w:tab w:val="left" w:pos="1418" w:leader="none"/>
          <w:tab w:val="left" w:pos="1985" w:leader="none"/>
        </w:tabs>
        <w:rPr>
          <w:rFonts w:ascii="Times New Roman CYR" w:hAnsi="Times New Roman CYR" w:cs="Times New Roman CYR"/>
          <w:spacing w:val="0"/>
          <w:kern w:val="0"/>
          <w:position w:val="0"/>
          <w:sz w:val="24"/>
          <w:sz w:val="24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4"/>
          <w:sz w:val="24"/>
          <w:vertAlign w:val="baseline"/>
          <w:lang w:val="uk-UA"/>
        </w:rPr>
      </w:r>
    </w:p>
    <w:p>
      <w:pPr>
        <w:pStyle w:val="Noeeu"/>
        <w:widowControl/>
        <w:tabs>
          <w:tab w:val="clear" w:pos="708"/>
          <w:tab w:val="left" w:pos="1418" w:leader="none"/>
          <w:tab w:val="left" w:pos="1985" w:leader="none"/>
        </w:tabs>
        <w:rPr>
          <w:rFonts w:ascii="Times New Roman CYR" w:hAnsi="Times New Roman CYR" w:cs="Times New Roman CYR"/>
          <w:spacing w:val="0"/>
          <w:kern w:val="0"/>
          <w:position w:val="0"/>
          <w:sz w:val="24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4"/>
          <w:vertAlign w:val="baseline"/>
          <w:lang w:val="uk-UA"/>
        </w:rPr>
      </w:r>
    </w:p>
    <w:p>
      <w:pPr>
        <w:pStyle w:val="Noeeu"/>
        <w:widowControl/>
        <w:tabs>
          <w:tab w:val="clear" w:pos="708"/>
          <w:tab w:val="left" w:pos="1418" w:leader="none"/>
          <w:tab w:val="left" w:pos="1985" w:leader="none"/>
        </w:tabs>
        <w:rPr>
          <w:rFonts w:ascii="Times New Roman CYR" w:hAnsi="Times New Roman CYR" w:cs="Times New Roman CYR"/>
          <w:spacing w:val="0"/>
          <w:kern w:val="0"/>
          <w:position w:val="0"/>
          <w:sz w:val="24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4"/>
          <w:vertAlign w:val="baseline"/>
          <w:lang w:val="uk-UA"/>
        </w:rPr>
      </w:r>
    </w:p>
    <w:p>
      <w:pPr>
        <w:pStyle w:val="Noeeu"/>
        <w:widowControl/>
        <w:tabs>
          <w:tab w:val="clear" w:pos="708"/>
          <w:tab w:val="left" w:pos="1418" w:leader="none"/>
          <w:tab w:val="left" w:pos="1560" w:leader="none"/>
          <w:tab w:val="left" w:pos="1985" w:leader="none"/>
        </w:tabs>
        <w:rPr>
          <w:rFonts w:ascii="Times New Roman CYR" w:hAnsi="Times New Roman CYR" w:cs="Times New Roman CYR"/>
          <w:spacing w:val="0"/>
          <w:kern w:val="0"/>
          <w:position w:val="0"/>
          <w:sz w:val="24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4"/>
          <w:vertAlign w:val="baseline"/>
          <w:lang w:val="uk-UA"/>
        </w:rPr>
        <w:t>____________</w:t>
      </w:r>
    </w:p>
    <w:p>
      <w:pPr>
        <w:pStyle w:val="21"/>
        <w:ind w:hanging="0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 xml:space="preserve">Дані за січень–серпень 2012р. </w:t>
      </w:r>
    </w:p>
    <w:p>
      <w:pPr>
        <w:pStyle w:val="21"/>
        <w:ind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а даними короткострокової звітності, якою охоплені великі, середні та вагомі за обсягами малі підприємства</w:t>
      </w:r>
      <w:r>
        <w:rPr>
          <w:sz w:val="22"/>
          <w:lang w:val="uk-UA"/>
        </w:rPr>
        <w:t>.</w:t>
      </w:r>
    </w:p>
    <w:p>
      <w:pPr>
        <w:pStyle w:val="Title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itle"/>
        <w:rPr/>
      </w:pPr>
      <w:r>
        <w:rPr/>
        <w:t>ПРОМИСЛОВІСТЬ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вересні 2012р. виробництво промислової продукції порівняно з аналогічним періодом минулого року зменшилося на 2,7%, в цілому по Україні  –  на 1,2%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бувній промислов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декс промислової продукції станови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9%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робній </w:t>
      </w:r>
      <w:r>
        <w:rPr>
          <w:rFonts w:cs="Times New Roman" w:ascii="Times New Roman" w:hAnsi="Times New Roman"/>
          <w:sz w:val="28"/>
          <w:szCs w:val="28"/>
          <w:lang w:val="uk-UA"/>
        </w:rPr>
        <w:t>– 94,6%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приємства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виробництва харчових продуктів, напоїв та тютюнових вироб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сяг продукції проти січня–вересня минулого року скоротився на 2,3%.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15–26% більше вироблено виробів макаронних, масла вершкового, оселедців солоних, риби копченої, включаючи філе, борошна, горілки, інших міцних спиртових напоїв, олії соняшникової нерафінованої, на 3–7% – виробів хлібобулочних, сиру свіжого неферментованого та сиру кисломолочного, кормів готових для сільськогосподарських тварин та свійської птиці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очатку року в області виготовлено 229,2 тис.т олії соняшникової нерафінованої, 81,8 тис.т виробів хлібобулочних, 35,7 тис.т продуктів кисломолочних, 23,7 тис.т молока обробленого рідкого, 12,6 тис.т виробів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макаронних, 11,4 тис.т виробів ковбасних, 2,8 тис.т масла вершкового, 0,4 тис.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рів жирних, 1,2 млн.дал горілки та інших міцних спиртових напоїв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егкій промисловості </w:t>
      </w:r>
      <w:r>
        <w:rPr>
          <w:rFonts w:cs="Times New Roman" w:ascii="Times New Roman" w:hAnsi="Times New Roman"/>
          <w:sz w:val="28"/>
          <w:szCs w:val="28"/>
          <w:lang w:val="uk-UA"/>
        </w:rPr>
        <w:t>індекс промислової продукції становив</w:t>
      </w:r>
      <w:r>
        <w:rPr>
          <w:rFonts w:cs="Times New Roman" w:ascii="Times New Roman" w:hAnsi="Times New Roman"/>
          <w:color w:val="FF66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98,0%, у т.ч. у виробництві шкіри, виробів зі шкіри та інших матеріалів – 68,9%, текстильному виробництві – 103,6%, виробництві одягу, хутра та виробів з хутра – 98,3%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вересні п.р. виготовлено пальт, напівпальт, накидок, плащів, курток теплих типу «парки» чи «аляски» та виробів аналогічних жіночих та дівчачих – 187,5 тис.шт., чоловічих та хлопчачих – 17 тис.шт., що складає від рівня виробництва дев’яти місяців минулого року 84,7% та 63,7% відповідно. Випуск взуття за цей період становив 269,9 тис. пар, що на 10,4% більше, ніж відповідний період минулого року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робленні деревини та виробництві виробів із неї (крім меблі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сяг продук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меншився на 1,4%, у т.ч. у виробництві дерев’яних будівельних конструкцій та столярних виробів – на 5,6%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приємства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елюлозно-паперового виробництва та видавничої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індекс промислової продукції дорівнював 97,9%, у т.ч. у виробництві виробів з паперу та картону – 93,9%, поліграфічній діяльності та пов’язаних з нею послугах – 100,8%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приємства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виробництва коксу та продуктів нафтоперероб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риріст продукції склав 1,9%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хімічній і нафтохімічній промисловості </w:t>
      </w:r>
      <w:r>
        <w:rPr>
          <w:rFonts w:cs="Times New Roman" w:ascii="Times New Roman" w:hAnsi="Times New Roman"/>
          <w:sz w:val="28"/>
          <w:szCs w:val="28"/>
          <w:lang w:val="uk-UA"/>
        </w:rPr>
        <w:t>індекс промислової продукції становив 89,8%, у т.ч. у виробництвах: лаків і фарб – 63,5%, гумових та пластмасових виробів – 80,4%, фармацевтичному виробництві – 104,1%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обництві іншої неметалевої мінеральної продукції </w:t>
      </w:r>
      <w:r>
        <w:rPr>
          <w:rFonts w:cs="Times New Roman" w:ascii="Times New Roman" w:hAnsi="Times New Roman"/>
          <w:sz w:val="28"/>
          <w:szCs w:val="28"/>
          <w:lang w:val="uk-UA"/>
        </w:rPr>
        <w:t>індекс промислової продукції становив відносно дев’яти місяців 2011р. 75,8%, у т.ч. у виробництвах: цементу, вапна та гіпсових сумішей – 54,6%, цегли, черепиці та інших будівельних виробів з випаленої глини – 89,7%, виробів з бетону, гіпсу та цементу – 100,7%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лургійному виробництві та виробництві готових металевих виробів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продукції зріс на 9,2%, у т.ч. у виробництві будівельних металевих конструкцій та виробів – на 2%.</w:t>
      </w:r>
    </w:p>
    <w:p>
      <w:pPr>
        <w:pStyle w:val="Normal2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індекс промислової продукції склав 93,8%.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ення обсягу продукції спостерігалось у виробництвах машин та устатковання для сільського та лісового господарства, медичної техніки, включаючи хірургічне устатковання, та ортопедичних пристосовань, машин та устатковання загального призначення, автомобільних кузовів, причепів та напівпричепів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а 16–26%). На 52,5 тис.шт. менше вироблено трансформаторів електричних, на 48,5 тис.шт. – електродвигунів та генераторів змінного струму, електродвигунів універсальних, на 1,0–6,3 тис.шт. – суден і човнів прогулянкових і спортивних надувних, насосів відцентрових для перекачки рідин та підйомників рідин, устатковання холодильного і морозильного промислового та насосів теплових, приладів для вимірювання фізичних та хімічних величин, на 0,3 тис.шт. – тракторів для сільського та лісового господарств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Нарощування випуску продукції відбулось у виробництвах:</w:t>
      </w:r>
      <w:r>
        <w:rPr>
          <w:rFonts w:cs="Times New Roman" w:ascii="Times New Roman" w:hAnsi="Times New Roman"/>
          <w:color w:val="FF66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розподільної та контрольної апаратури – удвічі, ізольованого проводу та кабелю, електродвигунів, генераторів і трансформаторів,</w:t>
      </w:r>
      <w:r>
        <w:rPr>
          <w:rFonts w:cs="Times New Roman" w:ascii="Times New Roman" w:hAnsi="Times New Roman"/>
          <w:color w:val="FF66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но-вимірювальних приладів, оптичних приладів та фотографічного устатковання, верстатів (на 2–11%). На 16 тис.шт. більше виготовлено апаратури електричної низьковольтної, на 1,1–9,6 тис.шт. – приладів та апаратури для автоматичного регулювання та керування, апаратури електричної високовольтної, плугів відвальних, на 0,9 тис.км – проводів та кабелів електричних низьковольтних на напругу до 1000 В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обництві та розподіленні електроенергії, газу і води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промислової продукції збільшився на 10%. За дев’ять місяців п.р. в області вироблено 6,9 млрд.кВт·год електроенергії.</w:t>
      </w:r>
    </w:p>
    <w:p>
      <w:pPr>
        <w:pStyle w:val="Title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/>
          <w:sz w:val="20"/>
          <w:szCs w:val="28"/>
          <w:lang w:val="uk-UA"/>
        </w:rPr>
      </w:r>
    </w:p>
    <w:p>
      <w:pPr>
        <w:pStyle w:val="Heading1"/>
        <w:widowControl/>
        <w:rPr>
          <w:lang w:val="uk-UA"/>
        </w:rPr>
      </w:pPr>
      <w:r>
        <w:rPr>
          <w:lang w:val="uk-UA"/>
        </w:rPr>
        <w:t>СІЛЬСЬКЕ ГОСПОДАРСТВО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робництва валової продукції сільського господарства області за січень–вересень п.р. порівняно з січнем–вереснем 2011р. скоротився на 6,6%, у т.ч. у сільськогосподарських підприємствах – на 10,8%, у господарствах населення – на 1,9%.</w:t>
      </w:r>
      <w:r>
        <w:rPr>
          <w:sz w:val="22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продукції рослинництва порівняно з відповідним періодом 2011р. зменшилося на 8,3%, у т.ч. у аграрних підприємствах – на 12,2%, у господарствах населення – на 3,3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сподарствами всіх категорій зернові та зернобобові культури (включаючи кукурудзу) скошено та обмолочено на площі </w:t>
      </w:r>
      <w:r>
        <w:rPr>
          <w:sz w:val="28"/>
          <w:szCs w:val="28"/>
          <w:lang w:val="uk-UA"/>
        </w:rPr>
        <w:t xml:space="preserve">746,9 тис.га, </w:t>
      </w:r>
      <w:r>
        <w:rPr>
          <w:bCs/>
          <w:sz w:val="28"/>
          <w:szCs w:val="28"/>
          <w:lang w:val="uk-UA"/>
        </w:rPr>
        <w:t>що на 3,8% менше, ніж у попередньому році.</w:t>
      </w:r>
      <w:r>
        <w:rPr>
          <w:sz w:val="28"/>
          <w:szCs w:val="28"/>
          <w:lang w:val="uk-UA"/>
        </w:rPr>
        <w:t xml:space="preserve"> Із зібраної площі одержано 2110,7 тис.т зерна (в початково оприбуткованій вазі), </w:t>
      </w:r>
      <w:r>
        <w:rPr>
          <w:bCs/>
          <w:sz w:val="28"/>
          <w:szCs w:val="28"/>
          <w:lang w:val="uk-UA"/>
        </w:rPr>
        <w:t>що на 20,6% менше проти відповідної дати минулого року.</w:t>
      </w:r>
      <w:r>
        <w:rPr>
          <w:color w:val="000000"/>
          <w:sz w:val="28"/>
          <w:szCs w:val="28"/>
          <w:lang w:val="uk-UA"/>
        </w:rPr>
        <w:t xml:space="preserve"> У середньому з 1 га обмолоченої площі одержано по 28,3 ц зерна (на 6 ц менше ніж торік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едеться збирання пізніх сільськогосподарських культур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курудзи на зерно, яку на початок жовтня зібрано з площі, що на 82,2% більше минулорічної, отримано 385,4 тис.т зерна (на 3,7% більше, ніж торік). Віддача ж кожного гектара була нижче минулорічної на 24,3 ц і становила 32,1 ц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Соняшник обмолочено на площі 312,7 тис.га, що на 3,6% більше, ніж на відповідну дату минулого року. Обсяг одержаного насіння зменшився на 3,7% і становив 727,2 тис.т (у початково оприбуткованій вазі). З кожного гектара намолочено по 23,3 ц насіння (на 1,7 ц менше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укрові буряки зібрані з 5,5 тис.га, що порівняно з початком жовтня попереднього року менше на 46,2%. Усього отримано 166 тис.т коренів (на 37,1% менше). Урожайність склала 305 ц з 1 га (на 17,3% більше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Озимі на зерно і зелений корм, включаючи ріпак, посіяні на площі </w:t>
      </w:r>
      <w:r>
        <w:rPr>
          <w:sz w:val="28"/>
          <w:szCs w:val="28"/>
          <w:lang w:val="uk-UA"/>
        </w:rPr>
        <w:t>398,6</w:t>
      </w:r>
      <w:r>
        <w:rPr>
          <w:color w:val="000000"/>
          <w:sz w:val="28"/>
          <w:szCs w:val="28"/>
          <w:lang w:val="uk-UA"/>
        </w:rPr>
        <w:t xml:space="preserve"> тис.га (</w:t>
      </w:r>
      <w:r>
        <w:rPr>
          <w:sz w:val="28"/>
          <w:szCs w:val="28"/>
          <w:lang w:val="uk-UA"/>
        </w:rPr>
        <w:t>на 1,4% більше</w:t>
      </w:r>
      <w:r>
        <w:rPr>
          <w:color w:val="000000"/>
          <w:sz w:val="28"/>
          <w:szCs w:val="28"/>
          <w:lang w:val="uk-UA"/>
        </w:rPr>
        <w:t xml:space="preserve">), в т.ч. </w:t>
      </w:r>
      <w:r>
        <w:rPr>
          <w:sz w:val="28"/>
          <w:szCs w:val="28"/>
          <w:lang w:val="uk-UA"/>
        </w:rPr>
        <w:t>зернові на зерно – на 378,8 тис.га (на 2,7% більше). У розрахунку на 1 га озимини було внесено по 33,9 кг мінеральних та 0,4 т органічних добрив (торік відповідно 33,6 кг та 0,5 т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–вересень 2012р. обсяг виробництва продукції тваринництва порівняно з відповідним періодом 2011р. зменшився на 1,3%, у т.ч. у сільськогосподарських підприємствах – на 5,1%, у господарствах населення – збільшився на 1,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9 місяців п.р. у господарствах всіх категорій вироблено 66,8 тис.т м’яса (реалізовано на забій худоби та птиці в живій вазі), 396,8 тис.т молока, 922,1 млн.шт. яєць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івняно з попереднім роком виробництво молока зросло на 9,2%; м’яса – скоротилось на 10,7%, яєць – на 8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а господарств населення в загальному виробництві м’яса та молока становила відповідно 63% та 59%, яєць – 28,3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озрахунками, в господарствах усіх категорій на 1 жовтня 2012р. поголів’я великої рогатої худоби становило 220,6 тис. голів (на 2,6% більше, ніж на 1 жовтня 2011р.), у т.ч. корів – 100 тис. голів (на 0,2% менше); свиней – 226,3 тис. голів (на 12,9% менше); овець та кіз – 88,2 тис. голів (на 3,6% більше); птиці – 11,1 млн. голів (на 10% більше). Із загальнообласного числа сільськогосподарських тварин на початок жовтня 2012р. у господарствах населення утримувалось більше половини чисельності великої рогатої худоби, близько 60% птиці та свиней, а також 86,6% овець та кіз.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 xml:space="preserve">За січень–вересень 2012р. сільськогосподарськими підприємствами (крім малих) продано власно виробленого зерна 1372,2 тис.т, що на 38,4% </w:t>
      </w:r>
      <w:r>
        <w:rPr>
          <w:b w:val="false"/>
          <w:spacing w:val="-2"/>
          <w:szCs w:val="28"/>
        </w:rPr>
        <w:t>більше, ніж за відповідний період попереднього року, насіння соняшнику –</w:t>
      </w:r>
      <w:r>
        <w:rPr>
          <w:b w:val="false"/>
          <w:szCs w:val="28"/>
        </w:rPr>
        <w:t xml:space="preserve"> 484,9 тис.т (на 67,6% більше), цукрових буряків – 45,3 тис.т (на 58,5% менше); худоби та птиці (в живій вазі) продано 20,8 тис.т (на 44,1% менше), молока та молочних продуктів – 149,5 тис.т (на 20,7% більше), яєць – 630,4 млн.шт. (на 13,4% менше).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Середня ціна продажу зерна сільськогосподарськими підприємствами за всіма каналами реалізації порівняно з січнем–вереснем 2011р. зросла на 7,3% і становила 1510,1 грн. за т; насіння соняшнику – скоротилась на 5,2% (3678,9 грн. за т), цукрових буряків – на 4,7%                (365,3 грн. за т). Ціна на худобу та птицю (в живій вазі) збільшилась на 18,2% і становила 12247,9 грн. за т, на яйця – понад чверть (609,8 грн. за тис.шт.); на молоко та молочні продукти – зменшилась на 7,2%                (2847,5 грн. за т).</w:t>
      </w:r>
    </w:p>
    <w:p>
      <w:pPr>
        <w:pStyle w:val="BodyText22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Times New Roman CYR" w:ascii="Times New Roman CYR" w:hAnsi="Times New Roman CYR"/>
          <w:b/>
          <w:sz w:val="20"/>
          <w:szCs w:val="28"/>
        </w:rPr>
      </w:r>
    </w:p>
    <w:p>
      <w:pPr>
        <w:pStyle w:val="BodyText2"/>
        <w:widowControl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УДІВЕЛЬНА ДІЯЛЬНІСТЬ</w:t>
      </w:r>
    </w:p>
    <w:p>
      <w:pPr>
        <w:pStyle w:val="Style7"/>
        <w:widowControl/>
        <w:ind w:firstLine="709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7"/>
        <w:widowControl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>Підприємствами області у січні–вересні 2012р. виконано власними силами будівельних робіт на суму 2930319 тис.грн., що у порівнянних цінах становить 96,4% до обсягів будівництва у січні–вересні 2011р.</w:t>
      </w:r>
    </w:p>
    <w:p>
      <w:pPr>
        <w:pStyle w:val="Normal"/>
        <w:keepNext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вересні 2012р. порівняно з відповідним періодом 2011р. скоротились обсяги будівельних робіт, виконані підприємствами з підготовки будівельних ділянок – на 5,0%, установлення інженерного устатковання будівель та споруд – на 17,2%. Разом з тим зросли обсяги будівельних робіт, виконані підприємствами із будівництва будівель та споруд – на 0,8% та з завершення будівництв – на 24,4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гальну тенденцію зменшення найбільше вплинула діяльність підприємств, що здійснюють підготовку будівельних ділянок (частка яких у загальному обсязі становила 37,1%), а саме ті підприємства, які здійснюють розвідувальне бурі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звітному періоді було виконано будівельні роботи у: м.Харкові, всіх містах обласного значення та 15 районах області. Обсяги будівництва зменшились порівняно з січнем–вереснем 2011р. по: 5 районах м.Харкова, 2 містах обласного значення та 5 районах області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емпами обсягів виконаних будівельних робіт серед регіонів України Харківська область посідає дев’яте місце.</w:t>
      </w:r>
      <w:r>
        <w:br w:type="page"/>
      </w:r>
    </w:p>
    <w:p>
      <w:pPr>
        <w:pStyle w:val="BodyText2"/>
        <w:ind w:hanging="0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ТРАНСПОРТ І ЗВ’ЯЗОК</w:t>
      </w:r>
    </w:p>
    <w:p>
      <w:pPr>
        <w:pStyle w:val="BodyText2"/>
        <w:ind w:firstLine="720"/>
        <w:jc w:val="center"/>
        <w:rPr>
          <w:rFonts w:ascii="Times New Roman CYR" w:hAnsi="Times New Roman CYR" w:cs="Times New Roman CYR"/>
          <w:b/>
          <w:b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sz w:val="10"/>
          <w:szCs w:val="10"/>
          <w:lang w:val="uk-UA"/>
        </w:rPr>
      </w:r>
    </w:p>
    <w:p>
      <w:pPr>
        <w:pStyle w:val="BodyText2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а січень–вересень 2012р. всіма видами транспорту перевезено (відправлено) 33,9 млн.т вантажів, виконано 18309,8 млн.ткм вантажної роботи. Проти січня–вересня 2011р. обсяги вантажних перевезень збільшилися на 14,9%, вантажної роботи – на 4,8%.</w:t>
      </w:r>
    </w:p>
    <w:p>
      <w:pPr>
        <w:pStyle w:val="BodyText2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На Південній залізниці загальне навантаження склало 23,3 млн.т вантажів, у порівнянні з відповідним періодом минулого року обсяги навантажень збільшилися на 9,1%. Зросло відправлення зерна і продуктів перемолу у 2,9 раза, хімічних і мінеральних добрів – на 9,8%, коксу – на 7,5%. По інших позиціях номенклатури спостерігалося скорочення навантаження: кам’яного вугілля – на 66,7%, чорних металів – на 46,7%, цементу – на 38,6%, брухту чорних металів – на 25,2%, лісових вантажів – на 13%, руди залізної і марганцевої – на 5,5%, будівельних матеріалів – на 2,5%. нафти і нафтопродуктів – на 2,1%,</w:t>
      </w:r>
    </w:p>
    <w:p>
      <w:pPr>
        <w:pStyle w:val="BodyText2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агальні обсяги вантажних перевезень автомобільним транспортом по області (з урахуванням обсягів підприємців – фізичних осіб) склали 10,6 млн.т вантажів, вантажна робота – 2215,9 млн.ткм. Порівняно з січнем–вереснем 2011р. обсяги перевезених вантажів збільшилися на 29,9%, вантажної роботи – на 11,1%.</w:t>
      </w:r>
    </w:p>
    <w:p>
      <w:pPr>
        <w:pStyle w:val="BodyText2"/>
        <w:ind w:firstLine="720"/>
        <w:jc w:val="both"/>
        <w:rPr/>
      </w:pPr>
      <w:r>
        <w:rPr>
          <w:szCs w:val="28"/>
          <w:lang w:val="uk-UA"/>
        </w:rPr>
        <w:t>Загальні обсяги пасажирських перевезень всіма видами транспорту становили 467,9 млн. пасажирів, обсяг пасажирської роботи –                   8469,8 млн.пас.км. Порівняно з відповідним періодом минулого року кількість перевезених (відправлених) пасажирів збільшилася на 2,9%, пасажирооборот залишився майже на рівні (збільшення склало 0,1%).</w:t>
      </w:r>
    </w:p>
    <w:p>
      <w:pPr>
        <w:pStyle w:val="BodyText2"/>
        <w:ind w:firstLine="720"/>
        <w:jc w:val="both"/>
        <w:rPr/>
      </w:pPr>
      <w:r>
        <w:rPr>
          <w:szCs w:val="28"/>
          <w:lang w:val="uk-UA"/>
        </w:rPr>
        <w:t>З початку року Південною залізницею відправлено 50,2 млн. пасажирів, що становить 98,8% від рівня відповідного періоду минулого року. Виконано 5088,3</w:t>
      </w:r>
      <w:r>
        <w:rPr>
          <w:sz w:val="22"/>
          <w:szCs w:val="28"/>
          <w:lang w:val="uk-UA"/>
        </w:rPr>
        <w:t xml:space="preserve"> </w:t>
      </w:r>
      <w:r>
        <w:rPr>
          <w:szCs w:val="28"/>
          <w:lang w:val="uk-UA"/>
        </w:rPr>
        <w:t>млн.пас.км пасажирської роботи або 97,9 % від рівня січня–вересня минулого року.</w:t>
      </w:r>
    </w:p>
    <w:p>
      <w:pPr>
        <w:pStyle w:val="BodyText2"/>
        <w:ind w:firstLine="720"/>
        <w:jc w:val="both"/>
        <w:rPr/>
      </w:pPr>
      <w:r>
        <w:rPr>
          <w:spacing w:val="-4"/>
          <w:szCs w:val="28"/>
          <w:lang w:val="uk-UA"/>
        </w:rPr>
        <w:t>Загальні обсяги пасажирських перевезень автобусами (з урахуванням обсягів підприємців–фізичних осіб) склали 101,5 млн. пасажирів</w:t>
      </w:r>
      <w:r>
        <w:rPr>
          <w:szCs w:val="28"/>
          <w:lang w:val="uk-UA"/>
        </w:rPr>
        <w:t>, обсяг пасажирської роботи – 1184,5 млн.пас.км. Порівняно з відповідним періодом минулого року перевезення пасажирів збільшилися на 7,8%, пасажирооборот – на 5,4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Харківським метрополітеном перевезено 174,3 млн. пасажирів, що становить 95,1% від обсягів січня–вересня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1р.</w:t>
      </w:r>
    </w:p>
    <w:p>
      <w:pPr>
        <w:pStyle w:val="2"/>
        <w:ind w:firstLine="72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Трамваями міста з початку року перевезено 71,4 млн. пасажирів, тролейбусами – 70,4 млн. пасажирів, що більше січня–вересня минулого року на 21,3% та 4,2 % відповідно.</w:t>
      </w:r>
    </w:p>
    <w:p>
      <w:pPr>
        <w:pStyle w:val="2"/>
        <w:ind w:firstLine="720"/>
        <w:jc w:val="both"/>
        <w:rPr/>
      </w:pPr>
      <w:r>
        <w:rPr>
          <w:b w:val="false"/>
          <w:caps w:val="false"/>
          <w:smallCaps w:val="false"/>
          <w:szCs w:val="28"/>
        </w:rPr>
        <w:t xml:space="preserve">Підприємствами зв’язку Харківської області за січень–серпень поточного року було надано послуг пошти та зв’язку на суму                        1373 млн.грн., з них 612,9 млн.грн. – населенню, що складає 44,6% від загального підсумку. Порівняно з січнем–серпнем минулого року обсяги наданих послуг зв’язку скоротилися на 3% у порівнянних цінах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питома вага із загальної суми доходів припадає на послуги мобільного зв’язку – 50,8%, міського телефонного – 14,1%, комп’ютерного – 12,4%, міжміського (включаючи міжнародний) – 5,8%.</w:t>
      </w:r>
    </w:p>
    <w:p>
      <w:pPr>
        <w:pStyle w:val="Normal"/>
        <w:jc w:val="center"/>
        <w:rPr>
          <w:b/>
          <w:b/>
          <w:iCs/>
          <w:caps/>
          <w:sz w:val="28"/>
          <w:szCs w:val="28"/>
          <w:lang w:val="uk-UA"/>
        </w:rPr>
      </w:pPr>
      <w:r>
        <w:rPr>
          <w:b/>
          <w:iCs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caps/>
          <w:sz w:val="28"/>
          <w:szCs w:val="28"/>
          <w:lang w:val="uk-UA"/>
        </w:rPr>
      </w:pPr>
      <w:r>
        <w:rPr>
          <w:b/>
          <w:iCs/>
          <w:caps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iCs/>
          <w:caps/>
          <w:sz w:val="10"/>
          <w:szCs w:val="10"/>
          <w:lang w:val="uk-UA"/>
        </w:rPr>
      </w:pPr>
      <w:r>
        <w:rPr>
          <w:b/>
          <w:iCs/>
          <w:caps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серпні 2012р. підприємства та організації Харківської області експортували продукцію до 106 країн світу, імпортні товари надійшли до підприємств зі 114 краї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спортні поставки </w:t>
      </w:r>
      <w:r>
        <w:rPr>
          <w:bCs/>
          <w:iCs/>
          <w:sz w:val="28"/>
          <w:szCs w:val="28"/>
          <w:lang w:val="uk-UA"/>
        </w:rPr>
        <w:t>становили</w:t>
      </w:r>
      <w:r>
        <w:rPr>
          <w:sz w:val="28"/>
          <w:szCs w:val="28"/>
          <w:lang w:val="uk-UA"/>
        </w:rPr>
        <w:t xml:space="preserve"> 1334,1 млн.дол. США, що на 13,1% більше, ніж у січні–серпні 2011р., імпортні надходження зросли на 32,2% і складали 1899,2 млн.дол. США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Від’ємне сальдо зовнішньої торгівлі товарами </w:t>
      </w:r>
      <w:r>
        <w:rPr>
          <w:sz w:val="28"/>
          <w:szCs w:val="28"/>
          <w:lang w:val="uk-UA"/>
        </w:rPr>
        <w:t xml:space="preserve">становило                     </w:t>
      </w:r>
      <w:r>
        <w:rPr>
          <w:bCs/>
          <w:iCs/>
          <w:sz w:val="28"/>
          <w:szCs w:val="28"/>
          <w:lang w:val="uk-UA"/>
        </w:rPr>
        <w:t>565,1 млн.дол. США.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Експорт товарів до країн СНД у січні–серпні 2012р. складав</w:t>
      </w:r>
      <w:r>
        <w:rPr>
          <w:bCs/>
          <w:i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>900,6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млн.дол.,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до інших країн світу – 433,4 млн.дол.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Імпортні надходження становили 646,5 млн.дол.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та 1252,6 млн.дол. відповідно.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У січні–серпні 2012р. до країн СНД експортовано 67,5% усіх товарів області, до інших країн – 32,5%. З країн СНД імпортовано 34% усіх товарів, з інших країн світу – 66%. 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ринками збуту товарів області були країни СНД, Азії та Європи 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и в імпортних товарах на 34% задовольнялися за рахунок поставок з країн СНД, на 32% – з країн Азії та на 26,6% – з країн Європ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а вага експортних поставок до країн ЄС у загальному обсязі експорту області складала 12%, імпортних надходжень – 24,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йбільші обсяги експортних поставок здійснювались до Російської Федерації – 48,1%, Казахстану – 4,6%, </w:t>
      </w:r>
      <w:r>
        <w:rPr>
          <w:bCs/>
          <w:iCs/>
          <w:sz w:val="28"/>
          <w:szCs w:val="28"/>
          <w:lang w:val="uk-UA"/>
        </w:rPr>
        <w:t xml:space="preserve">Індії – 3,7%, </w:t>
      </w:r>
      <w:r>
        <w:rPr>
          <w:sz w:val="28"/>
          <w:szCs w:val="28"/>
          <w:lang w:val="uk-UA"/>
        </w:rPr>
        <w:t>Білорусі – 3,5%, Єгипту – 3,1%, Латвії, Туркменістану, Грузії</w:t>
      </w:r>
      <w:r>
        <w:rPr>
          <w:bCs/>
          <w:iCs/>
          <w:sz w:val="28"/>
          <w:szCs w:val="28"/>
          <w:lang w:val="uk-UA"/>
        </w:rPr>
        <w:t xml:space="preserve">, Молдови, Республіки та Узбекистану – по 2,6%, </w:t>
      </w:r>
      <w:r>
        <w:rPr>
          <w:sz w:val="28"/>
          <w:szCs w:val="28"/>
          <w:lang w:val="uk-UA"/>
        </w:rPr>
        <w:t>Іспанії – 1,7%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еред і</w:t>
      </w:r>
      <w:r>
        <w:rPr>
          <w:bCs/>
          <w:iCs/>
          <w:sz w:val="28"/>
          <w:szCs w:val="28"/>
          <w:lang w:val="uk-UA"/>
        </w:rPr>
        <w:t xml:space="preserve">мпортних надходжень області найбільшу питому вагу займали обсяги з Російської Федерації – 29,2%, Кореї, Республіки – 14,6%, Китаю – 7,9%, Німеччини – 4,8%, Чехії – 4,1%, Італії і США – по 3,2%, </w:t>
      </w:r>
      <w:r>
        <w:rPr>
          <w:sz w:val="28"/>
          <w:szCs w:val="28"/>
          <w:lang w:val="uk-UA"/>
        </w:rPr>
        <w:t xml:space="preserve">Туреччини і </w:t>
      </w:r>
      <w:r>
        <w:rPr>
          <w:bCs/>
          <w:iCs/>
          <w:sz w:val="28"/>
          <w:szCs w:val="28"/>
          <w:lang w:val="uk-UA"/>
        </w:rPr>
        <w:t>Білорусі – по 2,7% та Індії, Бразілії, Польщі – по 2,3%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Основними товарами, які </w:t>
      </w:r>
      <w:r>
        <w:rPr>
          <w:sz w:val="28"/>
          <w:szCs w:val="28"/>
          <w:lang w:val="uk-UA"/>
        </w:rPr>
        <w:t xml:space="preserve">експортувалися за межі України, були машини, обладнання та механізми; електротехнічне обладнання (30,5% від загального обсягу експорту області), продукти рослинного походження (10%), жири та олії тваринного або рослинного походження (9,9%), засоби наземного транспорту, літальні апарати, плавучі засоби (8,3%). Найбільша питома вага у загальному обсязі імпорту області припадала на засоби наземного транспорту, літальні апарати, плавучі засоби і складала 22,5%, на машини, обладнання та механізми; електротехнічне обладнання – 15,4%, на полімерні матеріали, пластмаси та вироби з них – 13%, на недорогоцінні метали та вироби з них – 7,9%. </w:t>
      </w:r>
    </w:p>
    <w:p>
      <w:pPr>
        <w:pStyle w:val="TextBodyIndent"/>
        <w:ind w:firstLine="720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Heading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ТОВА Й РОЗДРІБНА ТОРГІВЛЯ,</w:t>
      </w:r>
    </w:p>
    <w:p>
      <w:pPr>
        <w:pStyle w:val="Heading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СТОРАННЕ ГОСПОДАРСТВО</w:t>
      </w:r>
    </w:p>
    <w:p>
      <w:pPr>
        <w:pStyle w:val="Heading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8"/>
          <w:lang w:val="uk-UA"/>
        </w:rPr>
        <w:t>Оборот підприємств оптової торгівлі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вересень 2012р. складав 34802 млн.грн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8"/>
          <w:lang w:val="uk-UA"/>
        </w:rPr>
        <w:t>Оборот роздрібної торгівлі</w:t>
      </w:r>
      <w:r>
        <w:rPr>
          <w:rFonts w:cs="Times New Roman CYR" w:ascii="Times New Roman CYR" w:hAnsi="Times New Roman CYR"/>
          <w:sz w:val="28"/>
          <w:lang w:val="uk-UA"/>
        </w:rPr>
        <w:t xml:space="preserve"> (до якого включено роздрібний товарооборот підприємств роздрібної торгівлі, розрахункові дані щодо обсягів продажу товарів на ринках і фізичними особами-підприємцями) за січень–вересень 2012р. становив 40219 млн.грн., що на 14,7% більше обсягу відповідного періоду минулого року у порівнянних цінах. У структурі обороту роздрібної торгівлі на організовані та неформальні ринки припадало 35,3%. В обороті організованих ринків 12% обсягів складав продаж сільськогосподарських продукті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8"/>
          <w:lang w:val="uk-UA"/>
        </w:rPr>
        <w:t>Оборот ресторанного господарства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ороту фізичних осіб-підприємців) за січень–вересень 2012р. проти відповідного періоду попереднього року зріс у порівнянних цінах на 12,4% і становив 925,6 млн.грн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Обсяг роздрібного товарообороту підприємств-юридичних осіб, які здійснюють діяльність з роздрібної торгівлі та ресторанного господарства, за січень–вересень 2012р. складав 18684,1 млн.грн., що у порівнянних цінах на 12,1%  більше обсягу січня–вересня 2011р.</w:t>
      </w:r>
    </w:p>
    <w:p>
      <w:pPr>
        <w:pStyle w:val="Heading1"/>
        <w:widowControl/>
        <w:rPr>
          <w:rFonts w:ascii="Times New Roman CYR" w:hAnsi="Times New Roman CYR" w:cs="Times New Roman CYR"/>
          <w:caps/>
          <w:sz w:val="20"/>
          <w:lang w:val="uk-UA"/>
        </w:rPr>
      </w:pPr>
      <w:r>
        <w:rPr>
          <w:rFonts w:cs="Times New Roman CYR" w:ascii="Times New Roman CYR" w:hAnsi="Times New Roman CYR"/>
          <w:caps/>
          <w:sz w:val="20"/>
          <w:lang w:val="uk-UA"/>
        </w:rPr>
      </w:r>
    </w:p>
    <w:p>
      <w:pPr>
        <w:pStyle w:val="Heading1"/>
        <w:widowControl/>
        <w:rPr>
          <w:rFonts w:ascii="Times New Roman CYR" w:hAnsi="Times New Roman CYR" w:cs="Times New Roman CYR"/>
          <w:caps/>
          <w:lang w:val="uk-UA"/>
        </w:rPr>
      </w:pPr>
      <w:r>
        <w:rPr>
          <w:rFonts w:cs="Times New Roman CYR" w:ascii="Times New Roman CYR" w:hAnsi="Times New Roman CYR"/>
          <w:caps/>
          <w:lang w:val="uk-UA"/>
        </w:rPr>
        <w:t>Сфера послуг</w:t>
      </w:r>
    </w:p>
    <w:p>
      <w:pPr>
        <w:pStyle w:val="Normal"/>
        <w:rPr>
          <w:rFonts w:ascii="Times New Roman CYR" w:hAnsi="Times New Roman CYR" w:cs="Times New Roman CYR"/>
          <w:cap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caps/>
          <w:sz w:val="10"/>
          <w:szCs w:val="10"/>
          <w:lang w:val="uk-UA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За січень–серпень поточного року обсяг послуг, реалізованих споживачам підприємствами сфери послуг, становив 7859,8 млн.грн., що склало у порівнянних цінах 110,2% від рівня відповідного періоду минулого року. Із загальної суми реалізованих послуг 28,5% або                 2241,9 млн.грн. – реалізовано населенню, решта 71,5% (5617,9 млн.грн.) – підприємствам, організаціям та іншим споживачам. У середньому одним підприємством було реалізовано послуг на 1904,5 тис.грн. Значення цього показника було найбільшим на підприємствах Київського, Ленінського, Жовтневого районів – 3584,7 тис.грн., 2801,5 тис.грн., 2563,6 тис.грн. відповідно.</w:t>
      </w:r>
    </w:p>
    <w:p>
      <w:pPr>
        <w:pStyle w:val="TextBody"/>
        <w:tabs>
          <w:tab w:val="clear" w:pos="708"/>
          <w:tab w:val="left" w:pos="4678" w:leader="none"/>
        </w:tabs>
        <w:ind w:firstLine="720"/>
        <w:jc w:val="both"/>
        <w:rPr/>
      </w:pPr>
      <w:r>
        <w:rPr>
          <w:sz w:val="28"/>
          <w:szCs w:val="28"/>
        </w:rPr>
        <w:t xml:space="preserve">У серпні поточного року обсяг послуг, реалізованих споживачам підприємствами сфери послуг, становив 996,6 млн.грн. або 105,6% (у порівнянних цінах) від рівня відповідного місяця минулого року. Частка послуг, реалізованих населенню, становила 25,1% загального обсягу реалізованих послуг. Упродовж серпня 2012р. у структурі обсягу реалізованих послуг за видами економічної діяльності порівняно з відповідним місяцем 2011р. значних змін не відбулося. У зв’язку з цим, з </w:t>
      </w:r>
      <w:r>
        <w:rPr>
          <w:spacing w:val="-2"/>
          <w:sz w:val="28"/>
          <w:szCs w:val="28"/>
        </w:rPr>
        <w:t xml:space="preserve">початку поточного року найбільшу питому вагу в загальному обсязі реалізованих послуг займали послуги з проведенням операцій з нерухомим майном – 22%, за серпень доля цих послуг склала – 20,4%, послуги пошти та зв’язку з початку року склали 17,4%, у серпні – 17,1%. Значними </w:t>
      </w:r>
      <w:r>
        <w:rPr>
          <w:spacing w:val="-4"/>
          <w:sz w:val="28"/>
          <w:szCs w:val="28"/>
        </w:rPr>
        <w:t>залишаються послуги, надані підприємствами транспорту – 15,7% (у серпні –</w:t>
      </w:r>
      <w:r>
        <w:rPr>
          <w:spacing w:val="-2"/>
          <w:sz w:val="28"/>
          <w:szCs w:val="28"/>
        </w:rPr>
        <w:t xml:space="preserve"> 17%), у сфері інжинірингу, геології та геодезії – 7,5% (у серпні – 8,4%).</w:t>
      </w:r>
    </w:p>
    <w:p>
      <w:pPr>
        <w:pStyle w:val="TextBody"/>
        <w:tabs>
          <w:tab w:val="clear" w:pos="708"/>
          <w:tab w:val="left" w:pos="4678" w:leader="none"/>
        </w:tabs>
        <w:ind w:firstLine="720"/>
        <w:jc w:val="both"/>
        <w:rPr/>
      </w:pPr>
      <w:r>
        <w:rPr>
          <w:sz w:val="28"/>
          <w:szCs w:val="28"/>
        </w:rPr>
        <w:t>Серед послуг, які реалізовані населенню, найбільшим попитом користувалися послуги пошти та зв’язку. З початку поточного року обсяг цих послуг склав 596,5 млн.грн. (26,6% від усіх послуг реалізованих населенню). Значними залишилися послуги транспорту – 527,8 млн.грн. (23,5%), з проведенням операцій з нерухомим майном – 521,1 млн.грн. (23,2%), послуги у сфері культури та спорту, відпочинку та розваг склали 87 млн.грн. (3,8%), освіти – 78,1 млн.грн. (3,5%), послуги з охорони здоров’я людини – 77,6 млн.грн. (3,5%), індивідуальні послуги склали           54,2 млн.грн. (2,4%)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ічень–серпень поточного року було виконано 342,2 млн. замовлень. Середня вартість одного замовлення складала 22,4 грн, у тому числі серед послуг, які найчастіше затребувані населенням: маршрутні автоперевезення – 3,4 грн., послуги пошти та зв’язку – 13,3 грн., сфера охорони здоров’я – 360,4 грн., діяльність готелів та інших місць для тимчасового проживання – 751,4 грн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а кількість підприємств, які надають послуги, розташована у м.Харкові – 82,7% від загальної кількості звітуючих підприємств. За січень–серпень 2012р. обсяг реалізованих послуг по цих підприємствах склав 7136,2 млн.грн. або 90,8% від загального обсягу. Серед районів міста найбільший доход одержано по Київському, Дзержинському, Ленінському, Жовтневому районах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caps/>
          <w:spacing w:val="20"/>
        </w:rPr>
      </w:pPr>
      <w:r>
        <w:rPr>
          <w:rFonts w:cs="Times New Roman CYR" w:ascii="Times New Roman CYR" w:hAnsi="Times New Roman CYR"/>
          <w:caps/>
          <w:spacing w:val="20"/>
        </w:rPr>
        <w:t>Ціни і тарифи</w:t>
      </w:r>
    </w:p>
    <w:p>
      <w:pPr>
        <w:pStyle w:val="Heading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caps/>
          <w:spacing w:val="20"/>
          <w:sz w:val="10"/>
          <w:szCs w:val="10"/>
        </w:rPr>
      </w:pPr>
      <w:r>
        <w:rPr>
          <w:rFonts w:cs="Times New Roman CYR" w:ascii="Times New Roman CYR" w:hAnsi="Times New Roman CYR"/>
          <w:caps/>
          <w:spacing w:val="20"/>
          <w:sz w:val="10"/>
          <w:szCs w:val="10"/>
        </w:rPr>
      </w:r>
    </w:p>
    <w:p>
      <w:pPr>
        <w:pStyle w:val="Subtitle"/>
        <w:ind w:right="0" w:firstLine="720"/>
        <w:jc w:val="left"/>
        <w:rPr/>
      </w:pPr>
      <w:r>
        <w:rPr/>
        <w:t>Індекс споживчих цін (ІСЦ) по області у вересні становив 99,7%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продукти харчування і безалкоголь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 xml:space="preserve">напої </w:t>
      </w:r>
      <w:r>
        <w:rPr>
          <w:sz w:val="28"/>
          <w:lang w:val="uk-UA"/>
        </w:rPr>
        <w:t xml:space="preserve">індекс цін </w:t>
      </w:r>
      <w:r>
        <w:rPr>
          <w:color w:val="000000"/>
          <w:sz w:val="28"/>
          <w:szCs w:val="28"/>
          <w:lang w:val="uk-UA"/>
        </w:rPr>
        <w:t xml:space="preserve">у січні– вересні 2012 року </w:t>
      </w:r>
      <w:r>
        <w:rPr>
          <w:sz w:val="28"/>
          <w:lang w:val="uk-UA"/>
        </w:rPr>
        <w:t xml:space="preserve">становив 96,6%. </w:t>
      </w:r>
      <w:r>
        <w:rPr>
          <w:color w:val="000000"/>
          <w:sz w:val="28"/>
          <w:szCs w:val="28"/>
          <w:lang w:val="uk-UA"/>
        </w:rPr>
        <w:t xml:space="preserve">Серед плодоовочевої групи відчутно подешевшали: помідори на 73,8%, перець солодкий, цибуля ріпчаста, огірки – на 63,2–66,5%, кабачки і баклажани – на 28,0%, виноград – на 26,0%, гриби – на 18,7%, картопля – на 16,2%, яблука – на 8,4%. Також суттєво знизилися ціни на яйця на 34,1%, мед натуральний – на 19,7%, пшоно – на 18,1%, молоко – на 9,2%, масло – на 8,7%, сир і м’який сир </w:t>
      </w:r>
      <w:r>
        <w:rPr>
          <w:color w:val="000000"/>
          <w:spacing w:val="-2"/>
          <w:sz w:val="28"/>
          <w:szCs w:val="28"/>
          <w:lang w:val="uk-UA"/>
        </w:rPr>
        <w:t>(творог), борошно пшеничне – на 7,3%, крупи гречані, рис та крупи манні –</w:t>
      </w:r>
      <w:r>
        <w:rPr>
          <w:color w:val="000000"/>
          <w:sz w:val="28"/>
          <w:szCs w:val="28"/>
          <w:lang w:val="uk-UA"/>
        </w:rPr>
        <w:t xml:space="preserve"> на 6,5–11,4%, сало – на 6,4%, шоколад – на 5,1%, дещо менше (у межах 1,5–2,7%) – на кисломолочну продукцію, рибу та продукти з риби, олію соняшникову. Водночас значно підвищилися в ціні капуста білокачанна на 66,8%, лимони – на 25,3%, ківі – на 20,4%, капуста пекінська – на 19,1%, морква – на 14,1%. Також подорожчали мінеральні води, безалкогольні напої, фруктово-ягідні соки на 6,4%, молочні суміші для дитячого харчування, здобні вироби – на 4,3%, сіль – на 3,3%. Підвищились ціни на хліб, м'ясо та м’ясопродукти, каву розчинну, маргарин на 0,8–2,6%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Ціни на </w:t>
      </w:r>
      <w:r>
        <w:rPr>
          <w:i/>
          <w:sz w:val="28"/>
          <w:lang w:val="uk-UA"/>
        </w:rPr>
        <w:t>алкогольні напої, тютюнові вироби</w:t>
      </w:r>
      <w:r>
        <w:rPr>
          <w:sz w:val="28"/>
          <w:lang w:val="uk-UA"/>
        </w:rPr>
        <w:t xml:space="preserve"> зросли на 2,4%, серед яких напої слабоалкогольні – на 7,2%, пиво – на 4,4%, тютюнові вироби – на 3,9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 xml:space="preserve">Ціни (тарифи) на </w:t>
      </w:r>
      <w:r>
        <w:rPr>
          <w:i/>
          <w:color w:val="000000"/>
          <w:sz w:val="28"/>
          <w:lang w:val="uk-UA"/>
        </w:rPr>
        <w:t>житло, воду, електроенергію, газ та інші види палива</w:t>
      </w:r>
      <w:r>
        <w:rPr>
          <w:color w:val="000000"/>
          <w:sz w:val="28"/>
          <w:lang w:val="uk-UA"/>
        </w:rPr>
        <w:t xml:space="preserve"> підвищилися на 4,6%, перш за все, за рахунок зростання квартирної плати (у січні у місті Харкові та у червні у районі області) на 44,3%, плати за холодну воду та каналізацію на 5,8% та 4,3%, відповідно. Підвищення ц</w:t>
      </w:r>
      <w:r>
        <w:rPr>
          <w:sz w:val="28"/>
          <w:szCs w:val="28"/>
          <w:lang w:val="uk-UA"/>
        </w:rPr>
        <w:t>ін в</w:t>
      </w:r>
      <w:r>
        <w:rPr>
          <w:i/>
          <w:sz w:val="28"/>
          <w:szCs w:val="28"/>
          <w:lang w:val="uk-UA"/>
        </w:rPr>
        <w:t xml:space="preserve"> охороні здоров’я</w:t>
      </w:r>
      <w:r>
        <w:rPr>
          <w:sz w:val="28"/>
          <w:szCs w:val="28"/>
          <w:lang w:val="uk-UA"/>
        </w:rPr>
        <w:t xml:space="preserve"> на 1,8% зумовлене, в основному, подорожчанням послуг санаторно-курортних установ на 18,5%, а також амбулаторних послуг, фармацевтичної продукції, медичних товарів та обладнання – на </w:t>
      </w:r>
      <w:r>
        <w:rPr>
          <w:spacing w:val="-4"/>
          <w:sz w:val="28"/>
          <w:szCs w:val="28"/>
          <w:lang w:val="uk-UA"/>
        </w:rPr>
        <w:t xml:space="preserve">4,9% та 0,7% відповідно. У сфері </w:t>
      </w:r>
      <w:r>
        <w:rPr>
          <w:i/>
          <w:spacing w:val="-4"/>
          <w:sz w:val="28"/>
          <w:szCs w:val="28"/>
          <w:lang w:val="uk-UA"/>
        </w:rPr>
        <w:t>т</w:t>
      </w:r>
      <w:r>
        <w:rPr>
          <w:i/>
          <w:iCs/>
          <w:spacing w:val="-4"/>
          <w:sz w:val="28"/>
          <w:szCs w:val="28"/>
          <w:lang w:val="uk-UA"/>
        </w:rPr>
        <w:t>ранспорту</w:t>
      </w:r>
      <w:r>
        <w:rPr>
          <w:spacing w:val="-4"/>
          <w:sz w:val="28"/>
          <w:szCs w:val="28"/>
          <w:lang w:val="uk-UA"/>
        </w:rPr>
        <w:t xml:space="preserve"> (+3,9%) спостерігалося </w:t>
      </w:r>
      <w:r>
        <w:rPr>
          <w:iCs/>
          <w:spacing w:val="-4"/>
          <w:sz w:val="28"/>
          <w:szCs w:val="28"/>
          <w:lang w:val="uk-UA"/>
        </w:rPr>
        <w:t xml:space="preserve">зростання у ціні палива і мастила на 6,9%, вартості авіаційних перевезень – на 10,6%, проїзду міжміським поїздом – на 2,9% та автодорожнім пасажирським транспортом – на 2,1%. Подорожчання послуг </w:t>
      </w:r>
      <w:r>
        <w:rPr>
          <w:i/>
          <w:iCs/>
          <w:spacing w:val="-4"/>
          <w:sz w:val="28"/>
          <w:szCs w:val="28"/>
          <w:lang w:val="uk-UA"/>
        </w:rPr>
        <w:t>освіти</w:t>
      </w:r>
      <w:r>
        <w:rPr>
          <w:iCs/>
          <w:spacing w:val="-4"/>
          <w:sz w:val="28"/>
          <w:szCs w:val="28"/>
          <w:lang w:val="uk-UA"/>
        </w:rPr>
        <w:t xml:space="preserve"> (+1,7%) пов’язано з підвищенням плати за навчання в закладах середньої освіти на 13,6%, на підготовчих курсах до вступу у ВНЗ – на 7,4%, курсах – на 4,4%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луги </w:t>
      </w:r>
      <w:r>
        <w:rPr>
          <w:i/>
          <w:sz w:val="28"/>
          <w:szCs w:val="28"/>
          <w:lang w:val="uk-UA"/>
        </w:rPr>
        <w:t>ресторанів та готелів</w:t>
      </w:r>
      <w:r>
        <w:rPr>
          <w:sz w:val="28"/>
          <w:szCs w:val="28"/>
          <w:lang w:val="uk-UA"/>
        </w:rPr>
        <w:t xml:space="preserve"> стали дорожчими на 1,2%. </w:t>
      </w:r>
      <w:r>
        <w:rPr>
          <w:i/>
          <w:sz w:val="28"/>
          <w:szCs w:val="28"/>
          <w:lang w:val="uk-UA"/>
        </w:rPr>
        <w:t>Одяг і взуття</w:t>
      </w:r>
      <w:r>
        <w:rPr>
          <w:sz w:val="28"/>
          <w:szCs w:val="28"/>
          <w:lang w:val="uk-UA"/>
        </w:rPr>
        <w:t xml:space="preserve"> подешевшали на 2,2%, </w:t>
      </w:r>
      <w:r>
        <w:rPr>
          <w:sz w:val="28"/>
          <w:lang w:val="uk-UA"/>
        </w:rPr>
        <w:t xml:space="preserve">більшою мірою, за рахунок сезонного </w:t>
      </w:r>
      <w:r>
        <w:rPr>
          <w:color w:val="000000"/>
          <w:sz w:val="28"/>
          <w:szCs w:val="28"/>
          <w:lang w:val="uk-UA"/>
        </w:rPr>
        <w:t>зниження цін на одяг та взуття.</w:t>
      </w:r>
      <w:r>
        <w:rPr>
          <w:sz w:val="28"/>
          <w:szCs w:val="28"/>
          <w:lang w:val="uk-UA"/>
        </w:rPr>
        <w:t xml:space="preserve"> Серед </w:t>
      </w:r>
      <w:r>
        <w:rPr>
          <w:i/>
          <w:sz w:val="28"/>
          <w:szCs w:val="28"/>
          <w:lang w:val="uk-UA"/>
        </w:rPr>
        <w:t>предметів домашнього вжитку, побутової техніки та поточного утримання житла</w:t>
      </w:r>
      <w:r>
        <w:rPr>
          <w:sz w:val="28"/>
          <w:szCs w:val="28"/>
          <w:lang w:val="uk-UA"/>
        </w:rPr>
        <w:t xml:space="preserve"> (–1,1%) знизилися ціни на побутову техніку, разом із цим підвищились ціни на домашній текстиль та засоби побутової хімії.</w:t>
      </w:r>
      <w:r>
        <w:rPr>
          <w:i/>
          <w:iCs/>
          <w:sz w:val="28"/>
          <w:szCs w:val="28"/>
          <w:lang w:val="uk-UA"/>
        </w:rPr>
        <w:t xml:space="preserve"> Зв'язок</w:t>
      </w:r>
      <w:r>
        <w:rPr>
          <w:iCs/>
          <w:sz w:val="28"/>
          <w:szCs w:val="28"/>
          <w:lang w:val="uk-UA"/>
        </w:rPr>
        <w:t xml:space="preserve"> став дорожчим на 1,4% внаслідок зростання цін на поштові послуги на 11,1%, міжміський телефонний зв'язок – на 10,1% та абонентну плату за користування телефоном – на 10,0%; водночас подешевшали мобільні телефони на 11,5%.</w:t>
      </w:r>
      <w:r>
        <w:rPr>
          <w:i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У сфері </w:t>
      </w:r>
      <w:r>
        <w:rPr>
          <w:i/>
          <w:iCs/>
          <w:sz w:val="28"/>
          <w:szCs w:val="28"/>
          <w:lang w:val="uk-UA"/>
        </w:rPr>
        <w:t>в</w:t>
      </w:r>
      <w:r>
        <w:rPr>
          <w:i/>
          <w:sz w:val="28"/>
          <w:szCs w:val="28"/>
          <w:lang w:val="uk-UA"/>
        </w:rPr>
        <w:t>ідпочинку і культури</w:t>
      </w:r>
      <w:r>
        <w:rPr>
          <w:sz w:val="28"/>
          <w:szCs w:val="28"/>
          <w:lang w:val="uk-UA"/>
        </w:rPr>
        <w:t xml:space="preserve"> (–1,0</w:t>
      </w:r>
      <w:r>
        <w:rPr>
          <w:iCs/>
          <w:sz w:val="28"/>
          <w:szCs w:val="28"/>
          <w:lang w:val="uk-UA"/>
        </w:rPr>
        <w:t xml:space="preserve">%) подешевшали аудіотехніка, фотоапаратура та обладнання для обробки інформації на 8,7%, послуги комплексного відпочинку – на 2,6%; у той же час зросли ціни на газети, спортивні установи, іграшки на 3,1-3,9% та підвищилась плата за кабельне телебачення на 2,7%. </w:t>
      </w:r>
      <w:r>
        <w:rPr>
          <w:i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lang w:val="uk-UA"/>
        </w:rPr>
        <w:t>ізні товари та послуги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ешевшали на 3,0%</w:t>
      </w:r>
      <w:r>
        <w:rPr>
          <w:iCs/>
          <w:sz w:val="28"/>
          <w:lang w:val="uk-UA"/>
        </w:rPr>
        <w:t>, що пов’язане зі зниженням вартості ритуальних послуг на 42,0% у зв’язку з переходом у квітні на тарифи літнього копання могил.</w:t>
      </w:r>
    </w:p>
    <w:p>
      <w:pPr>
        <w:pStyle w:val="Title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Title"/>
        <w:rPr/>
      </w:pPr>
      <w:r>
        <w:rPr/>
        <w:t>ДОХОДИ НАСЕЛЕННЯ</w:t>
      </w:r>
    </w:p>
    <w:p>
      <w:pPr>
        <w:pStyle w:val="Title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ind w:firstLine="720"/>
        <w:rPr/>
      </w:pPr>
      <w:r>
        <w:rPr>
          <w:b/>
          <w:sz w:val="28"/>
          <w:szCs w:val="28"/>
        </w:rPr>
        <w:t>Середньомісячна номінальна заробітна плата</w:t>
      </w:r>
      <w:r>
        <w:rPr>
          <w:sz w:val="28"/>
          <w:szCs w:val="28"/>
        </w:rPr>
        <w:t xml:space="preserve"> штатного працівника області (по підприємствах, установах, організаціях та їхніх відокремлених підрозділах із кількістю найманих працівників 10 і більше осіб) у січні–серпні 2012 року становила 2686 грн. та у 2,4 раза перевищила державні соціальні стандарти, що діяли у цьому періоді: мінімальну заробітну плату та прожитковий мінімум для працездатної особи (1102 грн.)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Порівняно з відповідним періодом попереднього року заробітна плата працівників області зросла на 15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довжує утримуватися високий рівень диференціації розмірів заробітної плати за видами економічної діяльності. Так, найбільш оплачуваними в області залишились працівники фінансових установ та підприємств з добування паливно-енергетичних корисних копалин, де заробітна плата працівників перевищила середній показник по області в 1,8–2 рази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Водночас розмір нарахувань працівникам окремих видів промислової діяльності: виробництва шкіри, виробів зі шкіри та інших матеріалів; текстильного виробництва, виробництва одягу, хутра та виробів із хутра, а також рибальства, рибництва; готелів та ресторанів не досягав двох третин від середньообласного показника.</w:t>
      </w:r>
    </w:p>
    <w:p>
      <w:pPr>
        <w:pStyle w:val="21"/>
        <w:ind w:firstLine="720"/>
        <w:jc w:val="both"/>
        <w:rPr/>
      </w:pPr>
      <w:r>
        <w:rPr>
          <w:szCs w:val="28"/>
          <w:lang w:val="uk-UA"/>
        </w:rPr>
        <w:t xml:space="preserve">Порівняно з початком року </w:t>
      </w:r>
      <w:r>
        <w:rPr>
          <w:b/>
          <w:szCs w:val="28"/>
          <w:lang w:val="uk-UA"/>
        </w:rPr>
        <w:t>сума заборгованості з виплати заробітної плати</w:t>
      </w:r>
      <w:r>
        <w:rPr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області зросла на 33% (або на 29,7 млн.грн.) і на 1 вересня п.р. становила 119,8 млн.грн. </w:t>
      </w:r>
    </w:p>
    <w:p>
      <w:pPr>
        <w:pStyle w:val="21"/>
        <w:ind w:firstLine="720"/>
        <w:jc w:val="both"/>
        <w:rPr/>
      </w:pPr>
      <w:r>
        <w:rPr>
          <w:szCs w:val="28"/>
          <w:lang w:val="uk-UA"/>
        </w:rPr>
        <w:t>Порівняно з 1 серпня  поточного року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сума заборгованості зросла на 4,7% (або на 5,4 млн.грн.).</w:t>
      </w:r>
    </w:p>
    <w:p>
      <w:pPr>
        <w:pStyle w:val="21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бсяг боргу працівникам області на початок вересня 2012р. складав 6,3% від фонду оплати праці, нарахованого за серпень 2012 року. </w:t>
      </w:r>
    </w:p>
    <w:p>
      <w:pPr>
        <w:pStyle w:val="21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а частина невиплаченої заробітної плати припадала на підприємства промисловості (77,3 млн.грн. або 64,5% від загального показник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Із загальної суми заборгованості економічно активним підприємствам належало 82,4% боргу, суб’єктам господарювання, щодо яких реалізовуються процедури відновлення платоспроможності боржника, або визнання його банкрутом – 15,4%, економічно неактивним підприємствам, тобто призупинившим виробничо–господарську діяльність у 2011 і попередніх роках – 2,2%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pacing w:val="-6"/>
          <w:sz w:val="28"/>
          <w:szCs w:val="28"/>
          <w:lang w:val="uk-UA"/>
        </w:rPr>
        <w:t xml:space="preserve">Чисельність працівників економічно активних підприємств, які </w:t>
      </w:r>
      <w:r>
        <w:rPr>
          <w:spacing w:val="-10"/>
          <w:sz w:val="28"/>
          <w:szCs w:val="28"/>
          <w:lang w:val="uk-UA"/>
        </w:rPr>
        <w:t>своєчасно не отримали заробітну плату, на 1 вересня п.р. складала</w:t>
      </w:r>
      <w:r>
        <w:rPr>
          <w:spacing w:val="-10"/>
          <w:sz w:val="28"/>
          <w:szCs w:val="28"/>
          <w:lang w:val="en-US"/>
        </w:rPr>
        <w:t xml:space="preserve"> </w:t>
      </w:r>
      <w:r>
        <w:rPr>
          <w:spacing w:val="-10"/>
          <w:sz w:val="28"/>
          <w:szCs w:val="28"/>
          <w:lang w:val="uk-UA"/>
        </w:rPr>
        <w:t>19,9 тис. осіб,</w:t>
      </w:r>
      <w:r>
        <w:rPr>
          <w:sz w:val="28"/>
          <w:szCs w:val="28"/>
          <w:lang w:val="uk-UA"/>
        </w:rPr>
        <w:t xml:space="preserve"> або 3% від загальної чисельності штатних працівників області</w:t>
      </w:r>
      <w:r>
        <w:rPr>
          <w:sz w:val="28"/>
          <w:szCs w:val="28"/>
          <w:lang w:val="en-US"/>
        </w:rPr>
        <w:t>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Сума боргу в середньому на одного працівника дорівнювала </w:t>
      </w:r>
      <w:r>
        <w:rPr>
          <w:szCs w:val="28"/>
        </w:rPr>
        <w:t xml:space="preserve">              </w:t>
      </w:r>
      <w:r>
        <w:rPr>
          <w:szCs w:val="28"/>
          <w:lang w:val="uk-UA"/>
        </w:rPr>
        <w:t>4974 грн., що у 1,8 раза перевищує розмір середньомісячної заробітної плати в цілому по області за серпень 2012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 - підприємців.</w:t>
      </w:r>
    </w:p>
    <w:p>
      <w:pPr>
        <w:pStyle w:val="21"/>
        <w:ind w:firstLine="720"/>
        <w:jc w:val="both"/>
        <w:rPr/>
      </w:pPr>
      <w:r>
        <w:rPr/>
        <w:t xml:space="preserve">За січень–серпень 2012р. до служб по наданню населенню субсидій звернулось за </w:t>
      </w:r>
      <w:r>
        <w:rPr>
          <w:b/>
        </w:rPr>
        <w:t>субсидіями на відшкодування оплати житлово-комунальних послуг</w:t>
      </w:r>
      <w:r>
        <w:rPr/>
        <w:t xml:space="preserve"> 71,0 тис. сімей, що на 15,1% менше, ніж у січні–серпні 2011р. Питома вага звернень сімей, які проживають у міських поселеннях, склала 93,6%.</w:t>
      </w:r>
    </w:p>
    <w:p>
      <w:pPr>
        <w:pStyle w:val="TextBodyIndent"/>
        <w:tabs>
          <w:tab w:val="clear" w:pos="708"/>
          <w:tab w:val="left" w:pos="6096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ерпні 42,2 тис. сімей (4,1% від загальної кількості сімей області) отримали державну допомогу у вигляді субсидій, у тому числі у міських поселеннях – 40,3 тис. сімей, у сільській місцевості – 1,9 тис. сімей. За кількісним складом сімей-одержувачів субсидій переважають сім’ї з однієї особи, у серпні їх частка склала 72,3%.</w:t>
      </w:r>
    </w:p>
    <w:p>
      <w:pPr>
        <w:pStyle w:val="TextBodyIndent"/>
        <w:tabs>
          <w:tab w:val="clear" w:pos="708"/>
          <w:tab w:val="left" w:pos="6096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а призначеної субсидії в середньому на одну сім’ю на відшкодування оплати житлово-комунальних послуг у серпні по області зменшилась у порівнянні з відповідним періодом минулого року на 4,4% і склала 56,1 грн. Найбільша сума спостерігалася у Зміївському районі (172,4 грн.), найменша – у Золочівському районі (4,1 грн.). </w:t>
      </w:r>
    </w:p>
    <w:p>
      <w:pPr>
        <w:pStyle w:val="TextBodyIndent"/>
        <w:tabs>
          <w:tab w:val="clear" w:pos="708"/>
          <w:tab w:val="left" w:pos="6096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З початку року призначено субсидії для відшкодування витрат на оплату житлово-комунальних послуг 69,0 тис. сімей, що становило 97,2% від загальної кількості сімей, що звернулись за субсидіями у січні–серпні, з них у міських поселеннях – 65,0 тис. сімей, у сільській місцевості –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,0 тис. сімей. Порівняно з відповідним періодом минулого року кількість сімей, яким призначено субсидії, зменшилась на 10,5%.</w:t>
      </w:r>
    </w:p>
    <w:p>
      <w:pPr>
        <w:pStyle w:val="TextBodyIndent"/>
        <w:tabs>
          <w:tab w:val="clear" w:pos="708"/>
          <w:tab w:val="left" w:pos="6096" w:leader="none"/>
        </w:tabs>
        <w:ind w:firstLine="72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Загальна сума субсидій, призначених сім’ям для відшкодування витрат на оплату житлово-комунальних послуг у січні–серпні 2012р., становила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pacing w:val="-4"/>
          <w:sz w:val="28"/>
          <w:szCs w:val="28"/>
        </w:rPr>
        <w:t>10,7 млн.грн., що на 0,4 млн.грн. більше відповідного показника 2011р., з неї у міських поселеннях – 10,1 млн.грн., у сільській місцевості – 0,6 млн.грн.</w:t>
      </w:r>
    </w:p>
    <w:p>
      <w:pPr>
        <w:pStyle w:val="TextBodyIndent"/>
        <w:tabs>
          <w:tab w:val="clear" w:pos="708"/>
          <w:tab w:val="left" w:pos="6096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У січні–серпні 2012р. призначено </w:t>
      </w:r>
      <w:r>
        <w:rPr>
          <w:rFonts w:cs="Times New Roman" w:ascii="Times New Roman" w:hAnsi="Times New Roman"/>
          <w:b/>
          <w:sz w:val="28"/>
          <w:szCs w:val="28"/>
        </w:rPr>
        <w:t>субсидії готівкою для відшкодування витрат на придбання скрапленого газу, твердого та рідкого пічного побутового палива</w:t>
      </w:r>
      <w:r>
        <w:rPr>
          <w:rFonts w:cs="Times New Roman" w:ascii="Times New Roman" w:hAnsi="Times New Roman"/>
          <w:sz w:val="28"/>
          <w:szCs w:val="28"/>
        </w:rPr>
        <w:t xml:space="preserve"> 2,6 тис. сімей області (80,8% із числа тих, які звернулися), з них у міських поселеннях – 1,0 тис. сімей, у сільській місцевості – 1,6 тис. сімей.</w:t>
      </w:r>
    </w:p>
    <w:p>
      <w:pPr>
        <w:pStyle w:val="TextBodyIndent"/>
        <w:tabs>
          <w:tab w:val="clear" w:pos="708"/>
          <w:tab w:val="left" w:pos="6096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Загальна сума субсидій готівкою, призначена сім’ям для відшкодування витрат на придбання скрапленого газу, твердого і рідкого пічного побутового палива за січень–серпень 2012р., становил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,2 млн.грн., з неї у міських поселеннях – 0,8 млн.грн., у сільській місцевості – 1,4 млн.грн.</w:t>
      </w:r>
    </w:p>
    <w:p>
      <w:pPr>
        <w:pStyle w:val="TextBodyIndent"/>
        <w:tabs>
          <w:tab w:val="clear" w:pos="708"/>
          <w:tab w:val="left" w:pos="6096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ня сума призначеної субсидії готівкою для придбання скрапленого газу, твердого і рідкого пічного побутового палива однією сім’єю за серпень по області склала 852,1 грн.</w:t>
      </w:r>
    </w:p>
    <w:p>
      <w:pPr>
        <w:pStyle w:val="TextBodyIndent"/>
        <w:tabs>
          <w:tab w:val="clear" w:pos="708"/>
          <w:tab w:val="left" w:pos="6096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ількісним складом сім’ї, яким призначено субсидії такого виду, у серпні 2012р. розподілялися наступним чином: з однієї особи – 96,1%, решта – із двох та більше осіб.</w:t>
      </w:r>
    </w:p>
    <w:p>
      <w:pPr>
        <w:pStyle w:val="TextBodyIndent"/>
        <w:tabs>
          <w:tab w:val="clear" w:pos="708"/>
          <w:tab w:val="left" w:pos="6096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а сума субсидій готівкою, отримана сім’ями для відшкодування витрат на придбання скрапленого газу, твердого та рідкого пічного побутового палива у січні–серпні 2012р., становила 0,4 млн.грн., за відповідний період 2011р. – 1,1 млн.грн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січня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uk-UA"/>
        </w:rPr>
        <w:t xml:space="preserve">серпня 2012р. населенням області сплачено за </w:t>
      </w:r>
      <w:r>
        <w:rPr>
          <w:b/>
          <w:sz w:val="28"/>
          <w:szCs w:val="28"/>
          <w:lang w:val="uk-UA"/>
        </w:rPr>
        <w:t xml:space="preserve">житлово-комунальні послуги </w:t>
      </w:r>
      <w:r>
        <w:rPr>
          <w:sz w:val="28"/>
          <w:szCs w:val="28"/>
          <w:lang w:val="uk-UA"/>
        </w:rPr>
        <w:t xml:space="preserve">2151,4 млн.грн. або 104,5% нарахованих за цей період сум. Найвищий рівень оплати за житлово-комунальні послуги серед районів області спостерігався в Барвінківському районі (124,2%), найнижчий – у містах обласного значення Лозова та Куп’янськ (відповідно 92,7 та 97,5%). </w:t>
      </w:r>
    </w:p>
    <w:p>
      <w:pPr>
        <w:pStyle w:val="TextBodyIndent"/>
        <w:tabs>
          <w:tab w:val="clear" w:pos="708"/>
          <w:tab w:val="left" w:pos="6096" w:leader="none"/>
        </w:tabs>
        <w:ind w:firstLine="720"/>
        <w:rPr>
          <w:sz w:val="28"/>
          <w:szCs w:val="28"/>
        </w:rPr>
      </w:pPr>
      <w:r>
        <w:rPr>
          <w:bCs/>
          <w:iCs/>
          <w:sz w:val="28"/>
          <w:szCs w:val="28"/>
        </w:rPr>
        <w:t>Заборгованість населення з оплати житлово-комунальних послуг зменшилась у серпні 2012р. порівняно з липнем на 2,3% і на кінець серпня 2012р. становила 1098,3 млн.грн., середній термін заборгованості населення за всі послуги склав 4,3 місяця. Зменшення заборгованості відбулося у всіх районів міста та більшості районів області. У</w:t>
      </w:r>
      <w:r>
        <w:rPr>
          <w:sz w:val="28"/>
          <w:szCs w:val="28"/>
        </w:rPr>
        <w:t xml:space="preserve"> загальній сумі заборгованості за житлові та комунальні послуги найбільшу питому вагу має заборгованість мешканців обласного центру – на кінець серпня 2012р. населення м.Харкова заборгувало 900,5 млн.грн. (або 82,0% від суми боргу по області).</w:t>
      </w:r>
      <w:r>
        <w:rPr>
          <w:bCs/>
          <w:iCs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609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У серпні 2012р. мали борг за 3 місяці і більше: за централізоване опалення та гаряче водопостачання – 57,9% власників особових рахунків, газопостачання – 36,5%, утримання будинків і споруд та прибудинкових територій – 25,8%, вивезення побутових відходів – 22,4%,  централізоване водопостачання та водовідведення – 16,4%.</w:t>
      </w:r>
    </w:p>
    <w:p>
      <w:pPr>
        <w:pStyle w:val="TextBodyIndent"/>
        <w:tabs>
          <w:tab w:val="clear" w:pos="708"/>
          <w:tab w:val="left" w:pos="6096" w:leader="none"/>
        </w:tabs>
        <w:ind w:firstLine="720"/>
        <w:rPr/>
      </w:pPr>
      <w:r>
        <w:rPr>
          <w:sz w:val="28"/>
          <w:szCs w:val="28"/>
        </w:rPr>
        <w:t>Протягом січня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>серпня 2012р. населенням сплачено за електроенергію 393,5 млн.грн. (108,6% нарахованих за цей період сум). Заборгованість з оплати електроенергії на кінець серпня 2012р. становила 182,9 млн.грн.</w:t>
      </w:r>
    </w:p>
    <w:p>
      <w:pPr>
        <w:pStyle w:val="Heading2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ИНОК ПРАЦІ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редньомісячна кількість економічно активного населення віком 15–70 років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uk-UA"/>
        </w:rPr>
        <w:t xml:space="preserve"> у середньому за січень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uk-UA"/>
        </w:rPr>
        <w:t xml:space="preserve">червень 2012 року становила </w:t>
      </w:r>
      <w:r>
        <w:rPr>
          <w:sz w:val="28"/>
          <w:szCs w:val="28"/>
          <w:lang w:val="en-US"/>
        </w:rPr>
        <w:t xml:space="preserve">           </w:t>
      </w:r>
      <w:r>
        <w:rPr>
          <w:spacing w:val="-4"/>
          <w:sz w:val="28"/>
          <w:szCs w:val="28"/>
          <w:lang w:val="uk-UA"/>
        </w:rPr>
        <w:t>1364,7 тис. осіб з яких 1266,8 тис. осіб були зайняті економічною діяльністю,</w:t>
      </w:r>
      <w:r>
        <w:rPr>
          <w:sz w:val="28"/>
          <w:szCs w:val="28"/>
          <w:lang w:val="uk-UA"/>
        </w:rPr>
        <w:t xml:space="preserve"> а решта (97,9 тис.) – безробітні, тобто особи, які не мали роботи, але активно її шукали як самостійно, так і за допомогою державної служби зайнятості. Рівень зайнятості населення становив: у віці 15–70 років – 60,5%, а в працездатному віці – 69,4%. Рівень безробіття (за методологією МОП) серед економічно активного населення віком 15–70 років становив 7,2%, а працездатного віку – 7,6%.</w:t>
      </w:r>
    </w:p>
    <w:p>
      <w:pPr>
        <w:pStyle w:val="2"/>
        <w:tabs>
          <w:tab w:val="clear" w:pos="708"/>
          <w:tab w:val="left" w:pos="1418" w:leader="none"/>
          <w:tab w:val="left" w:pos="5529" w:leader="none"/>
        </w:tabs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  <w:t>_____________</w:t>
      </w:r>
    </w:p>
    <w:p>
      <w:pPr>
        <w:pStyle w:val="2"/>
        <w:tabs>
          <w:tab w:val="clear" w:pos="708"/>
          <w:tab w:val="left" w:pos="5529" w:leader="none"/>
        </w:tabs>
        <w:spacing w:lineRule="exact" w:line="240" w:before="120" w:after="0"/>
        <w:ind w:hanging="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ані наведено за результатами вибіркового обстеження населення (домогосподарств) з питань економічної активності в середньому за</w:t>
      </w:r>
      <w:r>
        <w:rPr>
          <w:b w:val="false"/>
          <w:caps w:val="false"/>
          <w:smallCaps w:val="false"/>
          <w:spacing w:val="-2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січень-червень 201</w:t>
      </w:r>
      <w:r>
        <w:rPr>
          <w:b w:val="false"/>
          <w:caps w:val="false"/>
          <w:smallCaps w:val="false"/>
          <w:sz w:val="22"/>
          <w:szCs w:val="22"/>
          <w:lang w:val="ru-RU"/>
        </w:rPr>
        <w:t>2</w:t>
      </w:r>
      <w:r>
        <w:rPr>
          <w:b w:val="false"/>
          <w:caps w:val="false"/>
          <w:smallCaps w:val="false"/>
          <w:sz w:val="22"/>
          <w:szCs w:val="22"/>
        </w:rPr>
        <w:t>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ількість незайнятих громадян, які перебували на обліку в обласному державному центрі зайнятості, на 1 жовтня 2012р. становила 25,1 тис. осіб. За допомогою у працевлаштуванні до цієї установи впродовж вересня п.р. звернулося 6,4 тис. незайнятих громадян проти       6,2 тис. у серпні (у вересні 2011р. – 6,2 тис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ількість зареєстрованих безробітних на 1 жовтня 2012р. становила </w:t>
        <w:br/>
        <w:t>24,2 тис. осіб. Чисельність зареєстрованих безробітних по області зменшилась за місяць на 2,6%, за рік – на 2,2%. Допомогу по безробіттю отримували 65,4% осіб, які мали статус безробітного. Кожний другий безробітний раніше займав місце робітника, кожний третій – посаду службовця, а решта безробітних працювали на місцях, що не потребують професійної підготов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івень зареєстрованого безробіття в цілому по області за вересень п.р. зменшився на 0,1 в.п.  і на 1 жовтня 2012р. становив 1,4% населення працездатного віку. У сільській місцевості цей показник знизився на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 xml:space="preserve">0,1 в.п. та становив 2,1%, у міських поселеннях – не змінився (1,3% населення працездатного віку). 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>Кількість вільних робочих місць (вакантних посад), заявлених підприємствами, установами та організаціями до служби зайнятості, у вересні 2012р. порівняно з серпнем п.р. зросла на 6,1%, і на кінець місяця становила 5,2 тис. (у вересні 2011р. – 4 тис.). Із зазначеної кількості вільних робочих місць (вакантних посад) 59,2% передбачалося для робітників, 28,6% – для службовців, решта – для осіб, які не мають профес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сприяння обласного державного центру зайнятості у вересні п.р. було працевлаштовано 4,6 тис. осіб проти 4,3 тис. у серпні (у вересні 2011р. – 4,4 тис. осіб). Серед працевлаштованих незайнятих осіб жінки становили 58%, а молодь у віці до 35 років – 50,4%. Рівень працевлаштування незайнятих громадян порівняно з серпнем п.р. зріс на 1,1 в.п. і становив у вересні 2012р. 14,3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Фонду загальнообов’язкового державного соціального страхування України на випадок безробіття у вересні 2012р. на допомогу по безробіттю було витрачено 15,5 млн. грн. Середньооблікова кількість зареєстрованих безробітних, які її отримали впродовж зазначеного місяця, складала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 xml:space="preserve">17 тис. осіб. Середній розмір допомоги у вересні 2012р. дорівнював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>910,95 грн., що дорівнює 82,7% законодавчо визначеного розміру мінімальної заробітної плати (1102 грн.).</w:t>
      </w:r>
    </w:p>
    <w:p>
      <w:pPr>
        <w:pStyle w:val="Heading1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ДЕМОГРАФІЧНА СИТУАЦІЯ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2"/>
        <w:ind w:firstLine="72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На 1 вересня 2012р. в Харківській області, за оцінкою, чисельність наявного населення становила 2732,1 тис.осіб. Упродовж січня–серпня 2012р. кількість населення зменшилась на 10037 осіб, що в розрахунку на 1000 наявного населення складало 5,5 осіб.</w:t>
      </w:r>
    </w:p>
    <w:p>
      <w:pPr>
        <w:pStyle w:val="TextBodyIndent"/>
        <w:ind w:firstLine="720"/>
        <w:rPr/>
      </w:pPr>
      <w:r>
        <w:rPr>
          <w:spacing w:val="-6"/>
          <w:sz w:val="28"/>
          <w:szCs w:val="28"/>
        </w:rPr>
        <w:t xml:space="preserve">Зміни в чисельності населення області відбулись за рахунок природного (8794 особи, або 4,8 осіб на 1000 наявного населення) та міграційного </w:t>
      </w:r>
      <w:r>
        <w:rPr>
          <w:spacing w:val="-6"/>
          <w:sz w:val="28"/>
          <w:szCs w:val="28"/>
          <w:lang w:val="ru-RU"/>
        </w:rPr>
        <w:t xml:space="preserve">         </w:t>
      </w:r>
      <w:r>
        <w:rPr>
          <w:spacing w:val="-6"/>
          <w:sz w:val="28"/>
          <w:szCs w:val="28"/>
        </w:rPr>
        <w:t>(1243 особи, або 0,7 особи на 1000 наявного населення) скорочень.</w:t>
      </w:r>
    </w:p>
    <w:p>
      <w:pPr>
        <w:pStyle w:val="3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рівняно з січнем–серпнем 2011р., обсяг природного скорочення зменшився на 1271 особу, або з 5,5 до 4,8 осіб на 1000 наявного населення. Скорочення спостерігалось у м.Харкові та всіх міськрадах і районах області.</w:t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  <w:t>У січні–серпні 2012р., в порівнянні з січнем–серпнем 2011р., збільшилась кількість народжених на 903 особи та зменшилась кількість померлих на 368 осіб. У розрахунку на 1000 наявного населення народжуваність збільшилась з 9,4 до 9,9 осіб, смертність зменшилась з 14,9 до 14,7 осіб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серпні 2012р. сальдо міграції було від’ємним (1243 особи). За цей час, порівняно з січнем–серпнем 2011р., число прибулих в область та вибулих з області збільшилось відповідно з 20843 до 24274 осіб та з 25148 до 25517 осіб.</w:t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  <w:t>Інтенсивність прибулих становила 13,3 осіб на 1000 наявного населення, вибулих – 14,0 осіб, сальдо міграції – -0,7 особи.</w:t>
      </w:r>
    </w:p>
    <w:p>
      <w:pPr>
        <w:pStyle w:val="Footnote"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/>
          <w:b/>
          <w:bCs/>
          <w:lang w:val="uk-UA"/>
        </w:rPr>
      </w:pPr>
      <w:r>
        <w:rPr>
          <w:b/>
          <w:bCs/>
          <w:lang w:val="uk-UA"/>
        </w:rPr>
        <w:t>КРИМІНОГЕННА СИТУАЦІЯ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Загальна кількість кримінальних проявів в області, які зафіксовані органами внутрішніх справ та прокуратури протягом січня–вересня 2012р. склала 26,1 тис. випадків (без урахування злочинів, зареєстрованих податковою міліцією), у тому числі 31,8% – тяжкі та особливо тяжкі. Більшість злочинів (81,5%) було скоєно на території міст та селищ міського типу. Органами внутрішніх справ і прокуратури протягом січня–вересня п.р. виявлено 12 організованих груп (злочинних організацій), якими учинено </w:t>
      </w:r>
      <w:r>
        <w:rPr>
          <w:spacing w:val="-4"/>
          <w:sz w:val="28"/>
          <w:szCs w:val="28"/>
          <w:lang w:val="en-US"/>
        </w:rPr>
        <w:t xml:space="preserve">         </w:t>
      </w:r>
      <w:r>
        <w:rPr>
          <w:spacing w:val="-4"/>
          <w:sz w:val="28"/>
          <w:szCs w:val="28"/>
          <w:lang w:val="uk-UA"/>
        </w:rPr>
        <w:t>81 злочин, з них 79,0% складають тяжкі та особливо тяжкі злочи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січня–вересня п.р. потерпіло від злочинів 17,5 тис. осіб, з них 34,1% – жінки, 8,9% – пенсіонери, 1,9% – неповнолітні. Із загального числа причетних до злочинів осіб (10,4 тис.), встановлених органами внутрішніх справ та прокуратури, 46,0% раніше вже ставали на злочинний шлях, з яких кожен третій має не зняту або непогашену судимість, 18,7% вчинили злочини в групі, 14,8% – у стані алкогольного сп’яніння.</w:t>
      </w:r>
    </w:p>
    <w:p>
      <w:pPr>
        <w:pStyle w:val="TextBodyIndent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4"/>
          <w:lang w:val="uk-UA"/>
        </w:rPr>
      </w:pPr>
      <w:r>
        <w:rPr>
          <w:rFonts w:cs="Times New Roman CYR" w:ascii="Times New Roman CYR" w:hAnsi="Times New Roman CYR"/>
          <w:sz w:val="28"/>
          <w:szCs w:val="24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Начальник Головного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правління статистики </w:t>
        <w:tab/>
        <w:tab/>
        <w:tab/>
        <w:tab/>
        <w:tab/>
        <w:tab/>
        <w:tab/>
        <w:t>О.Г. Мамонтова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12"/>
          <w:lang w:val="en-US"/>
        </w:rPr>
      </w:pPr>
      <w:r>
        <w:rPr>
          <w:rFonts w:cs="Times New Roman CYR" w:ascii="Times New Roman CYR" w:hAnsi="Times New Roman CYR"/>
          <w:sz w:val="12"/>
          <w:lang w:val="en-US"/>
        </w:rPr>
      </w:r>
    </w:p>
    <w:p>
      <w:pPr>
        <w:pStyle w:val="Normal"/>
        <w:jc w:val="center"/>
        <w:rPr>
          <w:sz w:val="22"/>
          <w:szCs w:val="24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  <w:t>Вих. №02-24/217 19.10.2012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firstLine="36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17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26">
    <w:name w:val="Body Text 226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Indent213">
    <w:name w:val="Body Text Indent 21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11">
    <w:name w:val="Body Text Indent 311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25">
    <w:name w:val="Body Text 225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BodyText224">
    <w:name w:val="Body Text 224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12">
    <w:name w:val="Body Text Indent 21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2">
    <w:name w:val="Body Text 3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10">
    <w:name w:val="Body Text Indent 310"/>
    <w:basedOn w:val="Normal"/>
    <w:qFormat/>
    <w:pPr>
      <w:ind w:firstLine="720"/>
    </w:pPr>
    <w:rPr>
      <w:sz w:val="28"/>
      <w:lang w:val="uk-UA"/>
    </w:rPr>
  </w:style>
  <w:style w:type="paragraph" w:styleId="BodyText223">
    <w:name w:val="Body Text 2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22">
    <w:name w:val="Body Text 222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11">
    <w:name w:val="Body Text Indent 211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21">
    <w:name w:val="Body Text 221"/>
    <w:basedOn w:val="Normal"/>
    <w:qFormat/>
    <w:pPr>
      <w:ind w:firstLine="851"/>
    </w:pPr>
    <w:rPr>
      <w:sz w:val="28"/>
    </w:rPr>
  </w:style>
  <w:style w:type="paragraph" w:styleId="BodyTextIndent39">
    <w:name w:val="Body Text Indent 39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20">
    <w:name w:val="Body Text 220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10">
    <w:name w:val="Body Text Indent 210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9">
    <w:name w:val="Body Text 219"/>
    <w:basedOn w:val="Normal"/>
    <w:qFormat/>
    <w:pPr>
      <w:ind w:firstLine="851"/>
    </w:pPr>
    <w:rPr>
      <w:sz w:val="28"/>
    </w:rPr>
  </w:style>
  <w:style w:type="paragraph" w:styleId="BodyText218">
    <w:name w:val="Body Text 218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9">
    <w:name w:val="Body Text Indent 29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17">
    <w:name w:val="Body Text 217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Indent28">
    <w:name w:val="Body Text Indent 28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Indent38">
    <w:name w:val="Body Text Indent 38"/>
    <w:basedOn w:val="Normal"/>
    <w:qFormat/>
    <w:pPr>
      <w:ind w:firstLine="540"/>
    </w:pPr>
    <w:rPr>
      <w:sz w:val="24"/>
      <w:lang w:val="uk-UA"/>
    </w:rPr>
  </w:style>
  <w:style w:type="paragraph" w:styleId="BodyText216">
    <w:name w:val="Body Text 216"/>
    <w:basedOn w:val="Normal"/>
    <w:qFormat/>
    <w:pPr/>
    <w:rPr>
      <w:sz w:val="28"/>
    </w:rPr>
  </w:style>
  <w:style w:type="paragraph" w:styleId="BodyText215">
    <w:name w:val="Body Text 215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BodyTextIndent27">
    <w:name w:val="Body Text Indent 27"/>
    <w:basedOn w:val="Normal"/>
    <w:qFormat/>
    <w:pPr>
      <w:ind w:firstLine="567"/>
      <w:jc w:val="both"/>
    </w:pPr>
    <w:rPr>
      <w:sz w:val="28"/>
    </w:rPr>
  </w:style>
  <w:style w:type="paragraph" w:styleId="BodyText213">
    <w:name w:val="Body Text 213"/>
    <w:basedOn w:val="Normal"/>
    <w:qFormat/>
    <w:pPr>
      <w:jc w:val="both"/>
    </w:pPr>
    <w:rPr>
      <w:rFonts w:ascii="Times New Roman CYR" w:hAnsi="Times New Roman CYR" w:cs="Times New Roman CYR"/>
      <w:sz w:val="26"/>
      <w:lang w:val="uk-UA"/>
    </w:rPr>
  </w:style>
  <w:style w:type="paragraph" w:styleId="BodyTextIndent26">
    <w:name w:val="Body Text Indent 26"/>
    <w:basedOn w:val="Normal"/>
    <w:qFormat/>
    <w:pPr>
      <w:ind w:firstLine="709"/>
      <w:jc w:val="center"/>
    </w:pPr>
    <w:rPr>
      <w:b/>
      <w:caps/>
      <w:sz w:val="28"/>
      <w:lang w:val="uk-UA"/>
    </w:rPr>
  </w:style>
  <w:style w:type="paragraph" w:styleId="BodyTextIndent37">
    <w:name w:val="Body Text Indent 37"/>
    <w:basedOn w:val="Normal"/>
    <w:qFormat/>
    <w:pPr>
      <w:tabs>
        <w:tab w:val="clear" w:pos="708"/>
        <w:tab w:val="left" w:pos="426" w:leader="none"/>
        <w:tab w:val="left" w:pos="567" w:leader="none"/>
      </w:tabs>
      <w:ind w:firstLine="709"/>
      <w:jc w:val="both"/>
    </w:pPr>
    <w:rPr>
      <w:sz w:val="24"/>
      <w:lang w:val="uk-UA"/>
    </w:rPr>
  </w:style>
  <w:style w:type="paragraph" w:styleId="BodyText212">
    <w:name w:val="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36">
    <w:name w:val="Body Text Indent 36"/>
    <w:basedOn w:val="Normal"/>
    <w:qFormat/>
    <w:pPr>
      <w:ind w:firstLine="709"/>
      <w:jc w:val="both"/>
    </w:pPr>
    <w:rPr>
      <w:sz w:val="24"/>
      <w:lang w:val="uk-UA"/>
    </w:rPr>
  </w:style>
  <w:style w:type="paragraph" w:styleId="BodyTextIndent25">
    <w:name w:val="Body Text Indent 25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211">
    <w:name w:val="Body Text 211"/>
    <w:basedOn w:val="Normal"/>
    <w:qFormat/>
    <w:pPr>
      <w:tabs>
        <w:tab w:val="clear" w:pos="708"/>
        <w:tab w:val="left" w:pos="4680" w:leader="none"/>
      </w:tabs>
      <w:jc w:val="center"/>
    </w:pPr>
    <w:rPr>
      <w:b/>
      <w:sz w:val="24"/>
      <w:lang w:val="uk-UA"/>
    </w:rPr>
  </w:style>
  <w:style w:type="paragraph" w:styleId="BodyText210">
    <w:name w:val="Body Text 210"/>
    <w:basedOn w:val="Normal"/>
    <w:qFormat/>
    <w:pPr>
      <w:ind w:firstLine="720"/>
    </w:pPr>
    <w:rPr>
      <w:sz w:val="28"/>
      <w:lang w:val="uk-UA"/>
    </w:rPr>
  </w:style>
  <w:style w:type="paragraph" w:styleId="BodyText29">
    <w:name w:val="Body Text 29"/>
    <w:basedOn w:val="Normal"/>
    <w:qFormat/>
    <w:pPr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Indent35">
    <w:name w:val="Body Text Indent 35"/>
    <w:basedOn w:val="Normal"/>
    <w:qFormat/>
    <w:pPr>
      <w:spacing w:lineRule="auto" w:line="480"/>
      <w:ind w:left="360" w:hanging="0"/>
      <w:jc w:val="both"/>
    </w:pPr>
    <w:rPr>
      <w:sz w:val="24"/>
    </w:rPr>
  </w:style>
  <w:style w:type="paragraph" w:styleId="BodyText31">
    <w:name w:val="Body Text 31"/>
    <w:basedOn w:val="Normal"/>
    <w:qFormat/>
    <w:pPr>
      <w:jc w:val="both"/>
    </w:pPr>
    <w:rPr>
      <w:sz w:val="22"/>
      <w:lang w:val="uk-UA"/>
    </w:rPr>
  </w:style>
  <w:style w:type="paragraph" w:styleId="BodyText27">
    <w:name w:val="Body Text 27"/>
    <w:basedOn w:val="Normal"/>
    <w:qFormat/>
    <w:pPr>
      <w:jc w:val="both"/>
    </w:pPr>
    <w:rPr>
      <w:sz w:val="28"/>
      <w:lang w:val="uk-UA"/>
    </w:rPr>
  </w:style>
  <w:style w:type="paragraph" w:styleId="BodyText26">
    <w:name w:val="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34">
    <w:name w:val="Body Text Indent 34"/>
    <w:basedOn w:val="Normal"/>
    <w:qFormat/>
    <w:pPr>
      <w:ind w:firstLine="709"/>
      <w:jc w:val="both"/>
    </w:pPr>
    <w:rPr>
      <w:sz w:val="24"/>
      <w:lang w:val="uk-UA"/>
    </w:rPr>
  </w:style>
  <w:style w:type="paragraph" w:styleId="BodyText25">
    <w:name w:val="Body Text 25"/>
    <w:basedOn w:val="Normal"/>
    <w:qFormat/>
    <w:pPr>
      <w:ind w:firstLine="709"/>
      <w:jc w:val="both"/>
    </w:pPr>
    <w:rPr>
      <w:sz w:val="22"/>
      <w:lang w:val="uk-UA"/>
    </w:rPr>
  </w:style>
  <w:style w:type="paragraph" w:styleId="Iniiaiieoaenonionooiii21">
    <w:name w:val="Iniiaiie oaeno n ionooiii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3">
    <w:name w:val="Body Text Indent 2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24">
    <w:name w:val="Body Text 24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  <w:jc w:val="both"/>
    </w:pPr>
    <w:rPr>
      <w:sz w:val="24"/>
      <w:lang w:val="uk-UA"/>
    </w:rPr>
  </w:style>
  <w:style w:type="paragraph" w:styleId="BodyText23">
    <w:name w:val="Body Text 23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2">
    <w:name w:val="Body Text 2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jc w:val="both"/>
      <w:textAlignment w:val="auto"/>
    </w:pPr>
    <w:rPr>
      <w:rFonts w:ascii="Times New Roman CYR" w:hAnsi="Times New Roman CYR" w:cs="Times New Roman CYR"/>
      <w:sz w:val="26"/>
      <w:lang w:val="uk-UA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center"/>
      <w:textAlignment w:val="auto"/>
    </w:pPr>
    <w:rPr>
      <w:b/>
      <w:caps/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  <w:tab w:val="left" w:pos="567" w:leader="none"/>
      </w:tabs>
      <w:overflowPunct w:val="true"/>
      <w:autoSpaceDE w:val="true"/>
      <w:ind w:firstLine="709"/>
      <w:jc w:val="both"/>
      <w:textAlignment w:val="auto"/>
    </w:pPr>
    <w:rPr>
      <w:sz w:val="24"/>
      <w:lang w:val="uk-UA"/>
    </w:rPr>
  </w:style>
  <w:style w:type="paragraph" w:styleId="Style7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ind w:firstLine="851"/>
      <w:textAlignment w:val="auto"/>
    </w:pPr>
    <w:rPr>
      <w:sz w:val="28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sz w:val="28"/>
      <w:szCs w:val="24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1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44:00Z</dcterms:created>
  <dc:creator>Шура</dc:creator>
  <dc:description/>
  <cp:keywords/>
  <dc:language>en-US</dc:language>
  <cp:lastModifiedBy>M.Chub</cp:lastModifiedBy>
  <cp:lastPrinted>2012-10-09T14:36:00Z</cp:lastPrinted>
  <dcterms:modified xsi:type="dcterms:W3CDTF">2012-10-19T10:49:00Z</dcterms:modified>
  <cp:revision>17</cp:revision>
  <dc:subject/>
  <dc:title>ДЕРЖКОМСТАТ УКРАЇНИ</dc:title>
</cp:coreProperties>
</file>