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ЗАТВЕРДЖУЮ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Заступник голови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облдержадміністрації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__________Є.Є. Савін</w:t>
      </w:r>
    </w:p>
    <w:p>
      <w:pPr>
        <w:pStyle w:val="TextBody"/>
        <w:ind w:left="1044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___”_________2010 р.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  <w:lang w:val="ru-RU"/>
        </w:rPr>
        <w:t>ПЕРЕЛІК</w:t>
      </w:r>
    </w:p>
    <w:p>
      <w:pPr>
        <w:pStyle w:val="TextBody"/>
        <w:rPr>
          <w:sz w:val="24"/>
        </w:rPr>
      </w:pPr>
      <w:r>
        <w:rPr>
          <w:sz w:val="24"/>
        </w:rPr>
        <w:t>заходів, які буде проводити управління культури і туризму облдержадміністрації з 31 травня по 6 червня 2010 року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04"/>
        <w:gridCol w:w="4811"/>
        <w:gridCol w:w="2772"/>
        <w:gridCol w:w="2395"/>
        <w:gridCol w:w="1025"/>
        <w:gridCol w:w="1620"/>
      </w:tblGrid>
      <w:tr>
        <w:trPr>
          <w:trHeight w:val="11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місяць, час проведення заходу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сть </w:t>
            </w:r>
            <w:r>
              <w:rPr>
                <w:b/>
                <w:lang w:val="ru-RU"/>
              </w:rPr>
              <w:t>З</w:t>
            </w:r>
            <w:r>
              <w:rPr>
                <w:b/>
              </w:rPr>
              <w:t>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ність керівництва ОДА</w:t>
            </w:r>
          </w:p>
        </w:tc>
      </w:tr>
      <w:tr>
        <w:trPr>
          <w:trHeight w:val="5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5 черв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кспонування виставки малюнків вихованців дитячого садка № 70, присвячена Міжнародному Дню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5 черв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кспонування виставки малюнків вихованців дитячого садка № 70, присвячена Міжнародному Дню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-5 черв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ова виставка «Права дитини : від витоків до сьогодення»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універсальна наукова бібліоте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ідкриття виставки творчих робіт дітей та учнівства м. Харкова "Місто дитинства"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нь відкритих дверей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 Сковород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«Золотий ключик, або пригоди Буратіно» О.Толстого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академічний театр ляльок ім. В.А.Афанасьє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курс дитячих малюнків "Щастя, де ти живеш?"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тературно-меморіальний музей Г.С. Сковород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«Подарунок» А.Ініна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театр для дітей та юнац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Харківського академічного театру ляльок ім. В.А.Афанасьєва «Казки Андерсена» В.Данилевича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вчально-виховний комплекс № 17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юзикл - фентезі «Пітер Пен»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арківський академічний театр музичної комедії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зикл «Бременські музики» Г.Гладкова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НАТОБ ім. М.В.Лисен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то-розвага «У нас єдина планета, у нас єдина сім’я» для дітей, що лікуються у дитячому відділенні </w:t>
            </w:r>
            <w:r>
              <w:rPr>
                <w:bCs/>
              </w:rPr>
              <w:t xml:space="preserve">Інституту патології хребта та суглобів ім. М.І. Ситенка Академії медичних наук України </w:t>
            </w:r>
            <w:r>
              <w:rPr/>
              <w:t>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ститут патології хребта та суглобів ім. М. І.Ситенка Академії медичних наук Україн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Нові імена» під патронатом Харківського Фонду підтримки молодих обдарувань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НАТОБ ім. М.В.Лисенка</w:t>
            </w:r>
          </w:p>
          <w:p>
            <w:pPr>
              <w:pStyle w:val="Normal"/>
              <w:rPr/>
            </w:pPr>
            <w:r>
              <w:rPr/>
              <w:t>(мала зал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>Святковий концерт «Сонячне коло»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культурний центр «Юніст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я на тему: "Усунення з гетьманства Івана Самойловича. Коломацькі статті 1687 року", для учнів ЗОШ № 8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ний вернісаж «Мелодії дитинства» для учнів пришкільного табору ЗОШ № 36 м. Харкова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обласна бібліотека для діт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 xml:space="preserve">2 </w:t>
            </w:r>
            <w:r>
              <w:rPr>
                <w:b/>
                <w:color w:val="FF0000"/>
              </w:rPr>
              <w:t>черв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Вручення урочистої стипендії голови обласної державної адміністрації “Надія Слобожанщини</w:t>
            </w:r>
            <w:r>
              <w:rPr>
                <w:color w:val="FF0000"/>
                <w:lang w:val="ru-RU"/>
              </w:rPr>
              <w:t xml:space="preserve">” </w:t>
            </w:r>
            <w:r>
              <w:rPr>
                <w:color w:val="FF0000"/>
              </w:rPr>
              <w:t xml:space="preserve"> для учнів шкіл естетичного вихованн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ул. Сумська, 64, Будинок Рад (Мала зал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я на тему: "Битва на річці Жовті Води та її військове і політичне значення", для учнів ЗОШ № 86, присвячена видатним подіям національної воєнної історії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а «Веселі пригоди Піфа» Н.Сікачиної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державний  академічний український драматичний театр ім. Т.Г.Шевчен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иставка художніх робіт учнів шкіл естетичного виховання «Надія Слобожанщин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лерея «Мистецтво Слобожанщини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D1B11"/>
              </w:rPr>
              <w:t>3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9.00,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4 червня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9.00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</w:rPr>
            </w:pPr>
            <w:r>
              <w:rPr>
                <w:color w:val="1D1B11"/>
              </w:rPr>
              <w:t>Прем’єра вистави Еріка-Емманюель Шмітт</w:t>
            </w:r>
          </w:p>
          <w:p>
            <w:pPr>
              <w:pStyle w:val="Normal"/>
              <w:ind w:hanging="4"/>
              <w:rPr>
                <w:color w:val="1D1B11"/>
              </w:rPr>
            </w:pPr>
            <w:r>
              <w:rPr>
                <w:color w:val="1D1B11"/>
              </w:rPr>
              <w:t>«Маленькі подружні злочин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1D1B11"/>
              </w:rPr>
            </w:pPr>
            <w:r>
              <w:rPr>
                <w:color w:val="1D1B11"/>
              </w:rPr>
              <w:t>Харківський державний академічний український драматичний театр ім. Т.Г.Шевченка</w:t>
            </w:r>
          </w:p>
          <w:p>
            <w:pPr>
              <w:pStyle w:val="Normal"/>
              <w:ind w:hanging="4"/>
              <w:rPr>
                <w:color w:val="1D1B11"/>
              </w:rPr>
            </w:pPr>
            <w:r>
              <w:rPr>
                <w:color w:val="1D1B11"/>
              </w:rPr>
              <w:t>(мала сцен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/>
            </w:pPr>
            <w:r>
              <w:rPr/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/>
            </w:pPr>
            <w:r>
              <w:rPr/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/>
            </w:pPr>
            <w:r>
              <w:rPr/>
              <w:t>- "Порцеляна німецьких мануфактур"</w:t>
            </w:r>
          </w:p>
          <w:p>
            <w:pPr>
              <w:pStyle w:val="Normal"/>
              <w:jc w:val="both"/>
              <w:rPr/>
            </w:pPr>
            <w:r>
              <w:rPr/>
              <w:t>- "Твори династії Азаркіних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художні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ки "Україна у 1917 – 1940 рр.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ични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ляки на фронтах ІІ світової війни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"/>
              <w:jc w:val="both"/>
              <w:rPr/>
            </w:pPr>
            <w:r>
              <w:rPr/>
              <w:t>"Подвиг приречений на безсмертя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моріальний комплекс "Висота маршала І.С. Конєва"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. Кузнєц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 xml:space="preserve">Продовження експонування </w:t>
            </w:r>
            <w:r>
              <w:rPr>
                <w:lang w:val="ru-RU"/>
              </w:rPr>
              <w:t xml:space="preserve"> </w:t>
            </w:r>
            <w:r>
              <w:rPr/>
              <w:t>виставки дитячого образотворчого мистецтва «Україна в серці моєму» до Міжнародного Дня захисту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 xml:space="preserve">Продовження експонування </w:t>
            </w:r>
            <w:r>
              <w:rPr>
                <w:lang w:val="ru-RU"/>
              </w:rPr>
              <w:t xml:space="preserve"> </w:t>
            </w:r>
            <w:r>
              <w:rPr/>
              <w:t xml:space="preserve">виставки традиційного українського мистецтва із зібрання благодійного фонду ім. Андрія Первозваного </w:t>
            </w:r>
            <w:r>
              <w:rPr>
                <w:bCs/>
              </w:rPr>
              <w:t>«Творчість</w:t>
            </w:r>
            <w:r>
              <w:rPr/>
              <w:t xml:space="preserve"> </w:t>
            </w:r>
            <w:r>
              <w:rPr>
                <w:bCs/>
              </w:rPr>
              <w:t>народів Україн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обласний центр народної творчост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щодо присудження обласної премії ім. О. С. Масельського в галузі культури і мистецтва та спорту за 2009 рі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матеріалів щодо присудження стипендій в галузі культури і мистец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бробка щомісячних статистичних форм №1-екран «Звіт про використання національного екранного часу, дотримання квоти демонстрування національних фільмів та демонстрування державною мовою суб’єктами кінематографії демонстраторами фільмів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1" w:leader="none"/>
                <w:tab w:val="left" w:pos="2484" w:leader="none"/>
              </w:tabs>
              <w:ind w:right="72" w:hanging="0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та опрацювання заявок, статутних документів, видача свідоцтв на проведення гастрольних заходів, згідно з чинним законодавством Україн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гом тиж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 ХОЦНТ, УКЦ «Юність», обласних закладів культури про проведення Всеукраїнських та обласних фестивалі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Кузнєц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начальника управління                       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center"/>
    </w:pPr>
    <w:rPr>
      <w:sz w:val="20"/>
      <w:szCs w:val="20"/>
    </w:rPr>
  </w:style>
  <w:style w:type="paragraph" w:styleId="Style12">
    <w:name w:val="Подпись Начальника"/>
    <w:basedOn w:val="Normal"/>
    <w:next w:val="Normal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720" w:after="60"/>
    </w:pPr>
    <w:rPr>
      <w:sz w:val="28"/>
      <w:szCs w:val="20"/>
    </w:rPr>
  </w:style>
  <w:style w:type="paragraph" w:styleId="Footer">
    <w:name w:val="Footer"/>
    <w:basedOn w:val="Normal"/>
    <w:pPr>
      <w:spacing w:before="0" w:after="60"/>
    </w:pPr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40:00Z</dcterms:created>
  <dc:creator>Сulture</dc:creator>
  <dc:description/>
  <cp:keywords/>
  <dc:language>en-US</dc:language>
  <cp:lastModifiedBy>K</cp:lastModifiedBy>
  <cp:lastPrinted>2006-10-21T14:28:00Z</cp:lastPrinted>
  <dcterms:modified xsi:type="dcterms:W3CDTF">2010-05-28T06:40:00Z</dcterms:modified>
  <cp:revision>2</cp:revision>
  <dc:subject/>
  <dc:title>План основних заходів </dc:title>
</cp:coreProperties>
</file>