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  з 12 по 18 квіт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                                             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"Жива вода".  Облаштування джерела Гаркуша О.І. "Куреникова криниця" та майданчика навколо ньо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– 18 квітн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літературно-меморіальний музей Г.С. Сковороди, с. Сковородинівка, Золо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бласної виставки-конкурсу "Барви Слобожанщи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Cs w:val="24"/>
              </w:rPr>
              <w:t>12 – 18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20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ія виставки творів Юрія Ваткіна "Час  та вічність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9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я на тему: "Сковородинівські місця в Вільшанській Іванівц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 Писарівської З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00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исарівська ЗОШ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 Писарівка, Золочівський р-н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а обл.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6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ія на тему: "Майстер повітряного бою" та зустріч з ветераном Великої Вітчизняної війни, льотчиком-випробувачем Бондаренком О.А., присвячені 90-річчю від дня народження Івана Кожеду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3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удента. Вхід для студентів на всі виставки безкоштов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и міста та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9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Весняні співи Лесі Украї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арківщ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Університетська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відеозалу "Невичерпна криниця". Перегляд фільму "Переяславські криниц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квітн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літературно-меморіальний музей Г.С. Сковороди, с. Сковородинівка, Золо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віль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ярі міста та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00 </w:t>
            </w:r>
            <w:r>
              <w:rPr>
                <w:sz w:val="24"/>
                <w:szCs w:val="24"/>
              </w:rPr>
              <w:t xml:space="preserve">уч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я на тему: "Спільне та розбіжне в Г.С. Сковороди з Фомою Аквінськи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и НУ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00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ул. Лермонтовська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родна Українська Академія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на виставка "Г.С. Сковорода і Біблі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 гімназії №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00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гімназія № 1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 Золочів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а обл.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15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шанувальників мистецтва. Цикл лекцій "Титани світового мистецтва" – лекція "Рембран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лу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sz w:val="24"/>
                <w:szCs w:val="24"/>
              </w:rPr>
              <w:t xml:space="preserve">уч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дкритих дверей. Вхід на всі виставки віль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ій для батьків та дітей " Абетка мистецтв". Концерт учнів Харківської музичної школи ім. Бетхов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музично-поетичний салон ім. В’ячеслава Гончарова. Творчий вечір Катерини Каменецької "Вглубину по линии танца…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0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, 35, 40 </w:t>
            </w:r>
            <w:r>
              <w:rPr>
                <w:sz w:val="24"/>
                <w:szCs w:val="24"/>
              </w:rPr>
              <w:t xml:space="preserve">уч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конкурс виконавців на українських народних інструментах імені Гната Хотк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27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державний університет мистецтв ім..І.П.Котляревсь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дан Конституції,11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ський Костянтин Пет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нкурс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6-25-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Кримський сти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к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Великодній фестив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имарська, 21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2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 Юрій Володими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філармон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05-08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1:00Z</dcterms:created>
  <dc:creator>Стёркина Наталия Ивановна</dc:creator>
  <dc:description/>
  <cp:keywords/>
  <dc:language>en-US</dc:language>
  <cp:lastModifiedBy>Admin</cp:lastModifiedBy>
  <cp:lastPrinted>2006-10-21T16:28:00Z</cp:lastPrinted>
  <dcterms:modified xsi:type="dcterms:W3CDTF">2010-04-08T10:31:00Z</dcterms:modified>
  <cp:revision>2</cp:revision>
  <dc:subject/>
  <dc:title>ПЛАН </dc:title>
</cp:coreProperties>
</file>