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орческий конкурс журналистских работ                                       ко Дню работников сельского хозяй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ипломом участника творческого конкурса</w:t>
      </w:r>
      <w:r>
        <w:rPr>
          <w:rFonts w:cs="Times New Roman" w:ascii="Times New Roman" w:hAnsi="Times New Roman"/>
          <w:sz w:val="28"/>
          <w:szCs w:val="28"/>
        </w:rPr>
        <w:t xml:space="preserve">  журналистских работ ко Дню работников сельского хозяйства и по случаю профессионального праздника Дня работников радио, телевидения и свя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и» и </w:t>
      </w:r>
      <w:r>
        <w:rPr>
          <w:rFonts w:cs="Times New Roman" w:ascii="Times New Roman" w:hAnsi="Times New Roman"/>
          <w:b/>
          <w:sz w:val="28"/>
          <w:szCs w:val="28"/>
        </w:rPr>
        <w:t>ценным подарком</w:t>
      </w:r>
      <w:r>
        <w:rPr>
          <w:rFonts w:cs="Times New Roman" w:ascii="Times New Roman" w:hAnsi="Times New Roman"/>
          <w:sz w:val="28"/>
          <w:szCs w:val="28"/>
        </w:rPr>
        <w:t xml:space="preserve"> награжда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ий коллектив программы «Село та люди» телерадиокомпании «Орион»,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творческий коллектив программы «Слобожанщина» творческого объединения «Колес ТВ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дакционный коллектив Купянской телерадиокомпан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 номинации «Лучшая фоторабота/фоторепортаж»</w:t>
      </w:r>
      <w:r>
        <w:rPr>
          <w:rFonts w:cs="Times New Roman" w:ascii="Times New Roman" w:hAnsi="Times New Roman"/>
          <w:sz w:val="28"/>
          <w:szCs w:val="28"/>
        </w:rPr>
        <w:t xml:space="preserve"> Дипломом и ценным подарком за серию фотоиллюстраций к сельскохозяйственным публикациям и фоторепортаж «Великий Слобожанський ярмарок» награждается корреспондент газеты «Слобідський край» Кочетов Виктор Павлови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 « Лучшая газетная публикация»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ом и ценным подарком награждается завотделом общественно-политической жизни района Краснокутской районной газеты «Промінь» Ященко Надежда Алексеевна за публикацию «Пархомівський цукровий – у дії»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ипломом и ценным подарком награждается заведующий сельскохозяйственного отдела районной газеты «Голос Лозівщини» Живагин Анатолий Егорович за публикацию «І пахощі батьківського саду…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47:00Z</dcterms:created>
  <dc:creator>Natali</dc:creator>
  <dc:description/>
  <cp:keywords/>
  <dc:language>en-US</dc:language>
  <cp:lastModifiedBy>EAST</cp:lastModifiedBy>
  <dcterms:modified xsi:type="dcterms:W3CDTF">2012-11-14T11:55:00Z</dcterms:modified>
  <cp:revision>4</cp:revision>
  <dc:subject/>
  <dc:title/>
</cp:coreProperties>
</file>