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ківське учбово-виробниче підприємство “Центр соціально – трудової і професійної реабілітації інвалідів ”Біатрон – 3” Всеукраїнської організації інвалідів “Союз організацій інвалідів України”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- Долбня Раиса Михайлі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18.06.1991 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и діяльності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виробництво </w:t>
      </w:r>
      <w:r>
        <w:rPr>
          <w:sz w:val="28"/>
          <w:szCs w:val="28"/>
        </w:rPr>
        <w:t>картонажної та паперової продукції, сувенірних виробів та виробів народної творчості, послуги по паркуванню автомобілів, курси підготовки водіїв, операторів комп’ютерного набору, іноземних мов, вишивання,  навчання образотворчому  мистецтву  на д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валіди працюють на посадах: вишивальниці, художник, інформатор, картонажний робітник, художник - оформитель, спеціаліст по охороні праці, та інші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-  26 чол., у т. ч. інвалідів – 17 осіб (65,4 %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1295,32 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23 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 xml:space="preserve">, отримані за рахунок пільг з оподаткування складають – </w:t>
        <w:br/>
        <w:t xml:space="preserve">103,6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 та утримання соціальної сф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ідприємство об’єднання громадян «Розвиток» Всеукраїнської організації інвалідів «Союз організацій інвалідів Україн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Директор </w:t>
      </w:r>
      <w:r>
        <w:rPr>
          <w:sz w:val="28"/>
          <w:szCs w:val="28"/>
        </w:rPr>
        <w:t>підприємства Білоус Оксана Вячеславо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30.07.201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и діяльності</w:t>
      </w:r>
      <w:r>
        <w:rPr>
          <w:sz w:val="28"/>
          <w:szCs w:val="28"/>
        </w:rPr>
        <w:t xml:space="preserve">: виробництво виробів з ПВХ, надання послуг з пакування виробів ПВХ, а саме профілів з полівінілхлориду різного поперечного перетину методом екструзії. Призначення профілів для внутрішньої та зовнішньої обробки приміщень, створення тимчасових перегородок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валіди займають посади укладальника-пакувальника, менеджера по збуту та маркетолога, інш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ель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цюючих -</w:t>
      </w:r>
      <w:r>
        <w:rPr>
          <w:sz w:val="28"/>
          <w:szCs w:val="28"/>
        </w:rPr>
        <w:t xml:space="preserve">  4 чол., у т. ч. інвалідів – 3 осіб (75 %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2456,00  гр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10 %.</w:t>
      </w:r>
    </w:p>
    <w:p>
      <w:pPr>
        <w:pStyle w:val="Normal"/>
        <w:ind w:left="36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,</w:t>
      </w:r>
      <w:r>
        <w:rPr>
          <w:sz w:val="28"/>
          <w:szCs w:val="28"/>
        </w:rPr>
        <w:t xml:space="preserve"> отримані за рахунок пільг з оподаткування складають – </w:t>
        <w:br/>
        <w:t xml:space="preserve">386,9 тис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дприємство “Фартинпром” Харківського відділення Всеукраїнської громадської організації  “Союз організації інвалідів України” – Товариства інвалідів Київського району</w:t>
      </w:r>
    </w:p>
    <w:p>
      <w:pPr>
        <w:pStyle w:val="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підприємства Спірідонова Ірина Валентині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09.03.2004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діяльності:</w:t>
      </w:r>
      <w:r>
        <w:rPr>
          <w:sz w:val="28"/>
          <w:szCs w:val="28"/>
        </w:rPr>
        <w:t xml:space="preserve"> мішки пропіленові, ароматизовані та сувенірні свічки, мило ручної роботи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Підприємство працює в сфері виробництва тари з поліпропіленової тканини, а також здійснює надання послуг з виконання поточного ремонту приміщ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валіди працюють на посадах: швачки, розкрійника, технолога, паркетника, експедитора економіста – кошторисника, охоронц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-  10 чол., у т. ч. інвалідів – 6 осіб (60 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</w:t>
      </w:r>
      <w:r>
        <w:rPr>
          <w:bCs/>
          <w:sz w:val="28"/>
          <w:szCs w:val="28"/>
        </w:rPr>
        <w:t>1514,4</w:t>
      </w:r>
      <w:r>
        <w:rPr>
          <w:sz w:val="28"/>
          <w:szCs w:val="28"/>
        </w:rPr>
        <w:t>гр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 підприємства</w:t>
      </w:r>
      <w:r>
        <w:rPr>
          <w:sz w:val="28"/>
          <w:szCs w:val="28"/>
        </w:rPr>
        <w:t xml:space="preserve"> складає 11 %.</w:t>
      </w:r>
    </w:p>
    <w:p>
      <w:pPr>
        <w:pStyle w:val="Normal"/>
        <w:ind w:left="36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 xml:space="preserve">, отримані за рахунок пільг з оподаткування складають – </w:t>
        <w:br/>
        <w:t xml:space="preserve">39,4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 – 20,0 тис.грн., освоєння нових видів продукції – 14,4 тис.грн, поліпшення основних фондів – 5,0 тис.грн., створення додаткових робочих місць – 15,0 тис.грн.</w:t>
      </w:r>
    </w:p>
    <w:p>
      <w:pPr>
        <w:pStyle w:val="Normal"/>
        <w:tabs>
          <w:tab w:val="clear" w:pos="720"/>
          <w:tab w:val="left" w:pos="1760" w:leader="none"/>
        </w:tabs>
        <w:ind w:left="360"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60" w:leader="none"/>
        </w:tabs>
        <w:ind w:left="360"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60" w:leader="none"/>
        </w:tabs>
        <w:ind w:left="360"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60" w:leader="none"/>
        </w:tabs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ективне учбово-виробниче підприємство «Пластік» </w:t>
        <w:br/>
        <w:t>Товариства інвалідів м. Харкова</w:t>
      </w:r>
    </w:p>
    <w:p>
      <w:pPr>
        <w:pStyle w:val="Normal"/>
        <w:tabs>
          <w:tab w:val="clear" w:pos="720"/>
          <w:tab w:val="left" w:pos="1760" w:leader="none"/>
        </w:tabs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</w:r>
      <w:r>
        <w:rPr>
          <w:sz w:val="28"/>
          <w:szCs w:val="28"/>
        </w:rPr>
        <w:t>підприємства Худавердов Андрій Анушеван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14.05.1991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0" w:leader="none"/>
        </w:tabs>
        <w:ind w:right="-108" w:firstLine="709"/>
        <w:jc w:val="both"/>
        <w:rPr/>
      </w:pPr>
      <w:r>
        <w:rPr>
          <w:b/>
          <w:sz w:val="28"/>
          <w:szCs w:val="28"/>
        </w:rPr>
        <w:t>Вид діяльності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иробництво картонної тари, швидкозшивачів, оптова торгівля фармацевтичними  това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працює стабільно, прибутково, нарощує обсяги  продажів та виробництва. Виробництво швидкозшивачів є збитковим видом діяльності, тому що на підприємстві залучена праця інвалідів з важкими захворюваннями (І та ІІ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групи), праця є надомною. Продуктивність праці цих інвалідів низька. Затрати підприємство покриває за рахунок здійснення роздрібної та оптової торгівлі медика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-  91 чол., у т. ч. інвалідів – 48осіб (52%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</w:t>
      </w:r>
      <w:r>
        <w:rPr>
          <w:bCs/>
          <w:sz w:val="28"/>
          <w:szCs w:val="28"/>
        </w:rPr>
        <w:t>1209,00</w:t>
      </w:r>
      <w:r>
        <w:rPr>
          <w:sz w:val="28"/>
          <w:szCs w:val="28"/>
        </w:rPr>
        <w:t>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12 %.</w:t>
      </w:r>
    </w:p>
    <w:p>
      <w:pPr>
        <w:pStyle w:val="Normal"/>
        <w:tabs>
          <w:tab w:val="clear" w:pos="720"/>
          <w:tab w:val="left" w:pos="1760" w:leader="none"/>
        </w:tabs>
        <w:ind w:left="36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,</w:t>
      </w:r>
      <w:r>
        <w:rPr>
          <w:sz w:val="28"/>
          <w:szCs w:val="28"/>
        </w:rPr>
        <w:t xml:space="preserve"> отримані за рахунок пільг з оподаткування складають – 1,6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 -1,6 тис.грн.</w:t>
      </w:r>
    </w:p>
    <w:p>
      <w:pPr>
        <w:pStyle w:val="Normal"/>
        <w:tabs>
          <w:tab w:val="clear" w:pos="720"/>
          <w:tab w:val="left" w:pos="1760" w:leader="none"/>
        </w:tabs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ідприємство </w:t>
      </w:r>
      <w:r>
        <w:rPr>
          <w:b/>
          <w:bCs/>
          <w:sz w:val="28"/>
          <w:szCs w:val="28"/>
        </w:rPr>
        <w:t>“НІКА”</w:t>
      </w:r>
      <w:r>
        <w:rPr>
          <w:b/>
          <w:sz w:val="28"/>
          <w:szCs w:val="28"/>
        </w:rPr>
        <w:t xml:space="preserve">   Товариства інвалідів  «Шанс»  </w:t>
        <w:br/>
        <w:t>Жовтневого району м. Харков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</w:r>
      <w:r>
        <w:rPr>
          <w:sz w:val="28"/>
          <w:szCs w:val="28"/>
        </w:rPr>
        <w:t>підприємства Дідік Андрій Вікторович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08.12.1998 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иди діяльності:</w:t>
      </w:r>
      <w:r>
        <w:rPr>
          <w:sz w:val="28"/>
          <w:szCs w:val="28"/>
        </w:rPr>
        <w:t xml:space="preserve"> виробництво кондитерських виробів, снеків під власними торговими марк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ідприємство самостійно виробляє, а також самостійно фасує власну продукцію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ля забезпечення стабільної якості продукції, на виробництві регулярно проводяться лабораторні дослідження вхідної сировини і готової продукції на предмет якості нормам технічної і нормативної документації та міжнародним стандарт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укція підприємства нагороджена знаком «Вища проб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валіди працюють на посадах фасувальник-пакувальників, менеджерів та прибиральниць, технолога, жаровника, слюсара-сантехніка та інші (інваліди 2 та 3 групи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складає - 18 чол., у т. ч. інвалідів - 11  чол. (18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1600,0 гр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нтабельність </w:t>
      </w:r>
      <w:r>
        <w:rPr>
          <w:sz w:val="28"/>
          <w:szCs w:val="28"/>
        </w:rPr>
        <w:t>підприємства складає 20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 xml:space="preserve">, отримані за рахунок пільг з оподаткування складають – </w:t>
        <w:br/>
        <w:t xml:space="preserve">39,4 тис.гр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шти, отримані за рахунок пільг з оподаткування, спрямовані на модернізацію виробництва -75,5 тис.грн., освоєння нових видів продукції – </w:t>
        <w:br/>
        <w:t>13,6 тис.грн, поліпшення основних фондів – 9,5 тис.грн., створення додаткових робочих місць – 15,0 тис.грн., утримання соціальної сфери – 45,2 тис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ківське учбово – виробничому підприємству №3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Українського товариства сліпи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иректор </w:t>
      </w:r>
      <w:r>
        <w:rPr>
          <w:sz w:val="28"/>
          <w:szCs w:val="28"/>
        </w:rPr>
        <w:t>підприємства Троцько Борис Володимир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1991 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 діяльності:</w:t>
      </w:r>
      <w:r>
        <w:rPr>
          <w:sz w:val="28"/>
          <w:szCs w:val="28"/>
        </w:rPr>
        <w:t xml:space="preserve"> колодки клемні, патрони для люмінесцентних ламп, розетки штепсельні, послуги зборки прищіпки для біл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приємстві працюють інваліди 1 та 2 групи, продуктивність праці їх дуже низька. Інваліди по зору зайняті на виробництві вузлів та деталей електричного устаткуванн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- 127 чол., у т. ч. інвалідів - 83  чол. (6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в еквіваленті повної зайнятості інвалідів 1118,00 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нтабельність </w:t>
      </w:r>
      <w:r>
        <w:rPr>
          <w:sz w:val="28"/>
          <w:szCs w:val="28"/>
        </w:rPr>
        <w:t>підприємства складає 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 xml:space="preserve">, отримані за рахунок пільг з оподаткування складають – </w:t>
        <w:br/>
        <w:t xml:space="preserve">192,2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 – 179,5 тис.грн., утримання соціальної сфери – 12,7 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sz w:val="28"/>
          <w:szCs w:val="28"/>
        </w:rPr>
        <w:t>Підприємство «Солар Фонд» Харківської обласної  Ради(регіонального осередку) Всеукраїнської організації інвалідів  «Союз організацій інвалідів України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иректор </w:t>
      </w:r>
      <w:r>
        <w:rPr>
          <w:sz w:val="28"/>
          <w:szCs w:val="28"/>
        </w:rPr>
        <w:t>підприємства Золотарьов Михайло Віктор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15.03.2012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Вид діяльності</w:t>
      </w:r>
      <w:r>
        <w:rPr>
          <w:b w:val="false"/>
          <w:sz w:val="28"/>
          <w:szCs w:val="28"/>
          <w:lang w:val="ru-RU"/>
        </w:rPr>
        <w:t xml:space="preserve">: </w:t>
      </w:r>
      <w:r>
        <w:rPr>
          <w:b w:val="false"/>
          <w:sz w:val="28"/>
          <w:szCs w:val="28"/>
        </w:rPr>
        <w:t>металеві вироби: урни для сміття в асортименті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Інваліди на підприємстві працюють на посадах: директора, кур’єра, агента по рекламі – 3 особи, оператора комп’ютерного набору, збірника, технічного робітника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складає - 10 чол., у т. ч. інвалідів - 5 чол. (6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становить </w:t>
      </w:r>
      <w:r>
        <w:rPr>
          <w:bCs/>
          <w:sz w:val="28"/>
          <w:szCs w:val="28"/>
        </w:rPr>
        <w:t xml:space="preserve">2777,63 </w:t>
      </w:r>
      <w:r>
        <w:rPr>
          <w:sz w:val="28"/>
          <w:szCs w:val="28"/>
        </w:rPr>
        <w:t>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 xml:space="preserve">Рентабельність підприємства </w:t>
      </w:r>
      <w:r>
        <w:rPr>
          <w:b w:val="false"/>
          <w:sz w:val="28"/>
          <w:szCs w:val="28"/>
        </w:rPr>
        <w:t>складає 18</w:t>
      </w:r>
      <w:r>
        <w:rPr>
          <w:sz w:val="28"/>
          <w:szCs w:val="28"/>
        </w:rPr>
        <w:t xml:space="preserve"> %.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ільги</w:t>
      </w:r>
      <w:r>
        <w:rPr>
          <w:b w:val="false"/>
          <w:sz w:val="28"/>
          <w:szCs w:val="28"/>
        </w:rPr>
        <w:t xml:space="preserve"> на оподаткування отримують з 01.10.2012 р.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ідприємство “Магнат” Харківської обласної Ради (Регіональний осередок) Всеукраїнської організації інвалідів “Союз організацій інвалідів України”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иректор </w:t>
      </w:r>
      <w:r>
        <w:rPr>
          <w:sz w:val="28"/>
          <w:szCs w:val="28"/>
        </w:rPr>
        <w:t>підприємства Гаврилова Марія Миколаї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19.08.2003 р.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ид діяльності: </w:t>
      </w:r>
      <w:r>
        <w:rPr>
          <w:sz w:val="28"/>
          <w:szCs w:val="28"/>
        </w:rPr>
        <w:t>виробництво робочого одягу, білизни.</w:t>
      </w:r>
    </w:p>
    <w:p>
      <w:pPr>
        <w:pStyle w:val="Normal"/>
        <w:ind w:left="79" w:firstLine="63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Працює з підприємствами, медичними установами, навчальними закладами, фізичними особами-підприємцями на замовлення. Здійснює закупівлю тканини, фурнітури,  та переробляє її в м’який інвентар, робочий одяг, технологічні вир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валіди працюють на посадах: директора, менеджерів зі збуту, бухгалтера, швач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складає - 15 чол., у т. ч. інвалідів - 9  чол. (6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становить </w:t>
      </w:r>
      <w:r>
        <w:rPr>
          <w:bCs/>
          <w:sz w:val="28"/>
          <w:szCs w:val="28"/>
        </w:rPr>
        <w:t xml:space="preserve">2203,50 </w:t>
      </w:r>
      <w:r>
        <w:rPr>
          <w:sz w:val="28"/>
          <w:szCs w:val="28"/>
        </w:rPr>
        <w:t>гр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 xml:space="preserve">, отримані за рахунок пільг з оподаткування складають – </w:t>
        <w:br/>
        <w:t xml:space="preserve">111,1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.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риємство “Фортіс” Харківської обласної організації Всеукраїнської організації інвалідів “Союз організацій інвалідів України”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підприємства Чабан Олександр Михайлович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23.10.2009 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51"/>
        <w:rPr/>
      </w:pPr>
      <w:r>
        <w:rPr>
          <w:b/>
          <w:sz w:val="28"/>
          <w:szCs w:val="28"/>
        </w:rPr>
        <w:t>Вид діяльності:</w:t>
      </w:r>
      <w:r>
        <w:rPr>
          <w:sz w:val="28"/>
          <w:szCs w:val="28"/>
        </w:rPr>
        <w:t xml:space="preserve"> залізобетонні вироб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агоджено організацією випуску вібролітих декоративних бетонних заборів та їх супутніх. Запущена нова лінія для виробництва вібролітої тротуарної плитки і поребріків. Також виробляє підприємство залізобетонні вироби різної модифікації, бетонні стовпи, високі залізобетонні забори, декоративні залізобетонні елемен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валіди працевлаштовані за наступними спеціальностями: заступник директора із загальних питань, бухгалтер, прибиральниця, 4 підсобних робітника, кур’є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складає - 14 чол., у т. ч. інвалідів - 10  чол. (71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1971,26грн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8 %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уми пільг,</w:t>
      </w:r>
      <w:r>
        <w:rPr>
          <w:sz w:val="28"/>
          <w:szCs w:val="28"/>
        </w:rPr>
        <w:t xml:space="preserve"> отримані за рахунок пільг з оподаткування складають – </w:t>
        <w:br/>
        <w:t xml:space="preserve">740,41 тис.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дприємство “Росвіл” Товариства інвалідів «Шанс»</w:t>
        <w:br/>
        <w:t>Жовтневого району м. Харк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підприємства Романський Ілля Ігор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05.02.2009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 діяльності:</w:t>
      </w:r>
      <w:r>
        <w:rPr>
          <w:sz w:val="28"/>
          <w:szCs w:val="28"/>
        </w:rPr>
        <w:t xml:space="preserve"> продаж повітряних фільтрів для промисловості та насел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послуги по оптово-роздрібній торгівлі повітряними фільтрами для промисловості  та насел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підприємстві працюють інваліди 2 та 3 групи інвалідності. </w:t>
      </w:r>
    </w:p>
    <w:p>
      <w:pPr>
        <w:pStyle w:val="Normal"/>
        <w:tabs>
          <w:tab w:val="clear" w:pos="720"/>
          <w:tab w:val="left" w:pos="570" w:leader="none"/>
          <w:tab w:val="center" w:pos="511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Інваліди працюють на посадах менедже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складає - 5 чол., у т. ч. інвалідів - 3  чол. (6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1523,00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5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>, отримані за рахунок пільг з оподаткування складають –</w:t>
        <w:br/>
        <w:t xml:space="preserve">16,8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чбово-виробниче підприємство “КОНВЕКТОР” Харківської  міської громадської організації інвалідів «Креавит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підприємства Вербицький Олег Іван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15.03.2003 р.</w:t>
      </w:r>
    </w:p>
    <w:p>
      <w:pPr>
        <w:pStyle w:val="Heading"/>
        <w:ind w:firstLine="34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Вид діяльності</w:t>
      </w:r>
      <w:r>
        <w:rPr>
          <w:b w:val="false"/>
          <w:sz w:val="28"/>
          <w:szCs w:val="28"/>
        </w:rPr>
        <w:t xml:space="preserve">: </w:t>
      </w:r>
      <w:r>
        <w:rPr>
          <w:b w:val="false"/>
          <w:iCs/>
          <w:sz w:val="28"/>
          <w:szCs w:val="28"/>
        </w:rPr>
        <w:t>конвектор, шайба, господарчі вироби.</w:t>
      </w:r>
      <w:r>
        <w:rPr>
          <w:b w:val="false"/>
          <w:i/>
          <w:iCs/>
          <w:sz w:val="28"/>
          <w:szCs w:val="28"/>
        </w:rPr>
        <w:t xml:space="preserve">   </w:t>
      </w:r>
    </w:p>
    <w:p>
      <w:pPr>
        <w:pStyle w:val="3"/>
        <w:tabs>
          <w:tab w:val="clear" w:pos="2200"/>
          <w:tab w:val="left" w:pos="709" w:leader="none"/>
        </w:tabs>
        <w:rPr/>
      </w:pPr>
      <w:r>
        <w:rPr>
          <w:sz w:val="28"/>
          <w:szCs w:val="28"/>
        </w:rPr>
        <w:tab/>
        <w:t>Виробництво наступної продукції: петлі та засови, ручки дверні, мангали, радіатори центрального опалення та інші металеві виро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валіди працюють на посадах директора, головного бухгалтера, бухгалтера, менеджера, охоронців – 5 чол., робочих - 15 чо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складає - 39 чол., у т. ч. інвалідів - 24 чол. (61,54%)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1458,00грн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11 %.</w:t>
      </w:r>
    </w:p>
    <w:p>
      <w:pPr>
        <w:pStyle w:val="Normal"/>
        <w:ind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 xml:space="preserve">, отримані за рахунок пільг з оподаткування складають – 8,6 тис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ти, отримані за рахунок пільг з оподаткування, спрямовані на поповнення обігових коштів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Підприємство «Навчально – виробниче підприємство інвалідів “Інвапром+” </w:t>
      </w:r>
      <w:r>
        <w:rPr>
          <w:bCs/>
          <w:sz w:val="28"/>
          <w:szCs w:val="28"/>
        </w:rPr>
        <w:t xml:space="preserve"> Харківської міської громадської асоціації інвалідного спорту «Вітаспорт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підприємства Громов  Олександр Анатолійович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приємство здійснює свою діяльність з 12.12.2000 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 діяльності</w:t>
      </w:r>
      <w:r>
        <w:rPr>
          <w:sz w:val="28"/>
          <w:szCs w:val="28"/>
        </w:rPr>
        <w:t>: виробництво сувенірної продукції та управляючі системи виконавчих механізмів (управляючі прилади), здійснюють виробництво 11 інвалі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2194,00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17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>, отримані за рахунок пільг з оподаткування складають –</w:t>
        <w:br/>
        <w:t xml:space="preserve">1975,3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 – 1975,3 тис.грн.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/>
          <w:sz w:val="28"/>
          <w:szCs w:val="28"/>
        </w:rPr>
      </w:pPr>
      <w:r>
        <w:rPr>
          <w:sz w:val="28"/>
          <w:szCs w:val="28"/>
        </w:rPr>
        <w:t>Підприємство  Української Федерації спорту інвалідів з ураженнями опорно-рухового апарату «Спортінвест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349"/>
        <w:jc w:val="both"/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підприємства Громов  Олександр Анатолійо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26.01.2012 р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ид діяльності</w:t>
      </w:r>
      <w:r>
        <w:rPr>
          <w:b w:val="false"/>
          <w:sz w:val="28"/>
          <w:szCs w:val="28"/>
        </w:rPr>
        <w:t>: вВиробництво сухих сумішей для будівництва та стінові будівельні вироби, а саме кирпич силікатний, піногазобетон, блоки та плити з газобетону та інше. На виробництві задіяні 13 інвалі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валіди працюють на посадах: інженера АСУ, диспетчера та інш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1156,00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3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>, отримані за рахунок пільг з оподаткування складають –</w:t>
        <w:br/>
        <w:t xml:space="preserve">1584,6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.</w:t>
      </w:r>
    </w:p>
    <w:p>
      <w:pPr>
        <w:pStyle w:val="Normal"/>
        <w:tabs>
          <w:tab w:val="clear" w:pos="720"/>
          <w:tab w:val="left" w:pos="78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8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sz w:val="28"/>
          <w:szCs w:val="28"/>
        </w:rPr>
        <w:t>Підприємство  об’єднання громадян «Всесвіт-Буд» Харківської обласної громадської організації «Союз інвалідів ЧАЕС та Афганістану»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Cs/>
          <w:sz w:val="28"/>
          <w:szCs w:val="28"/>
        </w:rPr>
        <w:t xml:space="preserve">Директор </w:t>
      </w:r>
      <w:r>
        <w:rPr>
          <w:b w:val="false"/>
          <w:bCs/>
          <w:sz w:val="28"/>
          <w:szCs w:val="28"/>
        </w:rPr>
        <w:t>Спіцин Василь Миколайо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06.07.2011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Вид діяльності</w:t>
      </w:r>
      <w:r>
        <w:rPr>
          <w:b w:val="false"/>
          <w:sz w:val="28"/>
          <w:szCs w:val="28"/>
        </w:rPr>
        <w:t>: будівельні по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приємство здійснює будівельні по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8775</wp:posOffset>
                </wp:positionH>
                <wp:positionV relativeFrom="paragraph">
                  <wp:posOffset>58420</wp:posOffset>
                </wp:positionV>
                <wp:extent cx="0" cy="1676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4.6pt" to="228.25pt,17.75pt" stroked="t" o:allowincell="f" style="position:absolute">
                <v:stroke color="fuchsia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(ремонт приміщень, покриття покрівлі по новим технологіям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валіди працюють на посадах: виконроб, головний інженер, ін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исельність </w:t>
      </w:r>
      <w:r>
        <w:rPr>
          <w:sz w:val="28"/>
          <w:szCs w:val="28"/>
        </w:rPr>
        <w:t>працюючих складає - 5 чол., у т. ч. інвалідів - 3 чол. (60,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редньомісячна заробітна плата інвалідів в еквіваленті повної зайнятості становить 1793,00гр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>, отримані за рахунок пільг з оподаткування складають –</w:t>
        <w:br/>
        <w:t xml:space="preserve">93,4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ідприємство об’єднання громадян «Всесвіт-2» Харківської обласної громадської організації «Союз інвалідів ЧАЕС та Афганістану»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Cs/>
          <w:sz w:val="28"/>
          <w:szCs w:val="28"/>
        </w:rPr>
        <w:t>Директор</w:t>
      </w:r>
      <w:r>
        <w:rPr>
          <w:b w:val="false"/>
          <w:bCs/>
          <w:sz w:val="28"/>
          <w:szCs w:val="28"/>
        </w:rPr>
        <w:t xml:space="preserve"> Пальніченко Сергій Миколайо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ідприємство здійснює свою діяльність з 16.08.2004 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 діяльності</w:t>
      </w:r>
      <w:r>
        <w:rPr>
          <w:sz w:val="28"/>
          <w:szCs w:val="28"/>
        </w:rPr>
        <w:t>: підприємство спеціалізується на виробництві вікон ПВХ.</w:t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 xml:space="preserve">Інваліди працюють на посадах: директора, юристів, слюсар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исельність працюючих</w:t>
      </w:r>
      <w:r>
        <w:rPr>
          <w:sz w:val="28"/>
          <w:szCs w:val="28"/>
        </w:rPr>
        <w:t xml:space="preserve"> складає - 9 чол., у т. ч. інвалідів - 6 чол. (66,7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2295,00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12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>, отримані за рахунок пільг з оподаткування складають –</w:t>
        <w:br/>
        <w:t xml:space="preserve">754,7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о «Основа-Проминвест» Громадської організації</w:t>
        <w:br/>
        <w:t>«Фонд підтримки інвалідів»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Cs/>
          <w:sz w:val="28"/>
          <w:szCs w:val="28"/>
        </w:rPr>
        <w:t>Директор</w:t>
      </w:r>
      <w:r>
        <w:rPr>
          <w:b w:val="false"/>
          <w:bCs/>
          <w:sz w:val="28"/>
          <w:szCs w:val="28"/>
        </w:rPr>
        <w:t xml:space="preserve"> Білоусов Сергій Юрійович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приємство здійснює свою діяльність з 27.01.2003 р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Вид діяльності</w:t>
      </w:r>
      <w:r>
        <w:rPr>
          <w:b w:val="false"/>
          <w:sz w:val="28"/>
          <w:szCs w:val="28"/>
        </w:rPr>
        <w:t>: виготовлення корпусних меблів, лабораторних меблів.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Підприємство займається виробництвом корпусних меблів, на теперішній час має власне обладнання, п</w:t>
      </w:r>
      <w:r>
        <w:rPr>
          <w:rFonts w:eastAsia="Lucida Sans Unicode" w:cs="Tahoma"/>
          <w:b w:val="false"/>
          <w:sz w:val="28"/>
          <w:szCs w:val="28"/>
          <w:lang w:bidi="ru-RU"/>
        </w:rPr>
        <w:t>роведена часткове переоснащення виробництва, додатково організовані ділянки з приклеювання пластику на стільниці та ділянка фарбування, створені ділянки виготовлення кухонних стільниць та рамочних фаса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валіди працюють на посадах: інформатора, координатора, диспетчера, провідного спеціаліста відділу держзакупівлі, облицювальника меблевих деталей, робочих меблевого цеху, електрика, майстра ділянки, верстальника деревообробних станків, економіста та інш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исельність</w:t>
      </w:r>
      <w:r>
        <w:rPr>
          <w:sz w:val="28"/>
          <w:szCs w:val="28"/>
        </w:rPr>
        <w:t xml:space="preserve"> працюючих складає - 66 чол., у т. ч. інвалідів - 38 чол. (57,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1360,00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15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ми пільг</w:t>
      </w:r>
      <w:r>
        <w:rPr>
          <w:sz w:val="28"/>
          <w:szCs w:val="28"/>
        </w:rPr>
        <w:t>, отримані за рахунок пільг з оподаткування складають –</w:t>
        <w:br/>
        <w:t xml:space="preserve">688,6 тис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за рахунок пільг з оподаткування, спрямовані на поповнення обігових коштів – 462,4 тис.грн., освоєння нових видів продукції – 105,3 тис.грн, поліпшення основних фондів – 86,2 тис.грн., створення додаткових робочих місць – 34,7 тис.грн.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арківське учбово-виробниче підприємство № 4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Українського товариства сліпих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підприємства Перетятько Наталія Михайлівна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приємство здійснює свою діяльність з 04.02.2002 р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 xml:space="preserve">Вид діяльності: </w:t>
      </w:r>
      <w:r>
        <w:rPr>
          <w:sz w:val="28"/>
          <w:szCs w:val="28"/>
          <w:lang w:val="ru-RU"/>
        </w:rPr>
        <w:t xml:space="preserve">виробництво </w:t>
      </w:r>
      <w:r>
        <w:rPr>
          <w:sz w:val="28"/>
          <w:szCs w:val="28"/>
        </w:rPr>
        <w:t>шнурів різних модифікацій, перехідників,  вилок, розеток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Інваліди працюють на посадах: заступника директора, слюсаря збиральника, прибиральниці, контролера –охоронця, бібліотекаря, інспектора відділу кадрів, комерційного агента, голови правління п/о УТОС, робітника по прибиранню території, різьбонарізника, підсобного робітника, оператора комп’ютера, інструктора, голови правління, керівника драматичного кружка, фельдшера, реабілітолога, адміністратора комп’ютерного класу, інспектора ВК, менеджера по збуту, охоронця ін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исельність</w:t>
      </w:r>
      <w:r>
        <w:rPr>
          <w:sz w:val="28"/>
          <w:szCs w:val="28"/>
        </w:rPr>
        <w:t xml:space="preserve"> працюючих складає - 72 чол., у т. ч. інвалідів - 37 чол. (51,4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інвалідів в еквіваленті повної зайнятості становить </w:t>
      </w:r>
      <w:r>
        <w:rPr>
          <w:bCs/>
          <w:sz w:val="28"/>
          <w:szCs w:val="28"/>
          <w:lang w:val="ru-RU"/>
        </w:rPr>
        <w:t>1132,16</w:t>
      </w:r>
      <w:r>
        <w:rPr>
          <w:sz w:val="28"/>
          <w:szCs w:val="28"/>
        </w:rPr>
        <w:t>грн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Рентабельність</w:t>
      </w:r>
      <w:r>
        <w:rPr>
          <w:sz w:val="28"/>
          <w:szCs w:val="28"/>
        </w:rPr>
        <w:t xml:space="preserve"> підприємства складає 2 %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ума отриманих пільг </w:t>
      </w:r>
      <w:r>
        <w:rPr>
          <w:sz w:val="28"/>
          <w:szCs w:val="28"/>
        </w:rPr>
        <w:t xml:space="preserve"> за 9 місяців 2012 р. - 303,7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 були використані на ремонт приміщень – 61,8 тис.грн.; поточний та капітальний ремонт термопластів та гідравлічних пресів – </w:t>
        <w:br/>
        <w:t>48,2 тис. грн.., інші кошти використані на закупівлю поліпропілену та обладнання для виробництва метли пластикової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"/>
        <w:tabs>
          <w:tab w:val="clear" w:pos="2200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2240" w:h="15840"/>
      <w:pgMar w:left="1276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87" w:firstLine="142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00" w:leader="none"/>
      </w:tabs>
      <w:outlineLvl w:val="6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b/>
      <w:sz w:val="2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200" w:leader="none"/>
      </w:tabs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02:00Z</dcterms:created>
  <dc:creator>USER</dc:creator>
  <dc:description>JU$t bEEn CAPuted!</dc:description>
  <cp:keywords/>
  <dc:language>en-US</dc:language>
  <cp:lastModifiedBy>EAST</cp:lastModifiedBy>
  <cp:lastPrinted>2012-11-30T21:35:00Z</cp:lastPrinted>
  <dcterms:modified xsi:type="dcterms:W3CDTF">2012-12-03T15:13:00Z</dcterms:modified>
  <cp:revision>4</cp:revision>
  <dc:subject/>
  <dc:title>К О М І СІ Я</dc:title>
</cp:coreProperties>
</file>