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7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ind w:lef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ДЖЕНО </w:t>
            </w:r>
          </w:p>
          <w:p>
            <w:pPr>
              <w:pStyle w:val="Normal"/>
              <w:ind w:left="28" w:hanging="0"/>
              <w:rPr/>
            </w:pPr>
            <w:r>
              <w:rPr>
                <w:sz w:val="28"/>
                <w:szCs w:val="28"/>
                <w:lang w:val="uk-UA"/>
              </w:rPr>
              <w:t>Заступник г</w:t>
            </w:r>
            <w:r>
              <w:rPr>
                <w:sz w:val="28"/>
                <w:szCs w:val="28"/>
              </w:rPr>
              <w:t>ол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обласної державної адміністрації</w:t>
            </w:r>
          </w:p>
          <w:p>
            <w:pPr>
              <w:pStyle w:val="Normal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" w:hanging="0"/>
              <w:rPr/>
            </w:pPr>
            <w:r>
              <w:rPr>
                <w:sz w:val="28"/>
                <w:szCs w:val="28"/>
              </w:rPr>
              <w:t xml:space="preserve">_____________________ </w:t>
            </w:r>
            <w:r>
              <w:rPr>
                <w:sz w:val="28"/>
                <w:szCs w:val="28"/>
                <w:lang w:val="uk-UA"/>
              </w:rPr>
              <w:t xml:space="preserve">А. В. Моченков </w:t>
            </w:r>
          </w:p>
          <w:p>
            <w:pPr>
              <w:pStyle w:val="Normal"/>
              <w:ind w:left="28" w:hanging="0"/>
              <w:rPr/>
            </w:pPr>
            <w:r>
              <w:rPr>
                <w:sz w:val="28"/>
                <w:szCs w:val="28"/>
              </w:rPr>
              <w:t>«____» ______________201</w:t>
            </w:r>
            <w:r>
              <w:rPr>
                <w:sz w:val="28"/>
                <w:szCs w:val="28"/>
                <w:lang w:val="uk-UA"/>
              </w:rPr>
              <w:t xml:space="preserve">2 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АТЕГІЯ РОЗВИТКУ 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ОЇ ТРАНСПОРТНОЇ СИСТЕМИ 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  <w:lang w:val="uk-UA"/>
        </w:rPr>
        <w:t xml:space="preserve">НА БАЗІ ФОРМУВАННЯ ТРАНСПОРТНО-ЛОГІСТИЧНОГО КЛАСТЕРУ (ТЛК) ХАРКІВСЬКОЇ ОБЛАСТІ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rFonts w:cs="Palatino Linotype" w:ascii="Palatino Linotype" w:hAnsi="Palatino Linotype"/>
          <w:lang w:val="uk-UA" w:eastAsia="en-US"/>
        </w:rPr>
        <w:drawing>
          <wp:inline distT="0" distB="0" distL="0" distR="0">
            <wp:extent cx="6207760" cy="397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  <w:lang w:val="uk-UA" w:eastAsia="en-US"/>
        </w:rPr>
        <w:t>м. Харків, 201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Розробники 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промисловості, транспорту і зв’язку Харківської </w:t>
      </w:r>
      <w:r>
        <w:rPr>
          <w:bCs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П «Південна залізниц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ська державна академія залізничного транспорт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ГК «Союз-Інвест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 „Концерн АВЕК і Ко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ий національний економічний університет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національна академія міського господар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рківський національний автомобільно-дорожній університе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арківський національний технічний університет „ХПІ”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аерокосмічний університет „ХАІ”.</w:t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міст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изначення проблеми, на вирішення якої спрямована Стратегі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Мета Стратегії розвитку регіональної транспортної системи та принципи формування  ТЛК </w:t>
      </w:r>
      <w:r>
        <w:rPr>
          <w:sz w:val="28"/>
          <w:szCs w:val="28"/>
        </w:rPr>
        <w:t>Харк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нутрішнє та зовнішнє середовище  </w:t>
      </w:r>
      <w:r>
        <w:rPr>
          <w:sz w:val="28"/>
          <w:szCs w:val="28"/>
          <w:lang w:val="uk-UA" w:eastAsia="en-US"/>
        </w:rPr>
        <w:t>ТЛК  Харківського регіон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Мотивація учасників ТЛК </w:t>
      </w:r>
      <w:r>
        <w:rPr>
          <w:sz w:val="28"/>
          <w:szCs w:val="28"/>
        </w:rPr>
        <w:t>Харк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Організаційні заходи формування ТЛК Харківського регіону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Очікувані результати створення ТЛ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рківської обла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HTML"/>
        <w:numPr>
          <w:ilvl w:val="0"/>
          <w:numId w:val="6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інансове забезпечення  Стратегії. </w:t>
      </w:r>
    </w:p>
    <w:p>
      <w:pPr>
        <w:pStyle w:val="HTML"/>
        <w:numPr>
          <w:ilvl w:val="0"/>
          <w:numId w:val="6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ханізм організації управління та контролю за реалізацією Стратегії</w:t>
      </w:r>
    </w:p>
    <w:p>
      <w:pPr>
        <w:pStyle w:val="HTML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Основні положення та завдання  Програми формування та розвитку ТЛК Харківської області.   </w:t>
      </w:r>
    </w:p>
    <w:p>
      <w:pPr>
        <w:pStyle w:val="HTML"/>
        <w:spacing w:lineRule="auto" w:line="3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spacing w:lineRule="auto" w:line="360"/>
        <w:ind w:firstLine="900"/>
        <w:jc w:val="both"/>
        <w:rPr/>
      </w:pPr>
      <w:r>
        <w:rPr/>
      </w:r>
    </w:p>
    <w:p>
      <w:pPr>
        <w:pStyle w:val="HTML"/>
        <w:spacing w:lineRule="auto" w:line="360"/>
        <w:ind w:firstLine="9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TML"/>
        <w:spacing w:lineRule="auto" w:line="360"/>
        <w:ind w:firstLine="9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Підставою</w:t>
      </w:r>
      <w:r>
        <w:rPr>
          <w:sz w:val="28"/>
          <w:szCs w:val="28"/>
          <w:lang w:val="uk-UA"/>
        </w:rPr>
        <w:t xml:space="preserve"> для створення Стратегії розвитку регіональної транспортної системи на базі формування транспортно-логістичного кластеру Харківської області (далі Стратегія) є прийняті «Стратегія сталого розвитку Харківської області до 2020 року» (Харків, 2010); Державна програма внутрішнього виробництва, затверджена Постановою Кабінету Міністрів України від 12.09.2011 № 1130; рішення Ради вітчизняних та іноземних інвесторів при Харківській обласній державній адміністрації від 24.11.11; «Маніфест кластеризації ЄС» (Брюссель, 2007); «Європейський кластерний меморандум» (Стокгольм, 2008).</w:t>
      </w:r>
      <w:r>
        <w:br w:type="page"/>
      </w:r>
    </w:p>
    <w:p>
      <w:pPr>
        <w:pStyle w:val="3"/>
        <w:numPr>
          <w:ilvl w:val="0"/>
          <w:numId w:val="9"/>
        </w:numPr>
        <w:ind w:left="0" w:firstLine="900"/>
        <w:rPr>
          <w:b/>
          <w:b/>
          <w:lang w:val="uk-UA"/>
        </w:rPr>
      </w:pPr>
      <w:r>
        <w:rPr>
          <w:b/>
          <w:lang w:val="uk-UA"/>
        </w:rPr>
        <w:t>Визначення проблеми, на вирішення якої спрямована Стратегія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900"/>
        <w:rPr>
          <w:b/>
          <w:b/>
          <w:lang w:val="uk-UA"/>
        </w:rPr>
      </w:pPr>
      <w:r>
        <w:rPr>
          <w:szCs w:val="28"/>
          <w:lang w:val="uk-UA" w:eastAsia="en-US"/>
        </w:rPr>
        <w:t xml:space="preserve">Світові інтеграційні процеси постійно спонукають до формування та розвитку сучасних транспортно-логістичних  систем за напрямками руху транснаціональних </w:t>
      </w:r>
      <w:r>
        <w:rPr>
          <w:szCs w:val="28"/>
          <w:lang w:val="uk-UA"/>
        </w:rPr>
        <w:t>транспортних</w:t>
      </w:r>
      <w:r>
        <w:rPr>
          <w:szCs w:val="28"/>
          <w:lang w:val="uk-UA" w:eastAsia="en-US"/>
        </w:rPr>
        <w:t xml:space="preserve"> потоків.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Посилаючись на досвід розвинутих країн використання логістичних систем  в якості ефективного інструменту планування, організації та управління рухом матеріального </w:t>
      </w:r>
      <w:r>
        <w:rPr>
          <w:sz w:val="28"/>
          <w:szCs w:val="28"/>
          <w:lang w:val="uk-UA" w:eastAsia="en-US"/>
        </w:rPr>
        <w:t>потоку</w:t>
      </w:r>
      <w:r>
        <w:rPr>
          <w:sz w:val="28"/>
          <w:szCs w:val="28"/>
          <w:lang w:val="uk-UA"/>
        </w:rPr>
        <w:t xml:space="preserve"> та потоків, що його супроводжують, дозволяє  зменшити загальні логістичні  витрати</w:t>
      </w:r>
      <w:r>
        <w:rPr>
          <w:sz w:val="28"/>
          <w:szCs w:val="28"/>
          <w:lang w:val="uk-UA" w:eastAsia="en-US"/>
        </w:rPr>
        <w:t xml:space="preserve"> на 12-35%, транспортні витрати на 7-20%, витрати на навантажувально-розвантажувальні роботи і збереження матеріального потоку на 20-30%,  прискорити швидкость обігу матеріальних ресурсів на 20-40%.</w:t>
      </w:r>
    </w:p>
    <w:p>
      <w:pPr>
        <w:pStyle w:val="Normal"/>
        <w:tabs>
          <w:tab w:val="clear" w:pos="708"/>
          <w:tab w:val="left" w:pos="1643" w:leader="none"/>
        </w:tabs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в якості важливого фактору  економічного росту країн та регіонів  в світовій практиці набув процес формування різнопрофільної та багатофункціональної інтегрованої транспортно-логістичної системи починаючи з місцевих та регіональних рівней з послідуючою інтеграцією в транснаціональні   системи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м інструментом в цьому процесі, посилаючись  на досвід країн з успішною економікою, є розвиток на основі кластерної моделі, як фактору підвищення  регіональної конкурентоспроможності.</w:t>
      </w:r>
    </w:p>
    <w:p>
      <w:pPr>
        <w:pStyle w:val="Normal"/>
        <w:ind w:firstLine="900"/>
        <w:jc w:val="both"/>
        <w:rPr/>
      </w:pPr>
      <w:r>
        <w:rPr>
          <w:b/>
          <w:i/>
          <w:sz w:val="22"/>
          <w:szCs w:val="22"/>
          <w:lang w:val="uk-UA"/>
        </w:rPr>
        <w:t>Кластер</w:t>
      </w:r>
      <w:r>
        <w:rPr>
          <w:sz w:val="22"/>
          <w:szCs w:val="22"/>
          <w:lang w:val="uk-UA"/>
        </w:rPr>
        <w:t xml:space="preserve"> – це територіальне та добровільне об'єднання підприємницьких структур, наукових установ, інституцій ринкової інфраструктури та органів влади з метою підвищення конкурентоздатності власної продукції й сприяння економічному розвитку регіону та підсилення конкурентних переваг один одного через ефект синергії.</w:t>
      </w:r>
    </w:p>
    <w:p>
      <w:pPr>
        <w:pStyle w:val="Normal"/>
        <w:ind w:firstLine="90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22"/>
          <w:szCs w:val="22"/>
          <w:lang w:val="uk-UA"/>
        </w:rPr>
        <w:t>Потенційними користувачами</w:t>
      </w:r>
      <w:r>
        <w:rPr>
          <w:sz w:val="22"/>
          <w:szCs w:val="22"/>
          <w:lang w:val="uk-UA"/>
        </w:rPr>
        <w:t xml:space="preserve"> логістичних послуг у галузі просування транспортних потоків можуть бути державні підприємства різних галузей виробництва та приватні компанії, які виступають на транспортний ринок з метою пошуку операторів логістичних, транспортних й інших видів послуг по переміщенню транспортних потоків та оптимізації та мінімізації транспортних витрат.</w:t>
      </w:r>
    </w:p>
    <w:p>
      <w:pPr>
        <w:pStyle w:val="Normal"/>
        <w:ind w:firstLine="90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22"/>
          <w:szCs w:val="22"/>
          <w:lang w:val="uk-UA"/>
        </w:rPr>
        <w:t>Можливими учасниками ТЛК</w:t>
      </w:r>
      <w:r>
        <w:rPr>
          <w:sz w:val="22"/>
          <w:szCs w:val="22"/>
          <w:lang w:val="uk-UA"/>
        </w:rPr>
        <w:t xml:space="preserve"> можуть бути: транспортні компанії; промислові, будівельні та сільськогосподарські підприємства; власники терміналів та складів; експедиторські компанії; компанії-власники контейнеровозів та залізничних вагонів; страхові компанії; підприємства транспортної галузі, які мають ліцензії на проведення навантажувально-розвантажувальних робіт; посередницькі організації, які займаються відправкою вантажу, техніки та оформленням документів; інвестиційні компанії та банківські відділення тощо.</w:t>
      </w:r>
    </w:p>
    <w:p>
      <w:pPr>
        <w:pStyle w:val="Normal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2612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Рис. 1. Потенційні учасники ТЛК Харківської області.</w:t>
      </w:r>
    </w:p>
    <w:p>
      <w:pPr>
        <w:pStyle w:val="Normal"/>
        <w:tabs>
          <w:tab w:val="clear" w:pos="708"/>
          <w:tab w:val="left" w:pos="1643" w:leader="none"/>
        </w:tabs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43" w:leader="none"/>
        </w:tabs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і Європою  «Маніфест кластеризації ЄС» (Брюссель, 2007), «Європейський кластерний меморандум» (Стокгольм, 2008) визначають сьогодні стратегію розвитку європейського і світового співтовариства, включаючи країни ЄврАзЕС і базуються на розвитку кластерної політики регіонів, що формується за рахунок ефективної діяльності суб'єктів господарювання відповідних областей, включаючи транспортно-логістичний сектор, який їх обслуговує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 розрахунками британського інституту з проблем транспорту «Рендел», Україна має найвищий у Європі потенційний коефіцієнт транзитності, завдяки своєму геополітичному положенню в Євразії між Росією, Центральною Азією та Європою, з досить розвиненою мережею шляхів сполучен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Стратегічне положення як транскордонного з Росією регіону, де розподіляются потоки Европа-Азія, Північ – Південь, високий рівень розвитку промислово-індустріального комплексу, розвинена мережа транспортних комунікацій, виділяють Харківську область серед інших областей країни як регіон дуже перспективний для формування транспортно-логістичного кластеру по обслуговуванню внутрішніх та міжнародних транзитних </w:t>
      </w:r>
      <w:r>
        <w:rPr>
          <w:sz w:val="28"/>
          <w:szCs w:val="28"/>
          <w:lang w:val="uk-UA"/>
        </w:rPr>
        <w:t>транспортних</w:t>
      </w:r>
      <w:r>
        <w:rPr>
          <w:sz w:val="28"/>
          <w:szCs w:val="28"/>
          <w:lang w:val="uk-UA" w:eastAsia="en-US"/>
        </w:rPr>
        <w:t xml:space="preserve"> потоків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авданням розробки Стратегії є ф</w:t>
      </w:r>
      <w:r>
        <w:rPr>
          <w:sz w:val="28"/>
          <w:szCs w:val="28"/>
          <w:lang w:val="uk-UA" w:eastAsia="en-US"/>
        </w:rPr>
        <w:t xml:space="preserve">ормування та </w:t>
      </w:r>
      <w:r>
        <w:rPr>
          <w:sz w:val="28"/>
          <w:szCs w:val="28"/>
          <w:lang w:val="uk-UA"/>
        </w:rPr>
        <w:t>розвиток  ефективної транспортно-логістичної системи регіону,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 надасть можливість </w:t>
      </w:r>
      <w:r>
        <w:rPr>
          <w:sz w:val="28"/>
          <w:szCs w:val="28"/>
          <w:lang w:val="uk-UA" w:eastAsia="en-US"/>
        </w:rPr>
        <w:t>забезпечити раціоналізацію пасажиропотоків та оптимізації руху вантажного потоку «від дверей до дверей» (</w:t>
      </w:r>
      <w:r>
        <w:rPr>
          <w:sz w:val="28"/>
          <w:szCs w:val="28"/>
          <w:lang w:val="uk-UA"/>
        </w:rPr>
        <w:t>транспортних</w:t>
      </w:r>
      <w:r>
        <w:rPr>
          <w:sz w:val="28"/>
          <w:szCs w:val="28"/>
          <w:lang w:val="uk-UA" w:eastAsia="en-US"/>
        </w:rPr>
        <w:t xml:space="preserve"> потоків);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а  об'єднає в собі діяльність з виробництва, формування, розподілу та оптимізації транспортних</w:t>
      </w:r>
      <w:r>
        <w:rPr>
          <w:sz w:val="28"/>
          <w:szCs w:val="28"/>
          <w:lang w:val="uk-UA" w:eastAsia="en-US"/>
        </w:rPr>
        <w:t xml:space="preserve"> потоків</w:t>
      </w:r>
      <w:r>
        <w:rPr>
          <w:sz w:val="28"/>
          <w:szCs w:val="28"/>
          <w:lang w:val="uk-UA"/>
        </w:rPr>
        <w:t xml:space="preserve"> на основі взаємодії місцевих, регіональних, національних економічних систем, включаючи виробництво, торгівлю і транспорт; </w:t>
      </w:r>
    </w:p>
    <w:p>
      <w:pPr>
        <w:pStyle w:val="3"/>
        <w:ind w:firstLine="900"/>
        <w:rPr/>
      </w:pPr>
      <w:r>
        <w:rPr>
          <w:szCs w:val="28"/>
          <w:lang w:val="uk-UA" w:eastAsia="en-US"/>
        </w:rPr>
        <w:t xml:space="preserve">  </w:t>
      </w:r>
      <w:r>
        <w:rPr>
          <w:szCs w:val="28"/>
          <w:lang w:val="uk-UA" w:eastAsia="en-US"/>
        </w:rPr>
        <w:t xml:space="preserve">яка дозволить зайняти  регіону конкурентоспроможну позицію на державному та міждержавному ринку транспортно-логістичних послуг, включаючи ринок транзитних перевезень в сполучені Европа-Азія.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Стратег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витку регіональної транспортної системи та принципи формування  ТЛК Харківського регіону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  <w:lang w:val="uk-UA"/>
        </w:rPr>
        <w:t xml:space="preserve">Мета Стратегії - </w:t>
      </w:r>
      <w:r>
        <w:rPr>
          <w:sz w:val="28"/>
          <w:szCs w:val="28"/>
          <w:lang w:val="uk-UA"/>
        </w:rPr>
        <w:t>формування ТЛК Харківського регіону для підвищення внутрішньої та міжнародної конкурентноздатності його членів за рахунок комерційного і некомерційного співробітництва, використання ефектів синергії, наукових досліджень та інновації, освіти, навчання і заходів політики підтрим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  <w:lang w:val="uk-UA"/>
        </w:rPr>
        <w:t>Основними принципами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творення ТЛК</w:t>
      </w:r>
      <w:r>
        <w:rPr>
          <w:sz w:val="28"/>
          <w:szCs w:val="28"/>
          <w:lang w:val="uk-UA"/>
        </w:rPr>
        <w:t xml:space="preserve"> Харківської області з метою інтеграції у європейські та азійські економічні системи є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>організація ринкової системи моніторингу та управління товаропотоками, як на міжнародному, так і на регіональному рівн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ережі логістичних центрів, що включають транспортні термінали, товаро-розподільчі й торгові комплекс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запуск єдиної інформаційно-управлінської системи оптимізації, моніторингу та управління транспортними</w:t>
      </w:r>
      <w:r>
        <w:rPr>
          <w:sz w:val="28"/>
          <w:szCs w:val="28"/>
          <w:lang w:val="uk-UA" w:eastAsia="en-US"/>
        </w:rPr>
        <w:t xml:space="preserve"> потоками</w:t>
      </w:r>
      <w:r>
        <w:rPr>
          <w:sz w:val="28"/>
          <w:szCs w:val="28"/>
          <w:lang w:val="uk-UA"/>
        </w:rPr>
        <w:t xml:space="preserve"> у віртуальному простор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>забезпечення принципу доставки товару «від дверей до дверей», «в потрібне місце і точно в строк» на основі розвитку інтермодальних та комбінованих перевезен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основі створюваної моделі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ЛК </w:t>
      </w:r>
      <w:r>
        <w:rPr>
          <w:sz w:val="28"/>
          <w:szCs w:val="28"/>
          <w:lang w:val="uk-UA"/>
        </w:rPr>
        <w:t xml:space="preserve">знаходиться прагнення зниження транспортно-логістичних витрат за рахунок створення комплексної послуги від «дверей до дверей» за участю всіх видів транспорту з будівництвом термінальних комплексів, міжнародних  і регіональних логістичних центрів із створенням структури нового типу (логістичного оператора) для обслуговування цієї систем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При визначенні схеми ТЛК Харківської області повинні бути враховані наступні </w:t>
      </w:r>
      <w:r>
        <w:rPr>
          <w:b/>
          <w:i/>
          <w:sz w:val="28"/>
          <w:szCs w:val="28"/>
          <w:lang w:val="uk-UA"/>
        </w:rPr>
        <w:t>аспект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1. ТЛК Харківської області в рамках єдиного транспортного комплексу країни має позиціонуватися як комплекс міжнародного рівня Сходу України з повним спектром логістичних послуг на основі транзитних та регіональних потокі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2. Створення ТЛК регіону повинно здійснюватися з включенням в нього  знов створюваних та існуючих об'єктів транспорту і логістичної інфраструктури, що розміщуються в місцях, які тяжіють до залізничних, автомобільних та авіаційних транспортних комунікаці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3. Створення ТЛК Харківської області повинно бути спрямоване на комплексний розвиток його  інфраструктури, що включає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реконструкцію та модернізацію існуючих об'єктів залізничної, автомобільної та авіа інфраструктур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оптимізацію розміщення пунктів митного оформлення і митних складів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великих розподільних центрів для створення сучасної системи зберігання та дистрибуції товарів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транспортни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еревезень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ування ефективних схем логістики з метою поліпшення обслуговування замовників та споживачів транспортно-логістичних послуг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Внутрішнє та зовнішнє середовище  </w:t>
      </w:r>
      <w:r>
        <w:rPr>
          <w:b/>
          <w:sz w:val="28"/>
          <w:szCs w:val="28"/>
          <w:lang w:val="uk-UA" w:eastAsia="en-US"/>
        </w:rPr>
        <w:t>ТЛК  Харківського регіону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  <w:lang w:val="uk-UA"/>
        </w:rPr>
        <w:t>Внутрішнє середовище функціонування ТЛК</w:t>
      </w:r>
      <w:r>
        <w:rPr>
          <w:sz w:val="28"/>
          <w:szCs w:val="28"/>
          <w:lang w:val="uk-UA"/>
        </w:rPr>
        <w:t xml:space="preserve"> регіону складають споживчий ринок регіону, представлений підприємствами промисловості, транспорту, торгівлі тощо, організаціями та населенням регіону, а також елементи і ланки ТЛ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всіх видів тран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промисловості, будівництва, сільського господарства, торг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 галузевої науки та ВНЗ, учбові цент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и та термінали залізничного, повітряного і автомобільного тран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и сервіс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регіональні розподільчі центри (розподільчі центри промислових підприємств, оптові бази і центри оптової торгівлі, центри дистрибуції, логістичні транспортно-розподільчі центри і термінальні комплекс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стичні посередники - експедитори, перевізники, оптові торгові посередники, дистриб'ютори, власники терміналів і великих торгових складів, інформаційні та консалтингово-аналітичні компанії тощо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ринкова інфраструктур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'єкти допоміжної інфраструктур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консалтингові компанії, девелопери, фінансові та інвестиційні компанії і установи, зацікавлені у розвитку об'єктів транспортно-логістичного сектору регіону, страхові компанії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уктури та організації, що зацікавлені у налагодженні більш вигідних транспортних зв'язків, у пошуках нових ринків для своєї продукції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власники складів, вільних територій для вибору місць розміщенні термінального комплек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>об'єкти, що входять до складу транспортної інфраструктури регі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власники автомобільних компаній, що готові працювати над новою технологією за участю залізниці та авіа</w:t>
      </w:r>
      <w:r>
        <w:rPr>
          <w:color w:val="000000"/>
          <w:sz w:val="28"/>
          <w:szCs w:val="28"/>
          <w:lang w:val="uk-UA"/>
        </w:rPr>
        <w:t xml:space="preserve"> транспорту тощ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  <w:lang w:val="uk-UA"/>
        </w:rPr>
        <w:t>До зовнішнього середовища ТЛК</w:t>
      </w:r>
      <w:r>
        <w:rPr>
          <w:sz w:val="28"/>
          <w:szCs w:val="28"/>
          <w:lang w:val="uk-UA"/>
        </w:rPr>
        <w:t xml:space="preserve"> відносятьс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ідприємства промисловості, будівництва, сільського господарства, торгівлі інших регіонів України, країн СНД і далекого зарубіжжя, які беруть участь у міжрегіональному та міжнародному товарообміні з Харківським регіоно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>транспортні, транспортно-експедиційні підприємства, логістичні посередники інших регіонів України, СНД і далекого зарубіжжя; компанії, які беруть участь у організації та забезпечення просування транспортни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отоків Харківського регіонального транспортного вузла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отивація учасників ТЛК Харківського регіону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отивацією </w:t>
      </w:r>
      <w:r>
        <w:rPr>
          <w:sz w:val="28"/>
          <w:szCs w:val="28"/>
          <w:lang w:val="uk-UA"/>
        </w:rPr>
        <w:t xml:space="preserve">учасників кластеру є підвищення ефективності діяльності та конкурентоспроможності продукції та послуг через максимізацію прибутку та мінімізацію витрат всіх видів ресурсів кожного учасника процесу руху транспортних потоків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  <w:lang w:val="uk-UA"/>
        </w:rPr>
        <w:t>Основною мотивацією участі підприємств та організацій є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створення єдиного для ТЛК інституту логістичних посередників і операторів (організаторів системи товароруху), що дозволить скоротити операційні витрати окремих компаній на утримання власного штату логістів та диспетчерів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доступ до інформації, яку буде надавати новостворений при ТЛК єдиний інформаційно-диспечерський центр щодо:</w:t>
      </w:r>
    </w:p>
    <w:p>
      <w:pPr>
        <w:pStyle w:val="Normal"/>
        <w:spacing w:lineRule="auto" w:line="360"/>
        <w:ind w:left="900" w:firstLine="900"/>
        <w:jc w:val="both"/>
        <w:rPr/>
      </w:pPr>
      <w:r>
        <w:rPr>
          <w:sz w:val="28"/>
          <w:szCs w:val="28"/>
          <w:lang w:val="uk-UA"/>
        </w:rPr>
        <w:t>-  потенційних клієнтів;</w:t>
      </w:r>
    </w:p>
    <w:p>
      <w:pPr>
        <w:pStyle w:val="Normal"/>
        <w:spacing w:lineRule="auto" w:line="360"/>
        <w:ind w:left="90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тупу до засобів транспорту інших учасників ТЛК;</w:t>
      </w:r>
    </w:p>
    <w:p>
      <w:pPr>
        <w:pStyle w:val="Normal"/>
        <w:spacing w:lineRule="auto" w:line="360"/>
        <w:ind w:left="90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ступу до логістичних терміналів, складів та інших елементів транспортної інфраструктури; </w:t>
      </w:r>
    </w:p>
    <w:p>
      <w:pPr>
        <w:pStyle w:val="Normal"/>
        <w:spacing w:lineRule="auto" w:line="360"/>
        <w:ind w:left="90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туп до ремонтної бази учасників ТЛК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е керівництво єдиним інформаційно-диспечерським центро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збільшення «клієнтської бази» за рахунок надання більш якісних послуг (підвищення доступності та функціональності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ільової підготовки необхідних робітничих професій та інших кадрів для учасників ТЛК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залучення нових вантажопотоків регіону від вантажовласників, які не входять до ТЛК, за рахунок оптимізації розподілу вантажопотоків усередині ТЛК і послідовного зниження навантаження на транспортні комунікації Харківської області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Додатковою мотивацією для всіх учасників ТЛК може бути  державна підтримка та регулювання, забезпечення умов найбільшого сприяння учасникам Харківського ТЛК на основі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льгової системи ліцензування;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- пільгового кредитування та інвестицій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льгового оподаткуванн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спрощення процедур митного оформлення 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виділення земельних ділянок під будівництво терміналів та інших об'єктів логістичної інфраструктури.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  <w:lang w:val="uk-UA"/>
        </w:rPr>
        <w:t>Мотивацією місцевих органів державної влади та органів місцевого самоврядування 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</w:t>
        <w:tab/>
        <w:t>розвиток супутніх виробництв та послуг бізнесу для обслуговування потреб основних виробників конкурентоспроможної продукції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творення нових робочих місць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ідвищення інвестиційної привабливості регі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</w:t>
        <w:tab/>
        <w:t>залучення зовнішніх та внутрішніх інвесторів у перспективні виробництв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</w:t>
        <w:tab/>
        <w:t>збільшення надходжень до бюджету за рахунок підвищення ділової активності в регіоні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>забезпечення сприятливих умов функціонування ринки логістичних послуг Харківської області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ція промисловості та транспорту регіону у європейські та азійські економічні систе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Як наслідок, на основі активізації інвестиційної діяльності та проведення ефективної інноваційної політики, ініціювання розробки законодавчої та нормативно-правової бази, відповідної Стратегії розвитку транспортно-логістичного кластеру, відбудеться зміцнення виробничо-технічної бази транспорту та об'єктів інфраструктури в Харківській області для подальшої її інтеграції до ЄврАзЕС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Організаційні заходи формування ТЛК Харківського регіону 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Створення кластера формується на побудові системи державно-приватного партнерства і носить програмний інноваційно-інвестиційний характер і охоплює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- промисловість і сільське господарство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ргівлю в продовольчій і непродовольчій сферах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нспорт (автомобільний, залізничний, авіатранспорт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Створення ТЛК базується на наступному переліку основних робіт (табл. 1), що затверджуються і виконуються в регіоні в рамках Програми формування та розвитку ТЛК Харківської </w:t>
      </w:r>
      <w:r>
        <w:rPr>
          <w:bCs/>
          <w:color w:val="000000"/>
          <w:spacing w:val="6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 Перелік етапів та  основних робіт по реалізації Стратегії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26"/>
        <w:gridCol w:w="5529"/>
      </w:tblGrid>
      <w:tr>
        <w:trPr>
          <w:trHeight w:val="34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uk-UA"/>
              </w:rPr>
              <w:t xml:space="preserve">1. Інноваційний етап 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  <w:t>Конструкцій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Створення регіональної бізнес-моделі класте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firstLine="90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Розробка Програми формування та розвитку транспортно-логістичного кластеру в регіоні 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9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оглиблені маркетингові дослідження транспортного і торгового ринків в регіоні, аналіз виробничого експортно-імпортного потенціалу регіону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9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Моделювання існуючого цільового ринку і формування існуючої моделі торговельної і транспортної мережі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90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Створення оптимальної моделі торговельної транспортної мережі доставки товарів по принципу доставки товарів «від дверей до дверей»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9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Формування оптимізаційних рішень в виробництві, торгівлі та розподілі товарів в регіоні серед учасників кластерної моделі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26"/>
        <w:gridCol w:w="5529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uk-UA"/>
              </w:rPr>
              <w:t xml:space="preserve">2. Інвестиційний етап 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  <w:t>Комерціалізацій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Комерціалізація і виведення створюваної кластерної моделі на рино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firstLine="9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Розробка Концепції комерціалізації.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90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Будівництво термінальних комплексів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90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Доставка вантажів маршрутними поїздами по принципу «від дверей до дверей»</w:t>
            </w:r>
          </w:p>
        </w:tc>
      </w:tr>
      <w:tr>
        <w:trPr>
          <w:trHeight w:val="354" w:hRule="atLeast"/>
          <w:cantSplit w:val="true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 xml:space="preserve">3. Інтеграційний етап  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  <w:t xml:space="preserve">Інтеграційний пері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Формування нових ринків на основі створюваної кластерної моделі доставки товарів «від дверей до дверей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firstLine="900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  <w:t>Експлуатація транспортної торгово-логістичної мережі Украї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firstLine="90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  <w:t>Інтеграція в Програми країн СНД та країн ЄврАзЕС</w:t>
            </w:r>
          </w:p>
        </w:tc>
      </w:tr>
    </w:tbl>
    <w:p>
      <w:pPr>
        <w:pStyle w:val="HTML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  <w:lang w:val="ru-RU"/>
        </w:rPr>
      </w:r>
    </w:p>
    <w:p>
      <w:pPr>
        <w:pStyle w:val="HTML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  <w:lang w:val="ru-RU"/>
        </w:rPr>
      </w:r>
    </w:p>
    <w:p>
      <w:pPr>
        <w:pStyle w:val="HTML"/>
        <w:spacing w:lineRule="auto" w:line="360"/>
        <w:ind w:firstLine="900"/>
        <w:jc w:val="center"/>
        <w:rPr/>
      </w:pPr>
      <w:r>
        <w:rPr>
          <w:rFonts w:cs="Times New Roman" w:ascii="Times New Roman" w:hAnsi="Times New Roman"/>
          <w:b/>
        </w:rPr>
        <w:t>6</w:t>
      </w:r>
      <w:r>
        <w:rPr>
          <w:b/>
          <w:i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Очікувані результати створення ТЛК </w:t>
      </w:r>
      <w:r>
        <w:rPr>
          <w:rFonts w:cs="Times New Roman" w:ascii="Times New Roman" w:hAnsi="Times New Roman"/>
          <w:b/>
        </w:rPr>
        <w:t xml:space="preserve">Харківського регіону 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  <w:lang w:val="ru-RU"/>
        </w:rPr>
        <w:br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color w:val="000000"/>
          <w:spacing w:val="6"/>
          <w:sz w:val="28"/>
          <w:szCs w:val="28"/>
          <w:lang w:val="uk-UA"/>
        </w:rPr>
        <w:t xml:space="preserve">Заходи по формуванню та створенню ТЛК виходять </w:t>
      </w:r>
      <w:r>
        <w:rPr>
          <w:bCs/>
          <w:color w:val="000000"/>
          <w:spacing w:val="6"/>
          <w:sz w:val="28"/>
          <w:szCs w:val="28"/>
        </w:rPr>
        <w:t xml:space="preserve"> за рамки суто транспортної проблеми, охоплю</w:t>
      </w:r>
      <w:r>
        <w:rPr>
          <w:bCs/>
          <w:color w:val="000000"/>
          <w:spacing w:val="6"/>
          <w:sz w:val="28"/>
          <w:szCs w:val="28"/>
          <w:lang w:val="uk-UA"/>
        </w:rPr>
        <w:t>ють</w:t>
      </w:r>
      <w:r>
        <w:rPr>
          <w:bCs/>
          <w:color w:val="000000"/>
          <w:spacing w:val="6"/>
          <w:sz w:val="28"/>
          <w:szCs w:val="28"/>
        </w:rPr>
        <w:t xml:space="preserve"> промислову, транспортну, торгову та соціальну сфери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як регіона так і </w:t>
      </w:r>
      <w:r>
        <w:rPr>
          <w:bCs/>
          <w:color w:val="000000"/>
          <w:spacing w:val="6"/>
          <w:sz w:val="28"/>
          <w:szCs w:val="28"/>
        </w:rPr>
        <w:t xml:space="preserve">України, </w:t>
      </w:r>
      <w:r>
        <w:rPr>
          <w:bCs/>
          <w:color w:val="000000"/>
          <w:spacing w:val="6"/>
          <w:sz w:val="28"/>
          <w:szCs w:val="28"/>
          <w:lang w:val="uk-UA"/>
        </w:rPr>
        <w:t>а також</w:t>
      </w:r>
      <w:r>
        <w:rPr>
          <w:bCs/>
          <w:color w:val="000000"/>
          <w:spacing w:val="6"/>
          <w:sz w:val="28"/>
          <w:szCs w:val="28"/>
        </w:rPr>
        <w:t xml:space="preserve"> країн, що причетні до її реалізації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Ефект від реалізації </w:t>
      </w:r>
      <w:r>
        <w:rPr>
          <w:bCs/>
          <w:color w:val="000000"/>
          <w:spacing w:val="6"/>
          <w:sz w:val="28"/>
          <w:szCs w:val="28"/>
          <w:lang w:val="uk-UA"/>
        </w:rPr>
        <w:t>Стратегії</w:t>
      </w:r>
      <w:r>
        <w:rPr>
          <w:bCs/>
          <w:color w:val="000000"/>
          <w:spacing w:val="6"/>
          <w:sz w:val="28"/>
          <w:szCs w:val="28"/>
        </w:rPr>
        <w:t xml:space="preserve"> буде отримано вже на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перших етапах </w:t>
      </w:r>
      <w:r>
        <w:rPr>
          <w:bCs/>
          <w:color w:val="000000"/>
          <w:spacing w:val="6"/>
          <w:sz w:val="28"/>
          <w:szCs w:val="28"/>
        </w:rPr>
        <w:t>реалізації. При цьому створен</w:t>
      </w:r>
      <w:r>
        <w:rPr>
          <w:bCs/>
          <w:color w:val="000000"/>
          <w:spacing w:val="6"/>
          <w:sz w:val="28"/>
          <w:szCs w:val="28"/>
          <w:lang w:val="uk-UA"/>
        </w:rPr>
        <w:t>ий ТЛК</w:t>
      </w:r>
      <w:r>
        <w:rPr>
          <w:bCs/>
          <w:color w:val="000000"/>
          <w:spacing w:val="6"/>
          <w:sz w:val="28"/>
          <w:szCs w:val="28"/>
        </w:rPr>
        <w:t xml:space="preserve"> буд</w:t>
      </w:r>
      <w:r>
        <w:rPr>
          <w:bCs/>
          <w:color w:val="000000"/>
          <w:spacing w:val="6"/>
          <w:sz w:val="28"/>
          <w:szCs w:val="28"/>
          <w:lang w:val="uk-UA"/>
        </w:rPr>
        <w:t>є</w:t>
      </w:r>
      <w:r>
        <w:rPr>
          <w:bCs/>
          <w:color w:val="000000"/>
          <w:spacing w:val="6"/>
          <w:sz w:val="28"/>
          <w:szCs w:val="28"/>
        </w:rPr>
        <w:t xml:space="preserve"> пов’язан в єдиний народногосподарський комплекс на місцевому, регіональному, національному рівні, утворюючи дійсно ринково спроможний транзитний потенціал в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 регіоні</w:t>
      </w:r>
      <w:r>
        <w:rPr>
          <w:bCs/>
          <w:color w:val="000000"/>
          <w:spacing w:val="6"/>
          <w:sz w:val="28"/>
          <w:szCs w:val="28"/>
        </w:rPr>
        <w:t xml:space="preserve"> для входження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 його </w:t>
      </w:r>
      <w:r>
        <w:rPr>
          <w:bCs/>
          <w:color w:val="000000"/>
          <w:spacing w:val="6"/>
          <w:sz w:val="28"/>
          <w:szCs w:val="28"/>
        </w:rPr>
        <w:t xml:space="preserve"> на світов</w:t>
      </w:r>
      <w:r>
        <w:rPr>
          <w:bCs/>
          <w:color w:val="000000"/>
          <w:spacing w:val="6"/>
          <w:sz w:val="28"/>
          <w:szCs w:val="28"/>
          <w:lang w:val="uk-UA"/>
        </w:rPr>
        <w:t>ий</w:t>
      </w:r>
      <w:r>
        <w:rPr>
          <w:bCs/>
          <w:color w:val="000000"/>
          <w:spacing w:val="6"/>
          <w:sz w:val="28"/>
          <w:szCs w:val="28"/>
        </w:rPr>
        <w:t xml:space="preserve"> рин</w:t>
      </w:r>
      <w:r>
        <w:rPr>
          <w:bCs/>
          <w:color w:val="000000"/>
          <w:spacing w:val="6"/>
          <w:sz w:val="28"/>
          <w:szCs w:val="28"/>
          <w:lang w:val="uk-UA"/>
        </w:rPr>
        <w:t>ок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Реалізація </w:t>
      </w:r>
      <w:r>
        <w:rPr>
          <w:bCs/>
          <w:color w:val="000000"/>
          <w:spacing w:val="6"/>
          <w:sz w:val="28"/>
          <w:szCs w:val="28"/>
          <w:lang w:val="uk-UA"/>
        </w:rPr>
        <w:t>Стратегії</w:t>
      </w:r>
      <w:r>
        <w:rPr>
          <w:bCs/>
          <w:color w:val="000000"/>
          <w:spacing w:val="6"/>
          <w:sz w:val="28"/>
          <w:szCs w:val="28"/>
        </w:rPr>
        <w:t xml:space="preserve"> створить умови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для </w:t>
      </w:r>
      <w:r>
        <w:rPr>
          <w:bCs/>
          <w:color w:val="000000"/>
          <w:spacing w:val="6"/>
          <w:sz w:val="28"/>
          <w:szCs w:val="28"/>
        </w:rPr>
        <w:t xml:space="preserve">зростання  іміджу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Харківського регіону, </w:t>
      </w:r>
      <w:r>
        <w:rPr>
          <w:bCs/>
          <w:color w:val="000000"/>
          <w:spacing w:val="6"/>
          <w:sz w:val="28"/>
          <w:szCs w:val="28"/>
        </w:rPr>
        <w:t xml:space="preserve">буде сприяти рішенню багатьох важливих на даний час питань: вступ в ЄС, створення Єдиного економічного простору країн СНД та інших., позитивно вплине  на багато процесів в Україні, що мають загальнонаціональний характер. Це позитивні зміни щодо політичних, соціально-економічних, природно-екологічних умов в </w:t>
      </w:r>
      <w:r>
        <w:rPr>
          <w:bCs/>
          <w:color w:val="000000"/>
          <w:spacing w:val="6"/>
          <w:sz w:val="28"/>
          <w:szCs w:val="28"/>
          <w:lang w:val="uk-UA"/>
        </w:rPr>
        <w:t>регіоні</w:t>
      </w:r>
      <w:r>
        <w:rPr>
          <w:bCs/>
          <w:color w:val="000000"/>
          <w:spacing w:val="6"/>
          <w:sz w:val="28"/>
          <w:szCs w:val="28"/>
        </w:rPr>
        <w:t>, в тому числі: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color w:val="000000"/>
          <w:spacing w:val="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iCs/>
          <w:color w:val="000000"/>
          <w:spacing w:val="6"/>
          <w:sz w:val="28"/>
          <w:szCs w:val="28"/>
          <w:lang w:val="uk-UA"/>
        </w:rPr>
      </w:pPr>
      <w:r>
        <w:rPr>
          <w:b/>
          <w:i/>
          <w:iCs/>
          <w:color w:val="000000"/>
          <w:spacing w:val="6"/>
          <w:sz w:val="28"/>
          <w:szCs w:val="28"/>
        </w:rPr>
        <w:t>економіка та виробництв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900"/>
        <w:jc w:val="both"/>
        <w:rPr>
          <w:iCs/>
          <w:color w:val="000000"/>
          <w:spacing w:val="6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>залучення приватних інвестицій та коштів технічної допомог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00"/>
        <w:rPr>
          <w:iCs/>
          <w:color w:val="000000"/>
          <w:spacing w:val="6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ільшення </w:t>
      </w:r>
      <w:r>
        <w:rPr>
          <w:sz w:val="28"/>
          <w:szCs w:val="28"/>
          <w:lang w:val="uk-UA"/>
        </w:rPr>
        <w:t xml:space="preserve">відрахувань </w:t>
      </w:r>
      <w:r>
        <w:rPr>
          <w:iCs/>
          <w:color w:val="000000"/>
          <w:spacing w:val="6"/>
          <w:sz w:val="28"/>
          <w:szCs w:val="28"/>
          <w:lang w:val="uk-UA"/>
        </w:rPr>
        <w:t>до державного бюдже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обсягів перевезень, у тому числі транзитн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обсягів товарообор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налагодження міжрегіональних та транскордонних зв’язків за рахунок оптимізації переміщення торгівельних та транспортних потоків як в регіонах України, так і за їх меж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створення необхідної транспортної, торгівельної та сервісної інфраструктури та за рахунок цього розвиток виробництв у регі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HTML"/>
        <w:numPr>
          <w:ilvl w:val="2"/>
          <w:numId w:val="2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технології перевезень на основі логістичних принципів та розвитку транспортно-складських комплексів;</w:t>
      </w:r>
    </w:p>
    <w:p>
      <w:pPr>
        <w:pStyle w:val="HTML"/>
        <w:numPr>
          <w:ilvl w:val="2"/>
          <w:numId w:val="2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</w:rPr>
        <w:t>зменшення транспортної складової частини у вартості товарів і послуг;</w:t>
      </w:r>
    </w:p>
    <w:p>
      <w:pPr>
        <w:pStyle w:val="HTML"/>
        <w:numPr>
          <w:ilvl w:val="2"/>
          <w:numId w:val="2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</w:rPr>
        <w:t>скорочення часу проведення митних та інших установлених законодавством контрольних процедур митного оформлення під час перетину митного кордону;</w:t>
      </w:r>
    </w:p>
    <w:p>
      <w:pPr>
        <w:pStyle w:val="HTML"/>
        <w:numPr>
          <w:ilvl w:val="2"/>
          <w:numId w:val="4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ідвищення рівня експлуатаційної безпеки </w:t>
      </w:r>
      <w:r>
        <w:rPr>
          <w:rFonts w:cs="Times New Roman" w:ascii="Times New Roman" w:hAnsi="Times New Roman"/>
          <w:iCs/>
          <w:color w:val="000000"/>
        </w:rPr>
        <w:t>транспортних засобів</w:t>
      </w:r>
      <w:r>
        <w:rPr>
          <w:rFonts w:cs="Times New Roman" w:ascii="Times New Roman" w:hAnsi="Times New Roman"/>
          <w:color w:val="000000"/>
        </w:rPr>
        <w:t xml:space="preserve"> та збереження транспортної інфраструктури;</w:t>
      </w:r>
    </w:p>
    <w:p>
      <w:pPr>
        <w:pStyle w:val="HTML"/>
        <w:numPr>
          <w:ilvl w:val="2"/>
          <w:numId w:val="13"/>
        </w:numPr>
        <w:tabs>
          <w:tab w:val="clear" w:pos="916"/>
          <w:tab w:val="clear" w:pos="1832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тимізація переміщення торгових та транспортних потоків як в межах регіону, так і за його межами.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політ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  <w:lang w:val="uk-UA"/>
        </w:rPr>
        <w:t>інтеграція транспортної мережі України в європейські та світові транспортні та торгові мережі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укріплення та поглиблення міждержавних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носин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екологі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екологічної безпеки та збереження природних ресурсів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зниження рівня </w:t>
      </w:r>
      <w:r>
        <w:rPr>
          <w:iCs/>
          <w:sz w:val="28"/>
          <w:szCs w:val="28"/>
          <w:lang w:val="uk-UA"/>
        </w:rPr>
        <w:t>шкідливих викидів транспортних засобів</w:t>
      </w:r>
      <w:r>
        <w:rPr>
          <w:sz w:val="28"/>
          <w:szCs w:val="28"/>
        </w:rPr>
        <w:t>, а також зниження шкідливого впливу факторів шуму, вібрації, загазованості на навколишнє середовище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Фінансове забезпечення  Стратегії </w:t>
      </w:r>
    </w:p>
    <w:p>
      <w:pPr>
        <w:pStyle w:val="HTM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 xml:space="preserve">Фінансування робіт по реалізації Стратегії пропонується здійснювати  за рахунок коштів державного бюджету, відповідно до етапів реалізації Програми, а також за рахунок  залучених  вітчизняних, іноземних інвестицій, коштів технічної допомоги та ін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color w:val="000000"/>
          <w:spacing w:val="6"/>
          <w:sz w:val="28"/>
          <w:szCs w:val="28"/>
          <w:lang w:val="uk-UA"/>
        </w:rPr>
        <w:t xml:space="preserve">Залучення  може здійснюватиметься у вигляді грошових коштів, цінних паперів, майнових та інших прав, що мають грошову оцінку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color w:val="000000"/>
          <w:spacing w:val="6"/>
          <w:sz w:val="28"/>
          <w:szCs w:val="28"/>
          <w:lang w:val="uk-UA"/>
        </w:rPr>
        <w:t>Бюджетне фінансування планується спрямувати на розробку та реалізацію комплексу узгоджених заходів правового, науково-дослідницького, організаційного, фінансово-економічного, методичного, інформаційного і технологічного характер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Виділення бюджетних коштів для забезпечення розвитку </w:t>
      </w:r>
      <w:r>
        <w:rPr>
          <w:bCs/>
          <w:color w:val="000000"/>
          <w:spacing w:val="6"/>
          <w:sz w:val="28"/>
          <w:szCs w:val="28"/>
          <w:lang w:val="uk-UA"/>
        </w:rPr>
        <w:t>ТЛК Харківського регіону</w:t>
      </w:r>
      <w:r>
        <w:rPr>
          <w:bCs/>
          <w:color w:val="000000"/>
          <w:spacing w:val="6"/>
          <w:sz w:val="28"/>
          <w:szCs w:val="28"/>
        </w:rPr>
        <w:t xml:space="preserve"> проводиться у порядку, встановленому законодавством.</w:t>
      </w:r>
    </w:p>
    <w:p>
      <w:pPr>
        <w:pStyle w:val="HTML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  <w:lang w:val="ru-RU"/>
        </w:rPr>
      </w:r>
    </w:p>
    <w:p>
      <w:pPr>
        <w:pStyle w:val="HTML"/>
        <w:spacing w:lineRule="auto" w:line="360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 Механізм організації управління та контролю за реалізацією Стратегії</w:t>
      </w:r>
    </w:p>
    <w:p>
      <w:pPr>
        <w:pStyle w:val="HTML"/>
        <w:spacing w:lineRule="auto" w:line="360"/>
        <w:ind w:firstLine="900"/>
        <w:jc w:val="both"/>
        <w:rPr>
          <w:rFonts w:ascii="Times New Roman" w:hAnsi="Times New Roman" w:cs="Times New Roman"/>
          <w:bCs/>
          <w:color w:val="000000"/>
          <w:spacing w:val="6"/>
        </w:rPr>
      </w:pPr>
      <w:r>
        <w:rPr>
          <w:rFonts w:cs="Times New Roman" w:ascii="Times New Roman" w:hAnsi="Times New Roman"/>
          <w:bCs/>
          <w:color w:val="000000"/>
          <w:spacing w:val="6"/>
        </w:rPr>
      </w:r>
    </w:p>
    <w:p>
      <w:pPr>
        <w:pStyle w:val="Normal"/>
        <w:spacing w:lineRule="auto" w:line="360"/>
        <w:ind w:firstLine="900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>Для виконання функцій організації, розробки, координації, створюється робоча група у</w:t>
      </w:r>
      <w:r>
        <w:rPr>
          <w:sz w:val="28"/>
          <w:szCs w:val="28"/>
          <w:lang w:val="uk-UA"/>
        </w:rPr>
        <w:t xml:space="preserve"> складі представників промислової та транспортної галузей, науки, представників бізнесу, консалтингових компаній тощо, силами якої розроблюється  Програма формування та розвитку ТЛК Харківської </w:t>
      </w:r>
      <w:r>
        <w:rPr>
          <w:bCs/>
          <w:color w:val="000000"/>
          <w:spacing w:val="6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та Стратегія розвитку</w:t>
      </w:r>
      <w:r>
        <w:rPr>
          <w:bCs/>
          <w:color w:val="000000"/>
          <w:spacing w:val="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00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>М</w:t>
      </w:r>
      <w:r>
        <w:rPr>
          <w:bCs/>
          <w:color w:val="000000"/>
          <w:spacing w:val="6"/>
          <w:sz w:val="28"/>
          <w:szCs w:val="28"/>
        </w:rPr>
        <w:t xml:space="preserve">оніторинг </w:t>
      </w:r>
      <w:r>
        <w:rPr>
          <w:bCs/>
          <w:color w:val="000000"/>
          <w:spacing w:val="6"/>
          <w:sz w:val="28"/>
          <w:szCs w:val="28"/>
          <w:lang w:val="uk-UA"/>
        </w:rPr>
        <w:t>реалізації Стратегії</w:t>
      </w:r>
      <w:r>
        <w:rPr>
          <w:bCs/>
          <w:color w:val="000000"/>
          <w:spacing w:val="6"/>
          <w:sz w:val="28"/>
          <w:szCs w:val="28"/>
        </w:rPr>
        <w:t xml:space="preserve"> покладено на </w:t>
      </w:r>
      <w:r>
        <w:rPr>
          <w:bCs/>
          <w:color w:val="000000"/>
          <w:spacing w:val="6"/>
          <w:sz w:val="28"/>
          <w:szCs w:val="28"/>
          <w:lang w:val="uk-UA"/>
        </w:rPr>
        <w:t>Харківську обласну державну адміністрацію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 Основні положення та завдання  Програми формування та розвитку ТЛК Харківської області</w:t>
      </w:r>
      <w:r>
        <w:rPr>
          <w:color w:val="000000"/>
          <w:sz w:val="28"/>
          <w:szCs w:val="28"/>
          <w:lang w:val="uk-UA"/>
        </w:rPr>
        <w:t xml:space="preserve">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ворення законодавчого поля та нормативно-правової бази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робка проекту Положення про ТЛК: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відповідність існуючий  законодавчій базі;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принципи функціонування;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труктура управління ТЛК;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еханізм взаємодії учасників ТЛК;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організаційно-виробнича структура ТЛК;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 взаємодія з місцевими органами влади;</w:t>
            </w:r>
          </w:p>
          <w:p>
            <w:pPr>
              <w:pStyle w:val="Normal"/>
              <w:ind w:firstLine="900"/>
              <w:rPr/>
            </w:pPr>
            <w:r>
              <w:rPr>
                <w:sz w:val="22"/>
                <w:szCs w:val="22"/>
                <w:lang w:val="uk-UA"/>
              </w:rPr>
              <w:t>- взаємодія з загальнодержавною транспортною системою.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 та затвердження проекту Положення про ТЛК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глиблені маркетингові дослідження транспортного і торгового ринків та інших секторів економіки в регіоні, аналіз виробничого експортно-імпортного потенціалу регіону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аліз соціально-економічних показників та виробничої діяльності області.</w:t>
            </w:r>
          </w:p>
          <w:p>
            <w:pPr>
              <w:pStyle w:val="Normal"/>
              <w:ind w:firstLine="902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ово-економічний аналіз суб’єктів господарської діяльності регіону.</w:t>
            </w:r>
          </w:p>
          <w:p>
            <w:pPr>
              <w:pStyle w:val="Normal"/>
              <w:ind w:firstLine="90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аліз транспортних потоків перевізників області.</w:t>
            </w:r>
          </w:p>
          <w:p>
            <w:pPr>
              <w:pStyle w:val="Normal"/>
              <w:ind w:firstLine="90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аліз потреб області в транспортних послугах.</w:t>
            </w:r>
          </w:p>
          <w:p>
            <w:pPr>
              <w:pStyle w:val="Normal"/>
              <w:ind w:firstLine="90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ка прогнозів розвитку промисловості та транспорту Харківського регіону.</w:t>
            </w:r>
          </w:p>
          <w:p>
            <w:pPr>
              <w:pStyle w:val="Normal"/>
              <w:ind w:firstLine="90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гнозна оцінка стану подальшого розвитку транспортної системи регіону.</w:t>
            </w:r>
          </w:p>
        </w:tc>
      </w:tr>
      <w:tr>
        <w:trPr>
          <w:trHeight w:val="16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делювання існуючого цільового ринку і формування моделі ТЛ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2"/>
                <w:szCs w:val="22"/>
                <w:lang w:val="uk-UA"/>
              </w:rPr>
              <w:t>Формування оптимізаційних рішень в виробництві, торгівлі та розподілі товарів в регіоні серед учасників кластерної модел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оптимальної моделі розвитку ТЛК  по технології доставки товарів «від дверей до дверей»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будова ТЛК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робка інвестиційних проектів та розбудова логістичної інфраструктури регіону.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ийнято на </w:t>
      </w:r>
      <w:r>
        <w:rPr>
          <w:sz w:val="22"/>
          <w:szCs w:val="22"/>
        </w:rPr>
        <w:t>засіданн</w:t>
      </w:r>
      <w:r>
        <w:rPr>
          <w:sz w:val="22"/>
          <w:szCs w:val="22"/>
          <w:lang w:val="uk-UA"/>
        </w:rPr>
        <w:t>і робочої груп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творенню транспортно - логістичного кластера  (</w:t>
      </w:r>
      <w:r>
        <w:rPr>
          <w:sz w:val="22"/>
          <w:szCs w:val="22"/>
        </w:rPr>
        <w:t>Протокол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«____» ___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2 </w:t>
      </w:r>
      <w:r>
        <w:rPr>
          <w:sz w:val="22"/>
          <w:szCs w:val="22"/>
        </w:rPr>
        <w:t>р.</w:t>
      </w:r>
      <w:r>
        <w:rPr>
          <w:sz w:val="22"/>
          <w:szCs w:val="22"/>
          <w:lang w:val="uk-UA"/>
        </w:rPr>
        <w:t xml:space="preserve"> № 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3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ошинський  Є. С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Борисенко М. Б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нукова Н. 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ps"/>
                <w:b/>
                <w:bCs/>
                <w:color w:val="000000"/>
                <w:lang w:val="uk-UA"/>
              </w:rPr>
              <w:t>Доля В. К.</w:t>
            </w:r>
          </w:p>
          <w:p>
            <w:pPr>
              <w:pStyle w:val="Normal"/>
              <w:rPr>
                <w:rStyle w:val="Hps"/>
                <w:b/>
                <w:b/>
                <w:bCs/>
                <w:color w:val="000000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ноненко І. В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ефьодов М.А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ков А. О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єпцов С.В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ройніков Д. С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860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Чумаченко І. 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800" w:right="926" w:gutter="0" w:header="0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6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1770"/>
        </w:tabs>
        <w:ind w:left="1770" w:hanging="105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">
    <w:name w:val=" Знак Знак Знак1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44:00Z</dcterms:created>
  <dc:creator>Evgeny</dc:creator>
  <dc:description/>
  <dc:language>en-US</dc:language>
  <cp:lastModifiedBy>Elena</cp:lastModifiedBy>
  <cp:lastPrinted>2012-11-08T17:33:00Z</cp:lastPrinted>
  <dcterms:modified xsi:type="dcterms:W3CDTF">2012-11-20T06:44:00Z</dcterms:modified>
  <cp:revision>38</cp:revision>
  <dc:subject/>
  <dc:title>Порядок розробки Стратегії розвитку транспорту на базі створення транспортно-логістичного кластеру (ТЛК) Харківської області</dc:title>
</cp:coreProperties>
</file>