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</w:rPr>
        <w:t>Міжрегіональна інвестиційна конференці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«Шляхи реалізації інвестиційного потенціалу регіонів України» 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ОГРАМА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6 грудня 2012 р., четвер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9:00-9:50</w:t>
      </w:r>
      <w:r>
        <w:rPr/>
        <w:t xml:space="preserve"> Реєстрація учасників Форуму </w:t>
      </w:r>
      <w:r>
        <w:rPr>
          <w:i/>
        </w:rPr>
        <w:t>(Харківська облдержадміністрація, вул. Сумська, 64, перший поверх)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 xml:space="preserve">9:00-9:50 </w:t>
      </w:r>
      <w:r>
        <w:rPr/>
        <w:t xml:space="preserve">Ранкова кава, огляд експозиції виставки інноваційних і інвестиційних проектів «Енергія зростання» </w:t>
      </w:r>
      <w:r>
        <w:rPr>
          <w:i/>
        </w:rPr>
        <w:t>(Харківська облдержадміністрація, вул. Сумська, 64, четвертий поверх, фойє великої зали засідань)</w:t>
      </w:r>
    </w:p>
    <w:p>
      <w:pPr>
        <w:pStyle w:val="TextBodyIndent"/>
        <w:ind w:left="0" w:right="-104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Indent"/>
        <w:ind w:left="0" w:right="-104" w:hanging="0"/>
        <w:jc w:val="both"/>
        <w:rPr>
          <w:i/>
          <w:i/>
          <w:sz w:val="24"/>
          <w:lang w:val="ru-RU"/>
        </w:rPr>
      </w:pPr>
      <w:r>
        <w:rPr>
          <w:b/>
          <w:i/>
          <w:sz w:val="24"/>
        </w:rPr>
        <w:t>10:00-11:30</w:t>
      </w:r>
      <w:r>
        <w:rPr>
          <w:b/>
          <w:sz w:val="24"/>
        </w:rPr>
        <w:tab/>
      </w:r>
      <w:r>
        <w:rPr>
          <w:b/>
          <w:sz w:val="24"/>
          <w:u w:val="single"/>
        </w:rPr>
        <w:t>Пленарне засідання «Інвестиційна карта України»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(Харківська облдержадміністрація, вул. Сумська, 64, четвертий поверх, велика зала засідань)</w:t>
      </w:r>
    </w:p>
    <w:p>
      <w:pPr>
        <w:pStyle w:val="TextBodyIndent"/>
        <w:ind w:left="0" w:right="-104" w:hanging="0"/>
        <w:jc w:val="both"/>
        <w:rPr/>
      </w:pPr>
      <w:r>
        <w:rPr>
          <w:b/>
          <w:i/>
          <w:sz w:val="24"/>
          <w:lang w:val="ru-RU"/>
        </w:rPr>
        <w:t>Ведучій:</w:t>
      </w:r>
      <w:r>
        <w:rPr>
          <w:i/>
          <w:sz w:val="24"/>
          <w:lang w:val="ru-RU"/>
        </w:rPr>
        <w:t xml:space="preserve"> </w:t>
      </w:r>
      <w:r>
        <w:rPr>
          <w:b/>
          <w:sz w:val="24"/>
        </w:rPr>
        <w:t>Енді Кузич</w:t>
      </w:r>
      <w:r>
        <w:rPr>
          <w:sz w:val="24"/>
        </w:rPr>
        <w:t xml:space="preserve">, директор з розвитку бізнесу </w:t>
      </w:r>
      <w:r>
        <w:rPr>
          <w:sz w:val="24"/>
          <w:lang w:val="en-US"/>
        </w:rPr>
        <w:t>PwC</w:t>
      </w:r>
      <w:r>
        <w:rPr>
          <w:sz w:val="24"/>
        </w:rPr>
        <w:t xml:space="preserve"> Україна</w:t>
      </w:r>
      <w:r>
        <w:rPr>
          <w:i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/>
          <w:i/>
          <w:sz w:val="10"/>
          <w:szCs w:val="10"/>
          <w:lang w:val="ru-RU"/>
        </w:rPr>
      </w:pPr>
      <w:r>
        <w:rPr>
          <w:i/>
          <w:sz w:val="10"/>
          <w:szCs w:val="1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Привітання учасників організаторами Форуму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</w:rPr>
        <w:tab/>
        <w:t>Михайло Добкін</w:t>
      </w:r>
      <w:r>
        <w:rPr>
          <w:b/>
          <w:i/>
        </w:rPr>
        <w:t xml:space="preserve">, </w:t>
      </w:r>
      <w:r>
        <w:rPr/>
        <w:t>голова Харківської обласної державної адміністрації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i/>
          <w:i/>
        </w:rPr>
      </w:pPr>
      <w:r>
        <w:rPr>
          <w:b/>
        </w:rPr>
        <w:t>Ілля Шевляк</w:t>
      </w:r>
      <w:r>
        <w:rPr/>
        <w:t>, заступник голови</w:t>
      </w:r>
      <w:r>
        <w:rPr>
          <w:b/>
        </w:rPr>
        <w:t xml:space="preserve"> </w:t>
      </w:r>
      <w:r>
        <w:rPr/>
        <w:t>Державного агентства з інвестицій та управління національними проектами України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Харківська область – шлях реформ!</w:t>
      </w:r>
    </w:p>
    <w:p>
      <w:pPr>
        <w:pStyle w:val="Normal"/>
        <w:spacing w:lineRule="auto" w:line="240" w:before="0" w:after="0"/>
        <w:ind w:left="360" w:hanging="0"/>
        <w:jc w:val="both"/>
        <w:rPr>
          <w:lang w:val="ru-RU"/>
        </w:rPr>
      </w:pPr>
      <w:r>
        <w:rPr>
          <w:b/>
        </w:rPr>
        <w:t>Михайло Добкін</w:t>
      </w:r>
      <w:r>
        <w:rPr>
          <w:b/>
          <w:i/>
        </w:rPr>
        <w:t xml:space="preserve">, </w:t>
      </w:r>
      <w:r>
        <w:rPr/>
        <w:t>голова Харківської обласної державної адміністрації</w:t>
      </w:r>
    </w:p>
    <w:p>
      <w:pPr>
        <w:pStyle w:val="Normal"/>
        <w:spacing w:lineRule="auto" w:line="240" w:before="0" w:after="0"/>
        <w:ind w:firstLine="36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i/>
          <w:sz w:val="24"/>
        </w:rPr>
        <w:t xml:space="preserve">Діяльність Держінвестпроекту України та нові можливості інвестиційного розвитку регіонів 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Василь Федюк, </w:t>
      </w:r>
      <w:r>
        <w:rPr/>
        <w:t>директор Департаменту інвестиційної політики та регіонального розвитку Державного агентства з інвестицій та управління національними проектами Україн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i/>
          <w:i/>
          <w:sz w:val="10"/>
          <w:szCs w:val="10"/>
          <w:lang w:val="ru-RU"/>
        </w:rPr>
      </w:pPr>
      <w:r>
        <w:rPr>
          <w:b/>
          <w:i/>
          <w:sz w:val="10"/>
          <w:szCs w:val="1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Національні проекти – практичні кроки з реалізації Програми Президента України «Заможне суспільство, конкурентоспроможна економіка, ефективна держава»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</w:rPr>
        <w:tab/>
        <w:t>Юрій Гусєв</w:t>
      </w:r>
      <w:r>
        <w:rPr/>
        <w:t>, директор Департаменту національних та інвестиційних проектів Державного агентства з інвестицій та управління національними проектами Україн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Національний проект «Відроджене скотарство» – нові можливості агропромислового розвитку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</w:rPr>
        <w:t xml:space="preserve">Олександр Шлапак, </w:t>
      </w:r>
      <w:r>
        <w:rPr/>
        <w:t>керівник Національного проекту «Відроджене скотарство»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Національний проект «Чисте місто» – шлях покращення екологічної ситуації в регіонах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</w:rPr>
        <w:t xml:space="preserve">Іван Олексієвець, </w:t>
      </w:r>
      <w:r>
        <w:rPr/>
        <w:t>директор ДП «Національний проект «Чисте місто»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Національний проект «</w:t>
      </w:r>
      <w:r>
        <w:rPr>
          <w:b/>
          <w:i/>
          <w:lang w:val="ru-RU"/>
        </w:rPr>
        <w:t>М</w:t>
      </w:r>
      <w:r>
        <w:rPr>
          <w:b/>
          <w:i/>
        </w:rPr>
        <w:t>істо</w:t>
      </w:r>
      <w:r>
        <w:rPr>
          <w:b/>
          <w:i/>
          <w:lang w:val="ru-RU"/>
        </w:rPr>
        <w:t xml:space="preserve"> майбутнього</w:t>
      </w:r>
      <w:r>
        <w:rPr>
          <w:b/>
          <w:i/>
        </w:rPr>
        <w:t xml:space="preserve">» – </w:t>
      </w:r>
      <w:r>
        <w:rPr>
          <w:b/>
          <w:i/>
          <w:lang w:val="ru-RU"/>
        </w:rPr>
        <w:t>нові підходи до розвитку територій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</w:rPr>
        <w:t xml:space="preserve">Андрій Стефанович, </w:t>
      </w:r>
      <w:r>
        <w:rPr/>
        <w:t>директор ДП «Національний проект «Місто майбутнього»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Національний проект «Технополіс» – інноваційний шлях розвитку Україн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</w:rPr>
        <w:t xml:space="preserve">Віктор Кривенко, </w:t>
      </w:r>
      <w:r>
        <w:rPr/>
        <w:t>керівник Національного проекту «Технополіс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b/>
          <w:b/>
          <w:i/>
          <w:i/>
          <w:sz w:val="10"/>
          <w:szCs w:val="10"/>
        </w:rPr>
      </w:pPr>
      <w:r>
        <w:rPr>
          <w:rFonts w:eastAsia="Times New Roman"/>
          <w:b/>
          <w:i/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bookmarkStart w:id="4" w:name="OLE_LINK2"/>
      <w:bookmarkStart w:id="5" w:name="OLE_LINK1"/>
      <w:bookmarkEnd w:id="4"/>
      <w:bookmarkEnd w:id="5"/>
      <w:r>
        <w:rPr>
          <w:b/>
          <w:i/>
        </w:rPr>
        <w:t>11:30-12:00</w:t>
      </w:r>
      <w:r>
        <w:rPr/>
        <w:t xml:space="preserve"> </w:t>
        <w:tab/>
      </w:r>
      <w:r>
        <w:rPr>
          <w:b/>
        </w:rPr>
        <w:t>Кава-брейк</w:t>
      </w:r>
      <w:r>
        <w:rPr/>
        <w:t xml:space="preserve"> </w:t>
      </w:r>
      <w:r>
        <w:rPr>
          <w:i/>
        </w:rPr>
        <w:t>(фойє великої зали засідань)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right="-104" w:hanging="0"/>
        <w:jc w:val="both"/>
        <w:rPr/>
      </w:pPr>
      <w:r>
        <w:rPr>
          <w:b/>
          <w:i/>
          <w:sz w:val="24"/>
        </w:rPr>
        <w:t>12:00-13:20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Панельна дискусія «Інвестиційний потенціал регіонів: інструменти  підвищення інвестиційної привабливості, регіональні інвестиційні проекти, реалізація складових національних проектів»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(Харківська облдержадміністрація, вул. Сумська, 64, четвертий поверх, велика зала засідань)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Модерато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szCs w:val="24"/>
        </w:rPr>
        <w:t>Енді Кузич</w:t>
      </w:r>
      <w:r>
        <w:rPr>
          <w:szCs w:val="24"/>
        </w:rPr>
        <w:t xml:space="preserve">, директор з розвитку бізнесу </w:t>
      </w:r>
      <w:r>
        <w:rPr>
          <w:szCs w:val="24"/>
          <w:lang w:val="en-US"/>
        </w:rPr>
        <w:t>PwC</w:t>
      </w:r>
      <w:r>
        <w:rPr>
          <w:szCs w:val="24"/>
        </w:rPr>
        <w:t xml:space="preserve"> Украї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10"/>
          <w:szCs w:val="1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Ключові теми дискус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hanging="284"/>
        <w:jc w:val="both"/>
        <w:rPr>
          <w:i/>
          <w:i/>
        </w:rPr>
      </w:pPr>
      <w:r>
        <w:rPr>
          <w:i/>
        </w:rPr>
        <w:t xml:space="preserve">Інвестиційний атлас Україн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hanging="284"/>
        <w:jc w:val="both"/>
        <w:rPr>
          <w:i/>
          <w:i/>
        </w:rPr>
      </w:pPr>
      <w:r>
        <w:rPr>
          <w:i/>
        </w:rPr>
        <w:t>інвестиційний потенціал Дніпропетровської, Донецької, Кіровоградської, Луганської, Полтавської, Сумської, Харківської, Черкаської обла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hanging="284"/>
        <w:jc w:val="both"/>
        <w:rPr/>
      </w:pPr>
      <w:r>
        <w:rPr>
          <w:i/>
        </w:rPr>
        <w:t>інструменти  підвищення інвестиційної привабливості регіон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hanging="284"/>
        <w:jc w:val="both"/>
        <w:rPr>
          <w:i/>
          <w:i/>
        </w:rPr>
      </w:pPr>
      <w:r>
        <w:rPr>
          <w:i/>
        </w:rPr>
        <w:t>регіональні інвестиційні проек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hanging="284"/>
        <w:jc w:val="both"/>
        <w:rPr/>
      </w:pPr>
      <w:r>
        <w:rPr>
          <w:i/>
        </w:rPr>
        <w:t>реалізація складових національних проектів в Дніпропетровській, Донецькій, Кіровоградській, Луганській, Полтавській, Сумській, Харківській, Черкаській областях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Спікери панельної дискусії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Андрій Муксімов</w:t>
      </w:r>
      <w:r>
        <w:rPr/>
        <w:t>, заступник голови Дніпропетровської</w:t>
      </w:r>
      <w:r>
        <w:rPr>
          <w:b/>
        </w:rPr>
        <w:t xml:space="preserve"> </w:t>
      </w:r>
      <w:r>
        <w:rPr/>
        <w:t>обласної державної адміністрації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Сергій Дергунов</w:t>
      </w:r>
      <w:r>
        <w:rPr/>
        <w:t xml:space="preserve">, </w:t>
        <w:tab/>
        <w:t>перший заступник голови Донецької обласної державної адміністрації,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ий  секретар Донецького регіонального Комітету з економічних реформ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Едуард Лозовський, </w:t>
      </w:r>
      <w:r>
        <w:rPr/>
        <w:t>перший</w:t>
      </w:r>
      <w:r>
        <w:rPr>
          <w:b/>
        </w:rPr>
        <w:t xml:space="preserve"> </w:t>
      </w:r>
      <w:r>
        <w:rPr/>
        <w:t>заступник голови Луганської обласної державної адміністрації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лександр Полупан</w:t>
      </w:r>
      <w:r>
        <w:rPr/>
        <w:t>, в.о. директора департаменту економічного розвитку Полтавської обласної державної адміністрації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гор Яговдик</w:t>
      </w:r>
      <w:r>
        <w:rPr/>
        <w:t xml:space="preserve">, заступник голови Сумської обласної державної адміністрації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Олександр Чернявський</w:t>
      </w:r>
      <w:r>
        <w:rPr/>
        <w:t>, начальник головного управління промисловості та розвитку інфраструктури Кіровоградської обласної державної адміністрації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Євген Калінічев</w:t>
      </w:r>
      <w:r>
        <w:rPr/>
        <w:t>, начальник головного управління інвестиційно-інноваційної політики, підприємництва та зовнішніх зносин Черкаської</w:t>
      </w:r>
      <w:r>
        <w:rPr>
          <w:b/>
        </w:rPr>
        <w:t xml:space="preserve"> </w:t>
      </w:r>
      <w:r>
        <w:rPr/>
        <w:t>обласної державної адміністрації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Олександр Дудка, </w:t>
      </w:r>
      <w:r>
        <w:rPr/>
        <w:t>директор Харківського регіонального центру з інвестицій та розвитку Державного агентства з інвестицій та управління національними проектами України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13:20-14:00</w:t>
      </w:r>
      <w:r>
        <w:rPr/>
        <w:t xml:space="preserve"> </w:t>
      </w:r>
      <w:r>
        <w:rPr>
          <w:b/>
        </w:rPr>
        <w:t>Обід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14:00-14:30</w:t>
      </w:r>
      <w:r>
        <w:rPr/>
        <w:tab/>
      </w:r>
      <w:r>
        <w:rPr>
          <w:b/>
        </w:rPr>
        <w:t xml:space="preserve">Прес-конференція представників Державного агентства з інвестицій та управління національними проектами України </w:t>
      </w:r>
      <w:r>
        <w:rPr>
          <w:i/>
        </w:rPr>
        <w:t>(Харківська облдержадміністрація, вул. Сумська, 64, четвертий поверх, прес-центр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0" w:right="-104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14:00-15:30 </w:t>
      </w:r>
      <w:r>
        <w:rPr>
          <w:b/>
          <w:sz w:val="24"/>
          <w:u w:val="single"/>
        </w:rPr>
        <w:t>Круглий стіл «Нові інструменти активізації інвестиційної діяльності» –  розширене засідання Ради вітчизняних та іноземних інвесторів при Харківській обласній державній адміністрації</w:t>
      </w:r>
      <w:r>
        <w:rPr>
          <w:b/>
          <w:sz w:val="24"/>
        </w:rPr>
        <w:t xml:space="preserve">  </w:t>
      </w:r>
      <w:r>
        <w:rPr>
          <w:i/>
          <w:sz w:val="24"/>
        </w:rPr>
        <w:t>(Харківська облдержадміністрація, вул. Сумська, 64, мала зала засідань, другий поверх)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Модерато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i/>
          <w:i/>
        </w:rPr>
      </w:pPr>
      <w:r>
        <w:rPr>
          <w:b/>
        </w:rPr>
        <w:t xml:space="preserve">Юрій Сапронов, </w:t>
      </w:r>
      <w:r>
        <w:rPr/>
        <w:t>заступник голови Харківської обласної державної адміністрації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Ради вітчизняних та іноземних інвесторів при облдержадміністраціях – вагомий інструмент активізації інвестиційної діяльності регіонів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b/>
        </w:rPr>
        <w:t>Ілля Шевляк</w:t>
      </w:r>
      <w:r>
        <w:rPr/>
        <w:t>, заступник голови</w:t>
      </w:r>
      <w:r>
        <w:rPr>
          <w:b/>
        </w:rPr>
        <w:t xml:space="preserve"> </w:t>
      </w:r>
      <w:r>
        <w:rPr/>
        <w:t>Державного агентства з інвестицій та управління національними проектами України</w:t>
      </w:r>
    </w:p>
    <w:p>
      <w:pPr>
        <w:pStyle w:val="Normal"/>
        <w:spacing w:lineRule="auto" w:line="240" w:before="0" w:after="0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426" w:hanging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Стратегія інноваційно-інвестиційного розвитку регіону: здобутки і перспективи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  <w:t xml:space="preserve">Організація проведення щорічного Міжнародного конкурсу інноваційних та інвестиційних проектів «Харківські ініціативи»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Юрій Сапронов, </w:t>
      </w:r>
      <w:r>
        <w:rPr/>
        <w:t xml:space="preserve">заступник голови Харківської обласної державної адміністрації 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актичні кроки з реалізації Меморандуму про співробітництво  між Харківською міською радою та Державним агентством з інвестицій та управління національними проектами України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Ігор Терехов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тупник Харківського міського Голови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ластерний підхід до активізації інвестиційної діяльності в області. Результати діяльності робочих груп кластерів</w:t>
      </w:r>
    </w:p>
    <w:p>
      <w:pPr>
        <w:pStyle w:val="TextBodyIndent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Олександр Дудка, </w:t>
      </w:r>
      <w:r>
        <w:rPr>
          <w:sz w:val="24"/>
        </w:rPr>
        <w:t>директор Харківського регіонального центру з інвестицій та   розвитку Державного агентства з інвестицій та управління національними проектами України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кладова Національного проекту «Місто майбутнього» проект Технополіс П’ятихатки: нові можливості для розвитку інноваційного бізнес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Тетяна Чечетова-Терашвілі, </w:t>
      </w:r>
      <w:r>
        <w:rPr/>
        <w:t xml:space="preserve">заступник директора Департаменту підприємництва та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споживчого ринку – начальник Управління підприємництва та дозвільних процедур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>Харківської міської ради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bCs/>
          <w:i/>
          <w:sz w:val="24"/>
        </w:rPr>
        <w:t xml:space="preserve">Створення «Регіонального фонду венчурного капіталу «Слобожанщина» для фінансування інноваційних проектів 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адим Бодаєв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иректор Міжнародної інвестиційної компанії «SigmaBleyzer»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10"/>
          <w:szCs w:val="10"/>
          <w:lang w:val="uk-UA" w:eastAsia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  <w:t>Практичний досвід прискорення реалізації інвестиційного проекту з видобутку нетрадиційного газу  ТОВ «Шелл Юкрейн Експлорейшн енд Продакшн I»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  <w:t>на засадах «єдиного вікна»</w:t>
      </w:r>
    </w:p>
    <w:p>
      <w:pPr>
        <w:pStyle w:val="TextBodyIndent"/>
        <w:ind w:left="426" w:hanging="0"/>
        <w:jc w:val="both"/>
        <w:rPr>
          <w:sz w:val="24"/>
          <w:lang w:val="ru-RU"/>
        </w:rPr>
      </w:pPr>
      <w:r>
        <w:rPr>
          <w:b/>
          <w:bCs/>
          <w:sz w:val="24"/>
        </w:rPr>
        <w:t>Олексій Татаренко</w:t>
      </w:r>
      <w:r>
        <w:rPr>
          <w:sz w:val="24"/>
        </w:rPr>
        <w:t>, радник зі зв’язків з державними органами влади ТОВ «Шелл Юкрейн Експлорейшн енд Продакшн I»</w:t>
      </w:r>
    </w:p>
    <w:p>
      <w:pPr>
        <w:pStyle w:val="Normal"/>
        <w:ind w:left="426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b/>
          <w:i/>
        </w:rPr>
        <w:t>14:00-15:30</w:t>
      </w:r>
      <w:r>
        <w:rPr>
          <w:i/>
        </w:rPr>
        <w:t xml:space="preserve"> </w:t>
      </w:r>
      <w:r>
        <w:rPr/>
        <w:t xml:space="preserve"> </w:t>
      </w:r>
      <w:r>
        <w:rPr>
          <w:b/>
          <w:u w:val="single"/>
        </w:rPr>
        <w:t xml:space="preserve">Панельна дискусія «Діяльність регіональних центрів з інвестицій та розвитку для забезпечення ефективного маркетингу територій та залучення інвесторів»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/>
        <w:t xml:space="preserve">(Харківська облдержадміністрація, вул. Сумська, 64, велика зала засідань, четвертий поверх) </w:t>
      </w:r>
    </w:p>
    <w:p>
      <w:pPr>
        <w:pStyle w:val="Normal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Модератор</w:t>
      </w:r>
      <w:r>
        <w:rPr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асиль Федюк</w:t>
      </w:r>
      <w:r>
        <w:rPr/>
        <w:t>, директор Департаменту інвестиційної політики та регіонального розвитку Державного агентства з інвестицій та управління національними проектами України</w:t>
      </w:r>
    </w:p>
    <w:p>
      <w:pPr>
        <w:pStyle w:val="Normal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Ключові теми дискусії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67" w:hanging="284"/>
        <w:jc w:val="both"/>
        <w:rPr/>
      </w:pPr>
      <w:r>
        <w:rPr>
          <w:i/>
        </w:rPr>
        <w:t>здобутки регіональних центрів з інвестицій та розвитку Дніпропетровської, Донецької,</w:t>
      </w:r>
      <w:r>
        <w:rPr/>
        <w:t xml:space="preserve"> </w:t>
      </w:r>
      <w:r>
        <w:rPr>
          <w:i/>
        </w:rPr>
        <w:t>Кіровоградської, Луганської, Полтавської, Сумської, Харківської, Черкаської, Чернігівської област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67" w:hanging="284"/>
        <w:jc w:val="both"/>
        <w:rPr>
          <w:i/>
          <w:i/>
        </w:rPr>
      </w:pPr>
      <w:r>
        <w:rPr>
          <w:i/>
        </w:rPr>
        <w:t>роль регіональних центрів з інвестицій та розвитку у підвищенні інвестиційної привабливості регіоні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67" w:hanging="284"/>
        <w:jc w:val="both"/>
        <w:rPr/>
      </w:pPr>
      <w:r>
        <w:rPr>
          <w:i/>
        </w:rPr>
        <w:t xml:space="preserve">розвиток взаємодії регіональних центрів з органами влади та місцевого самоврядування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67" w:hanging="284"/>
        <w:jc w:val="both"/>
        <w:rPr>
          <w:i/>
          <w:i/>
        </w:rPr>
      </w:pPr>
      <w:r>
        <w:rPr>
          <w:i/>
        </w:rPr>
        <w:t>досвід регіональних центрів з інвестицій та розвитку у побудові зв’язків з потенційними інвесторами</w:t>
      </w:r>
    </w:p>
    <w:p>
      <w:pPr>
        <w:pStyle w:val="Normal"/>
        <w:spacing w:lineRule="auto" w:line="240" w:before="0" w:after="0"/>
        <w:ind w:left="357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u w:val="single"/>
        </w:rPr>
        <w:t>Учасники панельної дискусії</w:t>
      </w:r>
      <w:r>
        <w:rPr>
          <w:b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</w:rPr>
      </w:pPr>
      <w:r>
        <w:rPr>
          <w:b/>
          <w:lang w:val="ru-RU"/>
        </w:rPr>
        <w:t>Володимир Пономаренко</w:t>
      </w:r>
      <w:r>
        <w:rPr/>
        <w:t xml:space="preserve">, </w:t>
      </w:r>
      <w:r>
        <w:rPr>
          <w:lang w:val="ru-RU"/>
        </w:rPr>
        <w:t xml:space="preserve"> </w:t>
      </w:r>
      <w:r>
        <w:rPr/>
        <w:t>директор</w:t>
      </w:r>
      <w:r>
        <w:rPr>
          <w:color w:val="FF0000"/>
        </w:rPr>
        <w:t xml:space="preserve"> </w:t>
      </w:r>
      <w:r>
        <w:rPr/>
        <w:t>Дніпропетровського регіонального центру з інвестицій та розвитку Державного агентства з інвестицій та управління національними проектами України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Ігор Костенок, </w:t>
      </w:r>
      <w:r>
        <w:rPr/>
        <w:t>заступник директора Донецького регіонального центру з інвестицій та розвитку Державного агентства з інвестицій та управління національними проектами України</w:t>
      </w:r>
    </w:p>
    <w:p>
      <w:pPr>
        <w:pStyle w:val="Normal"/>
        <w:spacing w:lineRule="auto" w:line="240"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Володимир Тоцький</w:t>
      </w:r>
      <w:r>
        <w:rPr>
          <w:lang w:val="ru-RU"/>
        </w:rPr>
        <w:t>, т.в.о. директора Кіровоградського регіонального центру з інвестицій та розвитку Державного агентства з інвестицій та управління національними проектами України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Дмитро Лєта, </w:t>
      </w:r>
      <w:r>
        <w:rPr>
          <w:lang w:val="ru-RU"/>
        </w:rPr>
        <w:t xml:space="preserve">в.о. </w:t>
      </w:r>
      <w:r>
        <w:rPr/>
        <w:t>директор</w:t>
      </w:r>
      <w:r>
        <w:rPr>
          <w:lang w:val="ru-RU"/>
        </w:rPr>
        <w:t>а</w:t>
      </w:r>
      <w:r>
        <w:rPr/>
        <w:t xml:space="preserve"> Полтавського регіонального центру з інвестицій та розвитку Державного агентства з інвестицій та управління національними проектами України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Віктор Чубур, </w:t>
      </w:r>
      <w:r>
        <w:rPr>
          <w:lang w:val="ru-RU"/>
        </w:rPr>
        <w:t xml:space="preserve">в.о. </w:t>
      </w:r>
      <w:r>
        <w:rPr/>
        <w:t>директор</w:t>
      </w:r>
      <w:r>
        <w:rPr>
          <w:lang w:val="ru-RU"/>
        </w:rPr>
        <w:t>а</w:t>
      </w:r>
      <w:r>
        <w:rPr/>
        <w:t xml:space="preserve"> Сумського регіонального центру з інвестицій та розвитку Державного агентства з інвестицій та управління національними проектами України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val="ru-RU"/>
        </w:rPr>
        <w:t>Костянтин Саленко</w:t>
      </w:r>
      <w:r>
        <w:rPr>
          <w:b/>
        </w:rPr>
        <w:t>,</w:t>
      </w:r>
      <w:r>
        <w:rPr>
          <w:b/>
          <w:color w:val="FF0000"/>
        </w:rPr>
        <w:t xml:space="preserve"> </w:t>
      </w:r>
      <w:r>
        <w:rPr/>
        <w:t>директор Черкаського регіонального центру з інвестицій та розвитку Державного агентства з інвестицій та управління національними проектами України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val="ru-RU"/>
        </w:rPr>
        <w:t>Юрій Вдовенко</w:t>
      </w:r>
      <w:r>
        <w:rPr/>
        <w:t>, директор Чернігівського регіонального центру з інвестицій та розвитку Державного агентства з інвестицій та управління національними проектами України</w:t>
      </w:r>
      <w:r>
        <w:rPr>
          <w:b/>
          <w:color w:val="FF0000"/>
        </w:rPr>
        <w:t xml:space="preserve"> </w:t>
      </w:r>
    </w:p>
    <w:p>
      <w:pPr>
        <w:pStyle w:val="TextBodyIndent"/>
        <w:ind w:left="0" w:right="-104" w:hanging="0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TextBodyIndent"/>
        <w:ind w:left="0" w:right="-104" w:hanging="0"/>
        <w:jc w:val="both"/>
        <w:rPr/>
      </w:pPr>
      <w:r>
        <w:rPr>
          <w:b/>
          <w:i/>
          <w:sz w:val="24"/>
        </w:rPr>
        <w:t xml:space="preserve">15:30-16:00 </w:t>
        <w:tab/>
      </w:r>
      <w:r>
        <w:rPr>
          <w:b/>
          <w:sz w:val="24"/>
          <w:u w:val="single"/>
        </w:rPr>
        <w:t>Підведення підсумків роботи Форуму</w:t>
      </w:r>
      <w:r>
        <w:rPr>
          <w:b/>
          <w:sz w:val="24"/>
        </w:rPr>
        <w:t xml:space="preserve"> </w:t>
      </w:r>
      <w:r>
        <w:rPr>
          <w:i/>
          <w:sz w:val="24"/>
        </w:rPr>
        <w:t>(Харківська облдержадміністрація, вул. Сумська, 64, четвертий поверх, велика зала засідань)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left="5664" w:firstLine="12"/>
    </w:pPr>
    <w:rPr>
      <w:rFonts w:eastAsia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48:00Z</dcterms:created>
  <dc:creator>Natali</dc:creator>
  <dc:description/>
  <dc:language>en-US</dc:language>
  <cp:lastModifiedBy>User</cp:lastModifiedBy>
  <cp:lastPrinted>2012-10-15T14:46:00Z</cp:lastPrinted>
  <dcterms:modified xsi:type="dcterms:W3CDTF">2012-12-04T17:48:00Z</dcterms:modified>
  <cp:revision>2</cp:revision>
  <dc:subject/>
  <dc:title/>
</cp:coreProperties>
</file>