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писок осіб, що планується для нагородження</w:t>
      </w:r>
      <w:r>
        <w:rPr/>
        <w:t xml:space="preserve"> з нагоди святкування </w:t>
      </w:r>
    </w:p>
    <w:p>
      <w:pPr>
        <w:pStyle w:val="Heading"/>
        <w:rPr/>
      </w:pPr>
      <w:r>
        <w:rPr/>
        <w:t xml:space="preserve">Дня працівників суду 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i/>
          <w:sz w:val="28"/>
          <w:szCs w:val="28"/>
        </w:rPr>
        <w:t>Подякою голови Харківської обласної державної адміністрації: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13"/>
        <w:gridCol w:w="256"/>
        <w:gridCol w:w="5211"/>
      </w:tblGrid>
      <w:tr>
        <w:trPr/>
        <w:tc>
          <w:tcPr>
            <w:tcW w:w="720" w:type="dxa"/>
            <w:tcBorders/>
          </w:tcPr>
          <w:p>
            <w:pPr>
              <w:pStyle w:val="Normal"/>
              <w:ind w:lef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ЛАС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лану Миколаї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помічника судді Харківського апеляційного господарського суду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lef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ШАРИН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у Віталії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головного спеціаліста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організаційно-кадрового відділу Харківського апеляційного господарського суду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lef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НЬ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тяну Миколаївну             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помічника голови Фрунзенського</w:t>
            </w:r>
            <w:r>
              <w:rPr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  <w:szCs w:val="28"/>
              </w:rPr>
              <w:t>районного суду міста Харкова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lef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Юлію Вадимівну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 xml:space="preserve">помічника судді відділу судового процесу та інформаційних технологій 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 xml:space="preserve">Харківського окружного адміністративного суду 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lef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ОЛЯЄВ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сану Вікторі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помічника заступника голови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апеляційного суду Харківської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області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lef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ИРИ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ну Володимирі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секретаря судового засідання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апеляційного суду Харківської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області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lef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ЖИНСЬК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ну Володимирі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заступника начальника відділу документального забезпечення та</w:t>
            </w:r>
            <w:r>
              <w:rPr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  <w:szCs w:val="28"/>
              </w:rPr>
              <w:t>контролю. Канцелярія господарського  суду Харківської області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lef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ЮХН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ю Валерії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помічника судді господарського суду Харківської області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lef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ІЛОКОН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а Юрійович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помічника судді господарського  суду Харківської області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lef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ЧМЕНЬОВ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ітлану Дмитрівну    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головного спеціаліста фінансово-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 xml:space="preserve">економічного відділу Харківського апеляційного господарського суду </w:t>
            </w:r>
          </w:p>
        </w:tc>
      </w:tr>
      <w:tr>
        <w:trPr>
          <w:trHeight w:val="794" w:hRule="atLeast"/>
        </w:trPr>
        <w:tc>
          <w:tcPr>
            <w:tcW w:w="9900" w:type="dxa"/>
            <w:gridSpan w:val="4"/>
            <w:tcBorders/>
          </w:tcPr>
          <w:p>
            <w:pPr>
              <w:pStyle w:val="BodyText2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20"/>
                <w:szCs w:val="28"/>
              </w:rPr>
            </w:pPr>
            <w:r>
              <w:rPr>
                <w:b w:val="false"/>
                <w:i w:val="false"/>
                <w:sz w:val="20"/>
                <w:szCs w:val="28"/>
              </w:rPr>
            </w:r>
          </w:p>
          <w:p>
            <w:pPr>
              <w:pStyle w:val="BodyText2"/>
              <w:ind w:left="0" w:hanging="0"/>
              <w:rPr>
                <w:szCs w:val="28"/>
              </w:rPr>
            </w:pPr>
            <w:r>
              <w:rPr>
                <w:szCs w:val="28"/>
              </w:rPr>
              <w:t>Висловити Подяку голови Харківської обласної рад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ОШОВ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ію Миколаї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помічника судді Дзержинського районного суду міста Харкова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ЗЬМІН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милу Станіславі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помічника голови Краснокутського районного суду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Харківської області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" w:hanging="0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ДК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ну Валентині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помічника голови Ленінського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районного суду міста Харкова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у Андріївну               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секретаря суду Червонозаводського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районного суду міста  Харкова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МАРЕН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ргія Павловича        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консультанта Орджонікідзевського</w:t>
            </w:r>
            <w:r>
              <w:rPr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  <w:szCs w:val="28"/>
              </w:rPr>
              <w:t>районного суду міста Харкова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РОВСЬК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ину Олександрівну 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секретаря судового засідання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відділу організації судового процесу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та інформаційних технологій Харківського окружного адміністративного суду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КОБ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лану Івані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начальника організаційно-аналітичного відділу господарського суду Харківської області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гариту Олександрі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начальника фінансово-економічного відділу господарського суду Харківської області</w:t>
            </w:r>
          </w:p>
        </w:tc>
      </w:tr>
      <w:tr>
        <w:trPr>
          <w:trHeight w:val="630" w:hRule="atLeast"/>
        </w:trPr>
        <w:tc>
          <w:tcPr>
            <w:tcW w:w="9900" w:type="dxa"/>
            <w:gridSpan w:val="4"/>
            <w:tcBorders/>
          </w:tcPr>
          <w:p>
            <w:pPr>
              <w:pStyle w:val="BodyText2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BodyText2"/>
              <w:ind w:left="0" w:hanging="0"/>
              <w:rPr/>
            </w:pPr>
            <w:r>
              <w:rPr>
                <w:szCs w:val="28"/>
              </w:rPr>
              <w:t>Почесною грамотою обласної державної адміністрації та</w:t>
            </w:r>
          </w:p>
          <w:p>
            <w:pPr>
              <w:pStyle w:val="BodyText2"/>
              <w:ind w:left="0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ласної ради нагородити:</w:t>
            </w:r>
          </w:p>
          <w:p>
            <w:pPr>
              <w:pStyle w:val="BodyText2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/>
          </w:tcPr>
          <w:p>
            <w:pPr>
              <w:pStyle w:val="Normal"/>
              <w:ind w:right="-3" w:hanging="0"/>
              <w:jc w:val="center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РКАТОВ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ину Андрії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головного спеціаліста відділу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планово-фінансової діяльності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апеляційного суду Харківської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області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" w:hanging="0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ІМОВ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у Володимирі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помічника судді господарського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суду Харківської області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ІКІТ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лію Юрії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секретаря судового засідання</w:t>
            </w:r>
            <w:r>
              <w:rPr>
                <w:i w:val="false"/>
              </w:rPr>
              <w:t xml:space="preserve"> </w:t>
            </w:r>
            <w:r>
              <w:rPr>
                <w:b w:val="false"/>
                <w:i w:val="false"/>
                <w:szCs w:val="28"/>
              </w:rPr>
              <w:t>відділу організації судового процесу</w:t>
            </w:r>
            <w:r>
              <w:rPr>
                <w:i w:val="false"/>
              </w:rPr>
              <w:t xml:space="preserve"> </w:t>
            </w:r>
            <w:r>
              <w:rPr>
                <w:b w:val="false"/>
                <w:i w:val="false"/>
                <w:szCs w:val="28"/>
              </w:rPr>
              <w:t>та інформаційних технологій Харківського окружного адміністративного суд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ЙВОРОНСЬК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рину Миколаївну  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помічника заступника голови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Харківського апеляційного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адміністративного суду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ЯКОВ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лію Володимирі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помічника заступника голови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Харківського апеляційного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адміністративного суду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BodyText2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BodyText2"/>
              <w:ind w:left="0" w:hanging="0"/>
              <w:rPr>
                <w:szCs w:val="28"/>
              </w:rPr>
            </w:pPr>
            <w:r>
              <w:rPr>
                <w:szCs w:val="28"/>
              </w:rPr>
              <w:t>Висловити Подяку голови обласної державної адміністрації та</w:t>
            </w:r>
          </w:p>
          <w:p>
            <w:pPr>
              <w:pStyle w:val="BodyText2"/>
              <w:ind w:left="0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лови обласної ради висловлюється</w:t>
            </w:r>
          </w:p>
          <w:p>
            <w:pPr>
              <w:pStyle w:val="BodyText2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ДВЕД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ину Валентині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головного спеціаліста відділу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кадрової роботи та державної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служби господарського суду Харківської області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УД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у Вадимівн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головного спеціаліста відділу документального забезпечення та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звернень громадян Харківського апеляційного адміністративного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i w:val="false"/>
                <w:szCs w:val="28"/>
              </w:rPr>
              <w:t>суду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ЕЦЬ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ину Леоніді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головного спеціаліста відділу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кадрової  роботи територіального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управління Державної судової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адміністрації України у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Харківській області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ЧІН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милу Анатолії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головного спеціаліста відділу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планово-фінансової  діяльності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бухгалтерського обліку та звітності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територіального управління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Державної судової адміністрації</w:t>
            </w:r>
            <w:r>
              <w:rPr/>
              <w:t xml:space="preserve"> </w:t>
            </w:r>
            <w:r>
              <w:rPr>
                <w:b w:val="false"/>
                <w:i w:val="false"/>
                <w:szCs w:val="28"/>
              </w:rPr>
              <w:t>України у Харківській області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ВА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у Миколаї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1" w:type="dxa"/>
            <w:tcBorders/>
          </w:tcPr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розпорядника Київського районного суду м. Харкова</w:t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  <w:p>
            <w:pPr>
              <w:pStyle w:val="BodyText2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4959" w:hanging="0"/>
    </w:pPr>
    <w:rPr>
      <w:b/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ind w:left="540" w:firstLine="54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05:00Z</dcterms:created>
  <dc:creator>UserHome</dc:creator>
  <dc:description/>
  <cp:keywords/>
  <dc:language>en-US</dc:language>
  <cp:lastModifiedBy>Justice</cp:lastModifiedBy>
  <cp:lastPrinted>2012-12-12T12:07:00Z</cp:lastPrinted>
  <dcterms:modified xsi:type="dcterms:W3CDTF">2012-12-13T10:31:00Z</dcterms:modified>
  <cp:revision>5</cp:revision>
  <dc:subject/>
  <dc:title>                                                                         Першому заступнику голови </dc:title>
</cp:coreProperties>
</file>