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звільн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Жда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969"/>
        <w:gridCol w:w="151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Поса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і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Бабаєв 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ерший заступник голови облдержадміністрації 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заступник голови – керівник апарату облдержадміністрації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Савін Є.Є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заступник голови облдержадміністрації 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Шевцова С.О.</w:t>
            </w:r>
          </w:p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начальник юридичного відділу апарату облдержадміністрації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головний спеціаліст загального відділу апарату облдержадміністрації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44:00Z</dcterms:created>
  <dc:creator>Nataly</dc:creator>
  <dc:description/>
  <cp:keywords/>
  <dc:language>en-US</dc:language>
  <cp:lastModifiedBy>K</cp:lastModifiedBy>
  <cp:lastPrinted>2010-04-27T10:16:00Z</cp:lastPrinted>
  <dcterms:modified xsi:type="dcterms:W3CDTF">2010-05-21T08:44:00Z</dcterms:modified>
  <cp:revision>2</cp:revision>
  <dc:subject/>
  <dc:title> </dc:title>
</cp:coreProperties>
</file>