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формаційного супроводу найважливіших заходів управління культури і туризму облдержадміністрації                                                       з 3 по 9 травня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и інформування (інформаційний захід) </w:t>
            </w:r>
            <w:r>
              <w:rPr>
                <w:sz w:val="24"/>
                <w:szCs w:val="24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и, яким доручено надавати коментарі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садова особа, відповідальна за висвітлення питання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          e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 виконавчої влади, які необхідно залучити до інформ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 «Ця не забута велика вій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-15 трав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ртема, 4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 «Перемоги радісної 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30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юна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50-річчя ВЛКСМ,49/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ко Олександр Валентинович, директор Харківської обласної бібліотеки для юнац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2-60-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ий концерт до Дня Перемоги «Музичні віт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-зустріч «Ви наше безсмертя і гордість солд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юна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50-річчя ВЛКСМ,49/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ко Олександр Валентинович, директор Харківської обласної бібліотеки для юнац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2-60-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етичний вечір до 65-річчя Великої Перемоги: "Поезія Великої Вітчизняної війн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Історико-літературна виста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йна...взгляд из XXΙ 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10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універсальна наукова бібліоте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ооперативна, 13/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о Наталя Іван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Харківської обласної універсальної наукової бібліоте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«Свято, що гуртує поколі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10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універсальна наукова бібліоте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ооперативна, 13/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о Наталя Іван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Харківської обласної універсальної наукової бібліоте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 пам’яті «Пам’ятаєш, земле, сорок п’ятий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ртема, 4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ий концерт до дня Великої Перемоги для ветеранів Великої Вітчизняної війни "Відлуння пережитого", за участі колективу творчої інтелігенції "Стихі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и ВВ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ня Великої Перемоги:</w:t>
            </w:r>
          </w:p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ія виставки графіки Раїси Іванівни Моісеє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виставки "Михайло Овсянкін. Скульптура, малюнок, акварел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трав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</w:t>
            </w:r>
            <w:r>
              <w:rPr>
                <w:color w:val="000000"/>
                <w:szCs w:val="24"/>
              </w:rPr>
              <w:t xml:space="preserve"> 90 </w:t>
            </w:r>
            <w:r>
              <w:rPr>
                <w:b w:val="false"/>
                <w:color w:val="000000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ітературний вечір «У книг солдатська д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ртема, 4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сті заходи, присвячені 65-ій річниці Перемоги у Великій Вітчизняній вій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41-19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80" w:right="-60"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ОБ ім.. М.В.Лисенк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ул. Сумська, 2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300 осі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йм - концерт «Перем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філармон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имарська, 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2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 Юрій Володимир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філармон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705-08-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-вшанува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І в звуках пам'ять відгукне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юна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50-річчя ВЛКСМ,49/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ко Олександр Валентинович, директор Харківської обласної бібліотеки для юнац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2-60-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ія виставки живопису Василя Яковича Лоз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трав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</w:t>
            </w:r>
            <w:r>
              <w:rPr>
                <w:color w:val="000000"/>
                <w:szCs w:val="24"/>
              </w:rPr>
              <w:t xml:space="preserve"> 90 </w:t>
            </w:r>
            <w:r>
              <w:rPr>
                <w:b w:val="false"/>
                <w:color w:val="000000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Молодіжного академічного симфонічного оркестру «Слобожанський» до Дня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ківський державний університет мистецтв ім. І.П. Котляревсь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дан Конституції, 11/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тнікова Елла Йосипівна, директор Молодіжного академічного симфонічного оркестру «Слобожан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067-950-09-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ті «Подвиг не має забутт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універсальна наукова бібліоте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ооперативна, 13/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о Наталя Іван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Харківської обласної універсальної наукової бібліоте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лекторій ім. отця Олександра Ме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трав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</w:t>
            </w:r>
            <w:r>
              <w:rPr>
                <w:color w:val="000000"/>
                <w:szCs w:val="24"/>
              </w:rPr>
              <w:t xml:space="preserve"> 40 </w:t>
            </w:r>
            <w:r>
              <w:rPr>
                <w:b w:val="false"/>
                <w:color w:val="000000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українського та російського романсу до Дня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ОБ ім.. М.В.Лис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зичний салон «Маестро»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мська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о Любов Георгіївна, директор ХАТОБ ім.. М.В.Лисе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0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рисвячений 65-річчю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академічний театр музичної комеді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арла Маркса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Ігор Миколайович, директор Харківського академічного театру музичної комед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12-28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для ветеранів Великої Вітчизняної війни «Жди ме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філармон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на зал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Університетська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 Юрій Володимир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філармон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705-08-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орцеляна німецьких мануфакту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ки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тягом 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двиг приречений на безсмертя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 приречений на безсмер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начальника управління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13:00Z</dcterms:created>
  <dc:creator>Стёркина Наталия Ивановна</dc:creator>
  <dc:description/>
  <cp:keywords/>
  <dc:language>en-US</dc:language>
  <cp:lastModifiedBy>Приемная</cp:lastModifiedBy>
  <cp:lastPrinted>2006-10-21T16:28:00Z</cp:lastPrinted>
  <dcterms:modified xsi:type="dcterms:W3CDTF">2010-04-29T08:47:00Z</dcterms:modified>
  <cp:revision>22</cp:revision>
  <dc:subject/>
  <dc:title>ПЛАН </dc:title>
</cp:coreProperties>
</file>