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/>
        <w:t>ГРАФІК ПУБЛІЧНИХ ЗАХОДІВ (ПОДІЙ)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FF"/>
          <w:lang w:val="uk-UA"/>
        </w:rPr>
      </w:pPr>
      <w:r>
        <w:rPr>
          <w:rFonts w:cs="Arial" w:ascii="Arial" w:hAnsi="Arial"/>
          <w:i/>
          <w:color w:val="0000FF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uk-UA"/>
        </w:rPr>
        <w:t>НАЗВА ОРГАНІЗАЦІЇ:</w:t>
      </w:r>
      <w:r>
        <w:rPr>
          <w:b/>
          <w:lang w:val="uk-UA"/>
        </w:rPr>
        <w:t xml:space="preserve"> Центр Європейської інформації</w:t>
      </w:r>
      <w:r>
        <w:rPr>
          <w:b/>
        </w:rPr>
        <w:t xml:space="preserve">,  </w:t>
      </w:r>
      <w:r>
        <w:rPr>
          <w:b/>
          <w:lang w:val="uk-UA"/>
        </w:rPr>
        <w:t>Хар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uk-UA"/>
        </w:rPr>
        <w:t>ПРОЕКТ (назва, реєстраційний номер):</w:t>
      </w:r>
      <w:r>
        <w:rPr>
          <w:b/>
          <w:lang w:val="uk-UA"/>
        </w:rPr>
        <w:t xml:space="preserve"> Євроінтеграція в регіонах: інформаційно-просвітницький аспект та освітні інновації(продовження діяльності ЦЄІ в Харківській області в 2010 році)    Проект № 40090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lang w:val="uk-UA"/>
        </w:rPr>
      </w:pPr>
      <w:r>
        <w:rPr>
          <w:rFonts w:cs="Arial" w:ascii="Arial" w:hAnsi="Arial"/>
          <w:b/>
          <w:color w:val="0000FF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uk-UA"/>
        </w:rPr>
        <w:t>МІСЯЦЬ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lang w:val="uk-UA"/>
        </w:rPr>
        <w:t xml:space="preserve">травень </w:t>
      </w:r>
      <w:r>
        <w:rPr>
          <w:rFonts w:cs="Arial" w:ascii="Arial" w:hAnsi="Arial"/>
          <w:b/>
          <w:color w:val="0000FF"/>
        </w:rPr>
        <w:t>20</w:t>
      </w:r>
      <w:r>
        <w:rPr>
          <w:rFonts w:cs="Arial" w:ascii="Arial" w:hAnsi="Arial"/>
          <w:b/>
          <w:color w:val="0000FF"/>
          <w:lang w:val="uk-UA"/>
        </w:rPr>
        <w:t>10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в приміщенні ЦЄІ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55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86"/>
        <w:gridCol w:w="999"/>
        <w:gridCol w:w="1417"/>
        <w:gridCol w:w="1843"/>
        <w:gridCol w:w="2555"/>
        <w:gridCol w:w="1800"/>
        <w:gridCol w:w="1882"/>
        <w:gridCol w:w="1843"/>
        <w:gridCol w:w="1268"/>
      </w:tblGrid>
      <w:tr>
        <w:trPr>
          <w:trHeight w:val="100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ата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ходу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ас проведенн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 про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п захо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lang w:val="uk-UA"/>
              </w:rPr>
              <w:t>(конференція, семінар, дискусія, конкурс  тощ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 зах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ета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Цільова аудиторія заход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Відповідальна за організацію осо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Контак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тел., моб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еталі, коментар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5.-17.05.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Є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ижкова ви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«Європа майбутньог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 Дня Європ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нформувати користувачів Центру з літературою про життя Європ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роклуби, відвідувачі Центр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іборова Л.Г., зав. читальним залом Харківської ОУН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057)731-31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5.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ЦЄІ, Харк. ОУ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графічний огл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«Європейський Союз на світовій арені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знайомити користувачів Центру з документами про діяльність Європейського Союзу та інформувати про євроінтеграці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роклуби, відвідувачі Центр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ненко Н.Б., зав. міським абонементом Харківської ОУН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057) 7313132,</w:t>
            </w:r>
          </w:p>
          <w:p>
            <w:pPr>
              <w:pStyle w:val="Normal"/>
              <w:ind w:left="-108" w:right="7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harkivounb@yandex.r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5.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ЦЄІ, Харк. ОУ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ень відкритих две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ень відкритих двер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  діяльності Центру, інформування якомога більшої кількості харків’ян про систему роботи Центру та можливості отримання інформації про євроінтеграцію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роклуби, відвідувачі Центр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єлова Д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057) 7313132,</w:t>
            </w:r>
          </w:p>
          <w:p>
            <w:pPr>
              <w:pStyle w:val="Normal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kharkivounb@yandex.r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05.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ЦЄІ, Харків. ОУ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гляд та обговорення фільм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«Звільни своє місто від фашизму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найомити з сучасним явищем фашизму та нацизму в Україні, для того щоб запобігти розвитку фашизму та нацизму у нашому місті. Перегляд-обговорення фільму проходитиме в рамках всеукраїнської акції “Звільни своє місто від фашизму”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роклуби, відвідувачі Центр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єлова Д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057) 7313132,</w:t>
            </w:r>
          </w:p>
          <w:p>
            <w:pPr>
              <w:pStyle w:val="Normal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kharkivounb@yandex.r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ЦЄІ, Харк. ОУ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оповнення та підтримка сторінки ЦЄІ на сайті бібліотек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</w:rPr>
                <w:t>www.library.kharkov.ua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hyperlink r:id="rId3">
              <w:r>
                <w:rPr>
                  <w:rStyle w:val="InternetLink"/>
                </w:rPr>
                <w:t>www.kh.ukrcei.org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дотова Л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057) 7313132,</w:t>
            </w:r>
          </w:p>
          <w:p>
            <w:pPr>
              <w:pStyle w:val="Normal"/>
              <w:ind w:left="-108" w:right="7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harkivounb@yandex.r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оди Євроклубів</w:t>
      </w:r>
    </w:p>
    <w:p>
      <w:pPr>
        <w:pStyle w:val="Normal"/>
        <w:jc w:val="center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tbl>
      <w:tblPr>
        <w:tblW w:w="155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51"/>
        <w:gridCol w:w="1309"/>
        <w:gridCol w:w="1384"/>
        <w:gridCol w:w="1496"/>
        <w:gridCol w:w="2760"/>
        <w:gridCol w:w="1800"/>
        <w:gridCol w:w="1599"/>
        <w:gridCol w:w="1761"/>
        <w:gridCol w:w="1633"/>
      </w:tblGrid>
      <w:tr>
        <w:trPr>
          <w:trHeight w:val="13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ДЮТ  №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 «Лідер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ятковий Захід  та конкурс плакаті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65-річчя Перемоги в ВВ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устріч ветеранами та шанування пам’яті загиблих у війн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вроклуби міст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колярі та батьк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кітчук Л.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>ЕК «Гармо-ні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кторина, тренінг, круглий сті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Європа від Декларації Шумана до сьогодні»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ю є підвищення рівня обізнаності молоді з питань європейської інтеграц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роклуби міста. та школр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кітчук Л.А.</w:t>
            </w:r>
          </w:p>
          <w:p>
            <w:pPr>
              <w:pStyle w:val="Normal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 xml:space="preserve">Майдан Незалеж-ності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ятковий Захі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firstLine="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ні Європи 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у Харьков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ю є підвищення рівня обізнаності молоді з питань європейської інтеграц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роклуби та мешканці міс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н проведення додається.</w:t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ЄК </w:t>
            </w:r>
          </w:p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шк №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ятковий Захід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ес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ина 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Ми - Європейці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кування Днів Європи в Україні. Інформування населення з питань європейської та євроатлантичної інтеграції Украї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Євроклуби міста та школяр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2" w:hanging="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лонія для малолітніх злочинці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-но-пізнаваль-ний захі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Європ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вісти малолітнім правопорушникам про європейську інтеграцію, країни ЄС, чому ми святкуємо День Євро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К «Лідер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е показана вистава «Мандрівка Європою»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16"/>
          <w:lang w:val="uk-UA"/>
        </w:rPr>
      </w:pPr>
      <w:r>
        <w:rPr>
          <w:rFonts w:cs="Tahoma" w:ascii="Tahoma" w:hAnsi="Tahoma"/>
          <w:color w:val="000000"/>
          <w:sz w:val="16"/>
          <w:lang w:val="uk-UA"/>
        </w:rPr>
      </w:r>
    </w:p>
    <w:p>
      <w:pPr>
        <w:pStyle w:val="Normal"/>
        <w:rPr>
          <w:rFonts w:ascii="Tahoma" w:hAnsi="Tahoma" w:cs="Tahoma"/>
          <w:color w:val="000000"/>
          <w:sz w:val="16"/>
          <w:lang w:val="uk-UA"/>
        </w:rPr>
      </w:pPr>
      <w:r>
        <w:rPr>
          <w:rFonts w:cs="Tahoma" w:ascii="Tahoma" w:hAnsi="Tahoma"/>
          <w:color w:val="000000"/>
          <w:sz w:val="16"/>
          <w:lang w:val="uk-U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79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ГРАФІК ПОДІЙ НА МІСЯЦ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15240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-109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kharkov.ua/" TargetMode="External"/><Relationship Id="rId3" Type="http://schemas.openxmlformats.org/officeDocument/2006/relationships/hyperlink" Target="http://www.kh.ukrcei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12:00Z</dcterms:created>
  <dc:creator>Юлия Николаевна</dc:creator>
  <dc:description/>
  <cp:keywords/>
  <dc:language>en-US</dc:language>
  <cp:lastModifiedBy>Kamasa</cp:lastModifiedBy>
  <dcterms:modified xsi:type="dcterms:W3CDTF">2010-04-30T11:13:00Z</dcterms:modified>
  <cp:revision>3</cp:revision>
  <dc:subject/>
  <dc:title>ГРАФІК ПУБЛІЧНИХ ЗАХОДІВ (ПОДІЙ)</dc:title>
</cp:coreProperties>
</file>