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17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ЗАТВЕРДЖУЮ</w:t>
      </w:r>
    </w:p>
    <w:p>
      <w:pPr>
        <w:pStyle w:val="Normal"/>
        <w:shd w:fill="FFFFFF" w:val="clear"/>
        <w:ind w:left="1017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аступник голови обласної </w:t>
        <w:br/>
        <w:t>державної адміністрації</w:t>
      </w:r>
    </w:p>
    <w:p>
      <w:pPr>
        <w:pStyle w:val="Normal"/>
        <w:shd w:fill="FFFFFF" w:val="clear"/>
        <w:ind w:left="1017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__________________ І.М.Шурма</w:t>
      </w:r>
    </w:p>
    <w:p>
      <w:pPr>
        <w:pStyle w:val="Normal"/>
        <w:shd w:fill="FFFFFF" w:val="clear"/>
        <w:ind w:left="10170" w:hanging="0"/>
        <w:rPr/>
      </w:pPr>
      <w:r>
        <w:rPr>
          <w:b/>
          <w:bCs/>
          <w:lang w:val="uk-UA"/>
        </w:rPr>
        <w:t>"____"_____________2010 р.</w:t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ЛІК</w:t>
      </w:r>
    </w:p>
    <w:p>
      <w:pPr>
        <w:pStyle w:val="Subtitle"/>
        <w:spacing w:before="0" w:after="0"/>
        <w:rPr/>
      </w:pPr>
      <w:r>
        <w:rPr>
          <w:rFonts w:cs="Times New Roman" w:ascii="Times New Roman" w:hAnsi="Times New Roman"/>
          <w:b/>
          <w:lang w:val="uk-UA"/>
        </w:rPr>
        <w:t xml:space="preserve">заходів, що будуть проводитися Головним управлінням охорони здоров’я обласної державної адміністрації 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у червні 2010 року</w:t>
      </w:r>
    </w:p>
    <w:tbl>
      <w:tblPr>
        <w:tblW w:w="14996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568"/>
        <w:gridCol w:w="4320"/>
        <w:gridCol w:w="3060"/>
        <w:gridCol w:w="3438"/>
        <w:gridCol w:w="198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.п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роведенн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ведення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Участь голови облдержадміністрації чи його заступників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-</w:t>
            </w:r>
            <w:r>
              <w:rPr>
                <w:lang w:val="uk-UA"/>
              </w:rPr>
              <w:t>4</w:t>
            </w:r>
            <w:r>
              <w:rPr/>
              <w:t xml:space="preserve"> черв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/>
            </w:pPr>
            <w:r>
              <w:rPr/>
              <w:t>Участь фахівців у 54-ій щорічній      науково-практичній конференції       "Українська школа ендокринології"     (з міжнародною участю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FontStyle66"/>
                <w:sz w:val="24"/>
                <w:szCs w:val="24"/>
                <w:lang w:val="uk-UA" w:eastAsia="uk-UA"/>
              </w:rPr>
              <w:t>Харківський національний медичний університет МОЗ України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М.Сіроштан – заступник    начальника - начальник від-ділу медичної допомоги       дорослому населенню          Головного управління охорони здоров’я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черв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/>
            </w:pPr>
            <w:r>
              <w:rPr/>
              <w:t>День профспілкового активіс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ац Праці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Г.Тарасенко – заступник начальника Головного управління охорони здоров’я облас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черв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інар: «Дурман та подібні рослини в обігу психоактивних речовин у         підлітків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ласний наркологічний диспансер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.П.Єфіменко – заступник   начальника - начальник       відділу з питань організації охорони дитинства і материнства Головного управління  охорони здоров’я облас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День лікаря-експерта: «Оперативний аналіз первинної інвалідності по районах за 5 місяців 2010 р. </w:t>
            </w:r>
            <w:r>
              <w:rPr>
                <w:color w:val="000000"/>
                <w:lang w:val="uk-UA"/>
              </w:rPr>
              <w:t xml:space="preserve">Аналіз показників реабілітації по районах, по комісіях за 5 місяців 2010 р. </w:t>
            </w:r>
            <w:r>
              <w:rPr>
                <w:lang w:val="uk-UA"/>
              </w:rPr>
              <w:t>Про взаємодію в роботі служби МСЕ з обласним та районними центрами зайнятості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ласний центр медико-соціальної експертизи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.М.Сіроштан – заступник    начальника - начальник від-ділу медичної допомоги       дорослому населенню          Головного управління охорони здоров’я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черв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мінар: «Особливо небезпечні хвороб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бласна клінічна інфекційна лікарня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М.Сіроштан – заступник    начальника - начальник від-ділу медичної допомоги       дорослому населенню          Головного управління охорони здоров’я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черв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ень лікаря з медицини невідкладних станів з актуальних питань служб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іська клінічна лікарня швидкої та невідкладної медичної допомоги ім. проф. О.І. Мещанінова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М.Сіроштан – заступник    начальника - начальник від-ділу медичної допомоги       дорослому населенню          Головного управління охорони здоров’я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черв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ень дитячого лікаря – інфекціоніста з актуальних питань служб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а дитяча клінічна інфекційна лікарня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.П.Єфіменко – заступник   начальника - начальник       відділу з питань організації охорони дитинства і материнства Головного управління  охорони здоров’я облас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ь лікаря-фтизіатра: «Експертиза посвідчень свідоцтв про смерть від туберкульозу за 2009 р. та недоліки в організації сумісної роботи лікарів - фтизіатрів, патологоанатомів та судово – медичних експертів. Питання щодо внесення змін у свідоцтво про смерть в обласному управлінні статистики у випадках, коли туберкульоз гістологічно не підтверджено та у поєднанні туберкульозу зі СНІДом. Недоліки в проведенні комплексу протитуберкульозних заходів та шляхи їх усунення в Ізюмському, Барвінківському районах. Клінічні аспекти лікування туберкульозу у хворих м. Харков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протитуберкульозний диспансер №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.М.Сіроштан – заступник    начальника - начальник від-ділу медичної допомоги       дорослому населенню          Головного управління охорони здоров’я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ь лікаря з лабораторної діагностики: «Лабораторна діагностика гельмінтозів та інших паразитозів. Стан впровадження лабораторної діагностики у закладах сімейної медицин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лікаря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М.Сіроштан – заступник    начальника - начальник від-ділу медичної допомоги       дорослому населенню          Головного управління охорони здоров’я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 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ь лікаря-офтальмолога: «Актуальні питання сучасних методів діагностики дистрофічних захворювань сітківк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ласна клінічна лікарня – центр екстреної медичної допомоги та медицини катастроф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М.Сіроштан – заступник    начальника - начальник від-ділу медичної допомоги       дорослому населенню          Головного управління охорони здоров’я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 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/>
            </w:pPr>
            <w:r>
              <w:rPr/>
              <w:t>Семінар: «Питання диференційного підходу в суміжній психіатричній патології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психоневрологічний диспансер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.М.Сіроштан – заступник    начальника - начальник від-ділу медичної допомоги       дорослому населенню          Головного управління охорони здоров’я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черв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/>
            </w:pPr>
            <w:r>
              <w:rPr/>
              <w:t>День лікаря-рентгенолога: «Променева діагностика пухлин ниро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а клінічна лікарня – центр екстреної медичної допомоги та медицини катастроф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.М.Сіроштан – заступник    начальника - начальник від-ділу медичної допомоги       дорослому населенню          Головного управління охорони здоров’я облдержадмініст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6 червн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/>
            </w:pPr>
            <w:r>
              <w:rPr/>
              <w:t>День головного лікар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а клінічна лікарня – центр екстреної медичної допомоги та медицини катастроф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Г. Тарасенко – заступник начальника Головного управління охорони здоров’я облас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/>
            </w:pPr>
            <w:r>
              <w:rPr/>
              <w:t>День лікаря-педіатра: «Стан надання та шляхи покращення хірургічної допомоги дітям. Удосконалення надання медичної допомоги дітям з онкологічною патологією. Аналіз звернень до консультативної поліклініки ОДКЛ №1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а дитяча клінічна лікарня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.П.Єфіменко – заступник   начальника - начальник       відділу з питань організації охорони дитинства і материнства Головного управління  охорони здоров’я облас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черв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/>
            </w:pPr>
            <w:r>
              <w:rPr/>
              <w:t>День лікаря-онколога: «Рак молочної залози: рання діагностика, лікування, спостереженн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клінічний онкологічний центр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М.Сіроштан – заступник    начальника - начальник від-ділу медичної допомоги       дорослому населенню          Головного управління охорони здоров’я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черв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/>
            </w:pPr>
            <w:r>
              <w:rPr/>
              <w:t>День лікаря загальної практики-сімейної медицини з актуальних питань служб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лікаря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М.Сіроштан – заступник    начальника - начальник від-ділу медичної допомоги       дорослому населенню          Головного управління охорони здоров’я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 черв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ень лікаря – терапевта з актуальних питань служб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терапії                ім. Л.Т.Малої               АМН України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М.Сіроштан – заступник    начальника - начальник від-ділу медичної допомоги       дорослому населенню          Головного управління охорони здоров’я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 черв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нь лікаря ортопеда-травматоло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ісце проведення уточнюється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М.Сіроштан – заступник    начальника - начальник від-ділу медичної допомоги       дорослому населенню          Головного управління охорони здоров’я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 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-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рочисті заходи з нагоди святкування Дня медичного праців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ац студентів Харківської національної юридичної академії ім. Я. Мудр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В.Галацан– начальник         Головного управління охорони здоров’я облас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 черв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мінар: «Передракові захворювання слизової оболонки порожнини ро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ласна стоматологічна поліклінік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М.Сіроштан – заступник    начальника - начальник від-ділу медичної допомоги       дорослому населенню          Головного управління охорони здоров’я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 черв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мінар: «Діагностика – основа лікувально-профілактичного процесу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ласний клінічний шкірно-венерологічний диспансер №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.М.Сіроштан – заступник    начальника - начальник від-ділу медичної допомоги       дорослому населенню          Головного управління охорони здоров’я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 черв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ень лікаря з лікувальної фізкультури та спортивної медицини з актуальних питань служб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бласний лікарсько -     фізкультурний диспансер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М.Сіроштан – заступник    начальника - начальник від-ділу медичної допомоги       дорослому населенню          Головного управління охорони здоров’я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 черв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ень лікаря акушера-гінеколога:      «Актуальні питання діагностики токсикозів ІІ половини вагітності. Еклампсія та прееклампсія, атипові форми гестозів. Принципи лікування та інтенсивної терапії гестозів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инок лікар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.П.Єфіменко – заступник   начальника - начальник       відділу з питань організації охорони дитинства і материнства Головного управління  охорони здоров’я облас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 черв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ень лікаря з медичної генетики з      актуальних питань служб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Харківський спеціалізований медико-генетичний цент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.П.Єфіменко – заступник   начальника - начальник       відділу з питань організації охорони дитинства і материнства Головного управління  охорони здоров’я облас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 червня</w:t>
            </w:r>
          </w:p>
          <w:p>
            <w:pPr>
              <w:pStyle w:val="Normal"/>
              <w:ind w:hanging="2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нь лікаря-гастроентеролога: «Підсумки роботи гастроентерологічної служби за </w:t>
            </w:r>
            <w:r>
              <w:rPr>
                <w:lang w:val="en-US"/>
              </w:rPr>
              <w:t>I</w:t>
            </w:r>
            <w:r>
              <w:rPr/>
              <w:t xml:space="preserve"> півріччя</w:t>
            </w:r>
            <w:r>
              <w:rPr>
                <w:lang w:val="uk-UA"/>
              </w:rPr>
              <w:t xml:space="preserve"> 2010 р.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лікаря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.М.Сіроштан – заступник    начальника - начальник від-ділу медичної допомоги       дорослому населенню          Головного управління охорони здоров’я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8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кола – семінар «Генетичні захворювання у підлітків і дорослих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арківський спеціалізований медико-генетичний центр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.П.Єфіменко – заступник   начальника - начальник       відділу з питань організації охорони дитинства і материнства Головного управління  охорони здоров’я облас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уково – практична конференція   «Інфекції в урології» (з міжнародною участю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ласний клінічний центр урології та нефрології ім. В.І.Шаповал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М.Сіроштан – заступник    начальника - начальник від-ділу медичної допомоги       дорослому населенню          Головного управління охорони здоров’я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графіком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/>
            </w:pPr>
            <w:r>
              <w:rPr/>
              <w:t>Засідання Координаційної ради         Головного управління охорони         здоров’я  облдержадміністрації з       питань надання медичної допомоги безнадійним хворим та відбору на госпіталізацію в обласний центр паліативної медицини «ХОСПІ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е управління охорони здоров’я обласної     державної адміністрації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.М.Сіроштан – заступник    начальника - начальник від-ділу медичної допомоги       дорослому населенню          Головного управління охорони здоров’я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тягом місяц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ідготовка планів роботи Головного управління охорони здоров’я обласної державної адміністрації тижневих та     на трав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>
                <w:lang w:val="uk-UA"/>
              </w:rPr>
              <w:t>Харківський обласний           і   інформаційно-аналітичний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288" w:firstLine="288"/>
              <w:rPr/>
            </w:pPr>
            <w:r>
              <w:rPr>
                <w:lang w:val="uk-UA"/>
              </w:rPr>
              <w:t>центр медичної статистики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.В.Галацан– начальник         Головного управління охорони здоров’я обласної державної адміністрації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.М.Зайцев - начальник       Харківського обласного       інформаційно – аналітичного центру медичної статис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ен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ілодобово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«Гаряча» телефонна лінія для роботи з населенням регіону при Головному управлінні охорони здоров‘я обласної державної адміністрації та при          Харківському обласному територіальному центрі екстреної медичної        допомоги та медицини катастро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. Свободи, 5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ержпром, 9 під.,                  5 поверх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оловне управління охорони здоров’я обласної державної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.т. 705-10-85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. Правди, 13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бласна клінічна лікарня – центр екстреної медичної допомоги та медицини     катастроф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.т. 705-03-68)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.В. Галацан - начальник     Головного управління охорони здоров’я обласної державної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графіком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тестація лікарів та молодших медичних спеціаліст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е управління охорони здоров’я обласної державної адміністрації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.М.Сіроштан – заступник   начальника - начальник       відділу медичної допомоги       дорослому населенню          Головного управління охорони здоров’я облдержадміністрації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Т.П.Єфіменко – заступник   начальника - начальник       відділу з питань організації охорони дитинства і материнства Головного управління  охорони здоров’я облас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рафік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кредитація лікувально – профілактич-них заклад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клади охорони здоров’я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.В.Галацан - начальник        Головного управління охорони здоров’я облас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тягом місяц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довжити участь у реалізації між-народних проектів та регіональних        програ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е управління         охорони здоров’я, заклади охорони здоров’я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.В.Галацан - начальник        Головного управління охорони здоров’я облас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фіко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йом громадян керівниками та        головними спеціалістами Головного управління охорони здоров’я обласної державної адміністрац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. Свободи, 5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ержпром, 9 під., 5 поверх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оловне управління охорони здоров’я обласної державної адміністрації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(к.т. 705-10-85)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.В. Галацан - начальник       Головного управління охорони здоров’я обласної державної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spacing w:before="0" w:after="0"/>
        <w:ind w:left="0" w:firstLine="425"/>
        <w:rPr>
          <w:b/>
          <w:b/>
          <w:lang w:val="uk-UA"/>
        </w:rPr>
      </w:pPr>
      <w:r>
        <w:rPr>
          <w:b/>
          <w:lang w:val="uk-UA"/>
        </w:rPr>
        <w:tab/>
        <w:tab/>
        <w:t>Начальник</w:t>
        <w:tab/>
        <w:tab/>
        <w:tab/>
        <w:tab/>
        <w:tab/>
        <w:tab/>
        <w:tab/>
        <w:tab/>
        <w:tab/>
        <w:tab/>
        <w:tab/>
        <w:tab/>
        <w:tab/>
        <w:tab/>
        <w:tab/>
        <w:t>О.В. Галацан</w:t>
      </w:r>
    </w:p>
    <w:p>
      <w:pPr>
        <w:pStyle w:val="TextBodyIndent"/>
        <w:spacing w:before="0" w:after="0"/>
        <w:ind w:left="0" w:firstLine="42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spacing w:before="0" w:after="0"/>
        <w:ind w:left="0" w:firstLine="42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spacing w:before="0" w:after="0"/>
        <w:ind w:left="0" w:firstLine="42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spacing w:before="0" w:after="0"/>
        <w:ind w:left="0" w:firstLine="425"/>
        <w:rPr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sz w:val="20"/>
          <w:szCs w:val="20"/>
          <w:lang w:val="uk-UA"/>
        </w:rPr>
        <w:t>Зайцев 705-01-90</w:t>
      </w:r>
    </w:p>
    <w:p>
      <w:pPr>
        <w:pStyle w:val="TextBodyIndent"/>
        <w:spacing w:before="0" w:after="0"/>
        <w:ind w:left="0" w:firstLine="425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spacing w:before="0" w:after="0"/>
        <w:ind w:left="0" w:firstLine="425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spacing w:before="0" w:after="0"/>
        <w:ind w:left="0" w:firstLine="425"/>
        <w:rPr/>
      </w:pPr>
      <w:r>
        <w:rPr>
          <w:sz w:val="20"/>
          <w:szCs w:val="20"/>
          <w:lang w:val="uk-UA"/>
        </w:rPr>
        <w:tab/>
        <w:tab/>
        <w:t>Лавриненко 705-02-55</w:t>
      </w:r>
    </w:p>
    <w:sectPr>
      <w:footerReference w:type="default" r:id="rId2"/>
      <w:type w:val="nextPage"/>
      <w:pgSz w:orient="landscape" w:w="16838" w:h="11906"/>
      <w:pgMar w:left="539" w:right="459" w:gutter="0" w:header="0" w:top="72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  <w:szCs w:val="10"/>
      </w:rPr>
    </w:pP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FILENAME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input.doc</w:t>
    </w:r>
    <w:r>
      <w:rPr>
        <w:sz w:val="10"/>
        <w:szCs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54957A"/>
      <w:u w:val="none"/>
    </w:rPr>
  </w:style>
  <w:style w:type="character" w:styleId="FontStyle66">
    <w:name w:val="Font Style66"/>
    <w:basedOn w:val="Style1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ind w:right="14" w:hanging="0"/>
      <w:jc w:val="both"/>
    </w:pPr>
    <w:rPr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7:47:00Z</dcterms:created>
  <dc:creator>Nadja</dc:creator>
  <dc:description/>
  <cp:keywords/>
  <dc:language>en-US</dc:language>
  <cp:lastModifiedBy>user</cp:lastModifiedBy>
  <cp:lastPrinted>2010-05-14T11:59:00Z</cp:lastPrinted>
  <dcterms:modified xsi:type="dcterms:W3CDTF">2010-05-18T11:20:00Z</dcterms:modified>
  <cp:revision>348</cp:revision>
  <dc:subject/>
  <dc:title>ПЕРЕЛІК</dc:title>
</cp:coreProperties>
</file>