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6120"/>
        <w:gridCol w:w="3060"/>
        <w:gridCol w:w="3240"/>
      </w:tblGrid>
      <w:tr>
        <w:trPr>
          <w:cantSplit w:val="true"/>
        </w:trPr>
        <w:tc>
          <w:tcPr>
            <w:tcW w:w="15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55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УЮ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ступник голови обласно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ржавної адміністр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 Алексейчу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2010 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szCs w:val="28"/>
              </w:rPr>
              <w:t>План основних заходів</w:t>
            </w:r>
          </w:p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17 по  21 травня 2010 року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мін проведен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альні за проведення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очнюєть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ова нарада з питань догляду за посівами озимих та ярих сільськогосподарських культур за участю фахівців Інституту рослинниц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В.Я. Юр’єв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 уточнює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ошенко В.С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00 год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– нарада з керівниками підприємств, що спеціалізуються на вирощуванні свиней  з питання дотримання заходів щодо недопущення занесення збудника африканської чуми свиней на територію Харківської області. За участю сільських і селищних голів прикордонних населених пунктів.</w:t>
            </w:r>
          </w:p>
          <w:p>
            <w:pPr>
              <w:pStyle w:val="Style16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тваринництва НА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ик О.Г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год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обласної атестаційної комісії та тематичного семінару для спеціалістів молокопереробних підприємств щодо організації проведення атестації (переатестації) молокопереробних підприємств на право виробництва молочних продукті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ик О.Г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очнює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представниками банківських установ з питання кредитування підприємств АПК області в поточному році.</w:t>
            </w:r>
          </w:p>
          <w:p>
            <w:pPr>
              <w:pStyle w:val="Style16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ошенко В.С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плану захо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 участі підприємств  агропромислового комплексу області у роботі Міжнародної агропромислової виставці - ярмарку «Агро-2010», яка буде проходити з 15 червня по 19 червня 2010 року   (м. Киї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  Головного управління</w:t>
        <w:tab/>
        <w:tab/>
        <w:tab/>
        <w:tab/>
        <w:tab/>
        <w:tab/>
        <w:tab/>
        <w:t xml:space="preserve">                      І.О. Зубрич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</w:rPr>
        <w:t>Ялина, 705-21-61</w:t>
      </w:r>
      <w:r>
        <w:rPr/>
        <w:t xml:space="preserve"> </w:t>
      </w:r>
    </w:p>
    <w:sectPr>
      <w:type w:val="nextPage"/>
      <w:pgSz w:orient="landscape" w:w="16838" w:h="11906"/>
      <w:pgMar w:left="1259" w:right="459" w:gutter="0" w:header="0" w:top="72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56:00Z</dcterms:created>
  <dc:creator>Vlad M</dc:creator>
  <dc:description/>
  <cp:keywords/>
  <dc:language>en-US</dc:language>
  <cp:lastModifiedBy>kancel</cp:lastModifiedBy>
  <cp:lastPrinted>2010-05-12T15:31:00Z</cp:lastPrinted>
  <dcterms:modified xsi:type="dcterms:W3CDTF">2010-05-12T12:32:00Z</dcterms:modified>
  <cp:revision>145</cp:revision>
  <dc:subject/>
  <dc:title>Основні заходи, які проводитимуться головним управлінням</dc:title>
</cp:coreProperties>
</file>