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6" w:firstLine="70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тверджую</w:t>
      </w:r>
    </w:p>
    <w:p>
      <w:pPr>
        <w:pStyle w:val="TextBody"/>
        <w:ind w:left="2124" w:firstLine="70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ступник голови</w:t>
      </w:r>
    </w:p>
    <w:p>
      <w:pPr>
        <w:pStyle w:val="TextBody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___________ Є.Є. Савін</w:t>
      </w:r>
    </w:p>
    <w:p>
      <w:pPr>
        <w:pStyle w:val="TextBody"/>
        <w:ind w:left="2124" w:firstLine="708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“</w:t>
      </w:r>
      <w:r>
        <w:rPr>
          <w:szCs w:val="28"/>
        </w:rPr>
        <w:t>____</w:t>
      </w:r>
      <w:r>
        <w:rPr>
          <w:szCs w:val="28"/>
          <w:lang w:val="en-US"/>
        </w:rPr>
        <w:t>”</w:t>
      </w:r>
      <w:r>
        <w:rPr>
          <w:szCs w:val="28"/>
        </w:rPr>
        <w:t>_______  2010 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з 26 квітня по 2 травня 2010</w:t>
      </w:r>
      <w:r>
        <w:rPr/>
        <w:t xml:space="preserve"> року</w:t>
      </w:r>
    </w:p>
    <w:tbl>
      <w:tblPr>
        <w:tblW w:w="15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873"/>
        <w:gridCol w:w="3358"/>
        <w:gridCol w:w="31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0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"Жива вода".  Облаштування джерела Гаркуша О.І. "Куреникова криниця" та майданчика навколо нього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літературно-меморіальний музей Г.С. Сковород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29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обласної виставки-конкурсу "Барви Слобожанщин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0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кція "Збережемо вертоград Сковород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літературно-меморіальний музей Г.С. Сковород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криття виставки в рамках святкування 65-ї річниці Перемоги над німецько-фашистськими загарбникам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Ця не забута велика війна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Перемоги радісної день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9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Кримський стиль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 "Україна у 1917 – 1940 рр.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ження експонування обласної виставки робіт майстрів народної творчості та самодіяльних художників „Слобожанський Великдень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традиційн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персональної виставки живопису П.І.Вітренка «Сповідь житт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стипендій в галузі культури і мистецтв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ind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  <w:tab w:val="left" w:pos="248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 законодавством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управління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7:00Z</dcterms:created>
  <dc:creator>Сulture</dc:creator>
  <dc:description/>
  <cp:keywords/>
  <dc:language>en-US</dc:language>
  <cp:lastModifiedBy>Приемная</cp:lastModifiedBy>
  <cp:lastPrinted>2006-10-21T14:28:00Z</cp:lastPrinted>
  <dcterms:modified xsi:type="dcterms:W3CDTF">2010-04-22T11:33:00Z</dcterms:modified>
  <cp:revision>13</cp:revision>
  <dc:subject/>
  <dc:title>План основних заходів </dc:title>
</cp:coreProperties>
</file>