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з 17 по 23 трав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   е 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дкритих дверей, присвячений Міжнародному дню музе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2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книги краєзнавця Ганни Столярово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Слобожанський уклін Тарасові Шевчен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-конце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изьке життя - мелодії кох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академічний театр музичної комед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.Карла Маркса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Ігор Миколайович, директор Харківського академічного театру музичної комед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12-2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-спогад на тему: "Забуттю не підлягає", присвячена Дню пам’яті жертв політичних репрес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45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ярі міста та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2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 фестиваль-конкурс естрадної піс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Жива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на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-концерт, нагородження переможц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3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ій «Бермінвод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айонний будинок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енко Валентина Серг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культу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гачівського райо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63-2-05-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українське літературно-мистецьке свято </w:t>
            </w:r>
            <w:r>
              <w:rPr>
                <w:bCs/>
                <w:sz w:val="24"/>
                <w:szCs w:val="24"/>
              </w:rPr>
              <w:t>«В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ї вольній, новій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 Харків, майдан біля пам’ятника Т. Г. Шев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перін Володимир Ізраїлевич, директор ХОЦНТ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 26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ки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"Подвиг приречений на безсмертя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приречений на безсмер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8:00Z</dcterms:created>
  <dc:creator>Стёркина Наталия Ивановна</dc:creator>
  <dc:description/>
  <cp:keywords/>
  <dc:language>en-US</dc:language>
  <cp:lastModifiedBy>1</cp:lastModifiedBy>
  <cp:lastPrinted>2006-10-21T16:28:00Z</cp:lastPrinted>
  <dcterms:modified xsi:type="dcterms:W3CDTF">2010-05-13T08:04:00Z</dcterms:modified>
  <cp:revision>12</cp:revision>
  <dc:subject/>
  <dc:title>ПЛАН </dc:title>
</cp:coreProperties>
</file>