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11160" w:hanging="0"/>
        <w:jc w:val="center"/>
        <w:rPr>
          <w:lang w:val="ru-RU"/>
        </w:rPr>
      </w:pPr>
      <w:r>
        <w:rPr>
          <w:lang w:val="ru-RU"/>
        </w:rPr>
        <w:t>ЗАТВЕРДЖУЮ:</w:t>
      </w:r>
    </w:p>
    <w:p>
      <w:pPr>
        <w:pStyle w:val="Normal"/>
        <w:ind w:left="1116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Перший заступник голови </w:t>
      </w:r>
    </w:p>
    <w:p>
      <w:pPr>
        <w:pStyle w:val="Normal"/>
        <w:ind w:left="11160" w:hanging="0"/>
        <w:jc w:val="center"/>
        <w:rPr/>
      </w:pPr>
      <w:r>
        <w:rPr>
          <w:b/>
          <w:bCs/>
          <w:szCs w:val="28"/>
          <w:lang w:val="uk-UA"/>
        </w:rPr>
        <w:t>обласної державної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uk-UA"/>
        </w:rPr>
        <w:t>адміністрації</w:t>
      </w:r>
    </w:p>
    <w:p>
      <w:pPr>
        <w:pStyle w:val="Normal"/>
        <w:ind w:left="11160" w:hanging="0"/>
        <w:jc w:val="center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Normal"/>
        <w:ind w:left="1116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__________________  В.М.Бабаєв</w:t>
      </w:r>
    </w:p>
    <w:p>
      <w:pPr>
        <w:pStyle w:val="Normal"/>
        <w:ind w:left="11160" w:hanging="0"/>
        <w:jc w:val="center"/>
        <w:rPr/>
      </w:pPr>
      <w:r>
        <w:rPr>
          <w:b/>
          <w:bCs/>
          <w:szCs w:val="28"/>
        </w:rPr>
        <w:t xml:space="preserve">“ </w:t>
      </w:r>
      <w:r>
        <w:rPr>
          <w:b/>
          <w:bCs/>
          <w:szCs w:val="28"/>
          <w:lang w:val="uk-UA"/>
        </w:rPr>
        <w:t>__</w:t>
      </w:r>
      <w:r>
        <w:rPr>
          <w:b/>
          <w:bCs/>
          <w:szCs w:val="28"/>
        </w:rPr>
        <w:t>__“ _______</w:t>
      </w:r>
      <w:r>
        <w:rPr>
          <w:b/>
          <w:bCs/>
          <w:szCs w:val="28"/>
          <w:lang w:val="uk-UA"/>
        </w:rPr>
        <w:t>_______</w:t>
      </w:r>
      <w:r>
        <w:rPr>
          <w:b/>
          <w:bCs/>
          <w:szCs w:val="28"/>
        </w:rPr>
        <w:t xml:space="preserve">__ </w:t>
      </w:r>
      <w:bookmarkStart w:id="0" w:name="Data3"/>
      <w:bookmarkEnd w:id="0"/>
      <w:r>
        <w:rPr>
          <w:b/>
          <w:bCs/>
          <w:szCs w:val="28"/>
        </w:rPr>
        <w:t>20</w:t>
      </w:r>
      <w:r>
        <w:rPr>
          <w:b/>
          <w:bCs/>
          <w:szCs w:val="28"/>
          <w:lang w:val="uk-UA"/>
        </w:rPr>
        <w:t>10</w:t>
      </w:r>
      <w:r>
        <w:rPr>
          <w:b/>
          <w:bCs/>
          <w:szCs w:val="28"/>
        </w:rPr>
        <w:t xml:space="preserve"> р.</w:t>
      </w:r>
    </w:p>
    <w:p>
      <w:pPr>
        <w:pStyle w:val="Heading"/>
        <w:jc w:val="left"/>
        <w:rPr>
          <w:b w:val="false"/>
          <w:b w:val="false"/>
          <w:bCs/>
          <w:sz w:val="16"/>
          <w:szCs w:val="22"/>
          <w:lang w:val="ru-RU"/>
        </w:rPr>
      </w:pPr>
      <w:r>
        <w:rPr>
          <w:b w:val="false"/>
          <w:bCs/>
          <w:sz w:val="16"/>
          <w:szCs w:val="22"/>
          <w:lang w:val="ru-RU"/>
        </w:rPr>
      </w:r>
    </w:p>
    <w:p>
      <w:pPr>
        <w:pStyle w:val="Heading"/>
        <w:rPr>
          <w:b w:val="false"/>
          <w:b w:val="false"/>
          <w:bCs/>
          <w:caps/>
          <w:sz w:val="16"/>
          <w:szCs w:val="22"/>
          <w:lang w:val="ru-RU"/>
        </w:rPr>
      </w:pPr>
      <w:r>
        <w:rPr>
          <w:b w:val="false"/>
          <w:bCs/>
          <w:caps/>
          <w:sz w:val="16"/>
          <w:szCs w:val="22"/>
          <w:lang w:val="ru-RU"/>
        </w:rPr>
      </w:r>
    </w:p>
    <w:p>
      <w:pPr>
        <w:pStyle w:val="Heading"/>
        <w:rPr>
          <w:caps/>
          <w:szCs w:val="22"/>
        </w:rPr>
      </w:pPr>
      <w:r>
        <w:rPr>
          <w:caps/>
          <w:szCs w:val="22"/>
        </w:rPr>
        <w:t xml:space="preserve">П л а н   з а х о д і в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щодо відзначення у 2010 році Дня Європи в Харківській області</w:t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tbl>
      <w:tblPr>
        <w:tblW w:w="49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61"/>
        <w:gridCol w:w="1764"/>
        <w:gridCol w:w="2472"/>
        <w:gridCol w:w="3528"/>
      </w:tblGrid>
      <w:tr>
        <w:trPr>
          <w:tblHeader w:val="true"/>
          <w:trHeight w:val="5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 xml:space="preserve">№ </w:t>
            </w:r>
            <w:r>
              <w:rPr>
                <w:b/>
                <w:sz w:val="24"/>
                <w:szCs w:val="22"/>
                <w:lang w:val="uk-UA"/>
              </w:rPr>
              <w:t>п/п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  <w:lang w:val="uk-UA"/>
              </w:rPr>
              <w:t>Назва заход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Дата проведенн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Місце проведенн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Відповідальні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/>
              <w:t>Заходи в рамках проекту «Євроавтобус-3. Активуючи громади. ЄС – Україні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-17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мт.Сахновщина Харківської області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uk-UA"/>
              </w:rPr>
            </w:pPr>
            <w:r>
              <w:rPr>
                <w:i/>
                <w:color w:val="FF0000"/>
                <w:sz w:val="24"/>
                <w:lang w:val="uk-U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 xml:space="preserve">ХОМО «Фундація регіональних ініціатив» </w:t>
            </w:r>
            <w:r>
              <w:rPr>
                <w:sz w:val="24"/>
                <w:lang w:val="uk-UA"/>
              </w:rPr>
              <w:t>за підтримки Харківської облдержадміністрації та Сахновщинської РДА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Міжнародний форум «Україна – ЄС: новий рівень кооперації»</w:t>
            </w:r>
            <w:r>
              <w:rPr>
                <w:sz w:val="24"/>
                <w:highlight w:val="yellow"/>
                <w:lang w:val="uk-UA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21 травня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е управління зовнішньоекономічних зв’язків та європейської інтеграції, Головне управління освіти і науки Харківської облдержадміністрації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РІ НАД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lang w:val="uk-UA"/>
              </w:rPr>
              <w:t xml:space="preserve">проєвропейські громадські організації 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 xml:space="preserve">Святкові заходи з нагоди відзначення Дня Європи в Україні у 2010 році «Подорож країнами Європи» (концерт, «Європейське містечко», конкурси тощо)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2 трав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лоща Свобод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арк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b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ГО «Харківський європейський клуб» за підтримки Харківського міськвиконкому, Харківської облдержадміністрації, Харківської обласної ради 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Естонський економічний форум. Мета заходу – продемонструвати підприємствам Харківщини можливості ділового співробітництва з Естонською Республіко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5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тель «Аврора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Enterprise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Estonia</w:t>
            </w:r>
            <w:r>
              <w:rPr>
                <w:sz w:val="24"/>
                <w:lang w:val="uk-UA"/>
              </w:rPr>
              <w:t xml:space="preserve"> (</w:t>
            </w:r>
            <w:r>
              <w:rPr>
                <w:sz w:val="24"/>
                <w:lang w:val="en-US"/>
              </w:rPr>
              <w:t>EAS</w:t>
            </w:r>
            <w:r>
              <w:rPr>
                <w:sz w:val="24"/>
                <w:lang w:val="uk-UA"/>
              </w:rPr>
              <w:t xml:space="preserve">) представництво в м.Київ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підтримки Харківської обл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У рамках діяльності Центру Європейської Інформації в Харківській області в 2010 році проведення тематичних заходів «Євроінтеграція в регіонах: інформаційно-просвітницький аспект та освітні інновації» за фінансової підтримки Міжнародного Фонду «Відродження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ня-травня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а область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uk-UA"/>
              </w:rPr>
            </w:pPr>
            <w:r>
              <w:rPr>
                <w:i/>
                <w:color w:val="FF0000"/>
                <w:sz w:val="24"/>
                <w:lang w:val="uk-U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ГО «Фонд Місцевої Демократії»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арківський Євроклуб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зовнішньоекономічних зв’язків та європейської інтеграції обл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иставка </w:t>
            </w:r>
            <w:r>
              <w:rPr>
                <w:sz w:val="24"/>
                <w:lang w:val="uk-UA"/>
              </w:rPr>
              <w:t>«Європа - наш спільний дім. Подорож Бельгією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2 травня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Харківський обласний центр народної творчості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культури і туризму обл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тавки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«Західноєвропейське мистецтво XV-XIX століть»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«Порцеляна німецьких мануфактур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</w:t>
              <w:br/>
              <w:t xml:space="preserve"> художній музей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культури і туризму обл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м’єра вистави «Король Лір» за п’єсою В.Шекспір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4 травня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Харківський державний академічний </w:t>
              <w:br/>
              <w:t xml:space="preserve">театр ляльок </w:t>
              <w:br/>
              <w:t>ім. В.А.Афанасьєв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культури і туризму обл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кція «Європейська ніч музеїв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5-16 травня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 художній музей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культури і туризму обл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а-концерт «Паризьке життя – мелодії кохання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9 травня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 академічний театр музичної комеді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культури і туризму обл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вятковий концерт «Музика не знає кордонів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25 травня </w:t>
            </w:r>
            <w:r>
              <w:rPr>
                <w:sz w:val="24"/>
                <w:highlight w:val="yellow"/>
                <w:lang w:val="uk-UA"/>
              </w:rPr>
              <w:br/>
            </w: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ий культурний центр «Юність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культури і туризму обл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т-концерт італійської музики (А. Фредіані - фортепіано, Італі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а обласна філармоні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культури і туризму обл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ведення тематичних вечорів, концертів, книжкових виставок, вікторин, літературних мандрівок, присвячених святкуванню </w:t>
              <w:br/>
              <w:t>Дня Європ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і бібліотеки, навчальні заклад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культури і туризму облдержадміністрації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уроки, бесіди, вікторини, засідання круглих столів, виховні годи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– трав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загальної середньої освіти област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ки навчальних закладів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и дитячих малюнк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– трав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загальної середньої освіти област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ки навчальних закладів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ідання євроклуб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загальної середньої освіти област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ки навчальних закладів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лінійки, дискусії, виховні годи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 – черв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професійно-технічної освіти област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ки навчальних закладів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и творчих робіт з нагоди відзначення Дня Європ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 – черв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професійно-технічної освіти област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ки навчальних закладів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Міжнародна науково-теоретична конференція “Україна </w:t>
              <w:br/>
              <w:t>і світ: минуле, сучасне та майбутнє” спільно з вищими навчальними закладами Росії, Білорусі, Румунії, Украї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ціональний технічний університет “ХПІ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Міжнародна конференція МИКРОКАД-2010 “Інформаційні технології: наука, техніка, технології, освіта, здоров’я” спільно з вищими навчальними закладами України, Росії, Австрії, Угорщини, Греції, Грузії, Польщі, Румунії, Болгарії, Німеччи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ціональний технічний університет “ХПІ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товиставка “Арт-подорож до Італії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 гуманітарно-педагогічний інститут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церт-лекція “Романтизм у музиці” (Польща, Німеччин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 гуманітарно-педагогічний інститут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Брейн-ринг “Культура та мистецтво держав Європи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ВНЗ “ХГУ “НУА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ідання Англійського клуб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ВНЗ “ХГУ “НУА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тавка фотоматеріалів, присвячених зустрічам з представниками Євросоюзу та НАТ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РІ НАД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углий стіл до Дня Європ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РІ НАД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жнародний форум “Дизайн-освіта 2010”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а державна академія дизайну і мистецтв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Міжнародне свято за участі фольклорних та сучасних творчих колективів університет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pacing w:val="-3"/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 національний медичний університет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углий стіл “Актуальні проблеми інтеграційних економічних процесів в Україні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 національний університет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ені В. Н. Каразі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уково-практична конференція “Україна в євроатлантичному вимірі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 національний університет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ені В. Н. Каразі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товиставка “Європейські кольори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 – 22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ТЕІ КНТЕ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кторина “Я знаю Європу” для студентів 1 – 3 курс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 – 28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ТЕІ КНТЕ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вищого навчального закладу</w:t>
            </w:r>
          </w:p>
        </w:tc>
      </w:tr>
      <w:tr>
        <w:trPr>
          <w:trHeight w:val="97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церт для студентської молоді з класичних творів західноєвропейських композиторів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арківський державний університет мистецтв </w:t>
              <w:br/>
              <w:t>ім.І.П.Котляревського</w:t>
            </w:r>
          </w:p>
          <w:p>
            <w:pPr>
              <w:pStyle w:val="Normal"/>
              <w:ind w:firstLine="70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уковий семінар “Інтеграція вітчизняного обліку в системі загальноєвропейського економічного простору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 інститут фінансів Українського державного університету фінансів та міжнародної торгівл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руглий стіл за участю закордонних представників з партнерських вищих навчальних заклад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 інститут фінансів Українського державного університету фінансів та міжнародної торгівл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углий стіл “Європейські перспективи України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а державна академія культур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ХІV міжнародний молодіжний форум “Радіоелектроніка і молодь </w:t>
              <w:br/>
              <w:t>у ХХІ сторіччі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– 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ий національний університет радіоелектронік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ідання студентського наукового гуртка “Україна в сучасному світі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інженерно-педагогічна академі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вищого навчального закладу</w:t>
            </w:r>
          </w:p>
        </w:tc>
      </w:tr>
      <w:tr>
        <w:trPr>
          <w:trHeight w:val="3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вітлення на шпальтах газет, інтернет-сторінках навчальних закладів заходів, пов’язані із проведенням Дня Європ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 – 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заклади Харківської област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освіти і науки облдержадміністрації, керівництво навчальних закладів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jc w:val="both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/>
              </w:rPr>
              <w:t>Круглий стіл за участю вихованців та викладачів «Актуальні питання співробітництва Україна – ЄС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bCs/>
                <w:sz w:val="24"/>
                <w:lang w:val="uk-UA" w:eastAsia="zxx"/>
              </w:rPr>
            </w:pPr>
            <w:r>
              <w:rPr>
                <w:rFonts w:eastAsia="Lucida Sans Unicode"/>
                <w:bCs/>
                <w:sz w:val="24"/>
                <w:lang w:val="uk-UA" w:eastAsia="zxx"/>
              </w:rPr>
              <w:t xml:space="preserve">Травень </w:t>
              <w:br/>
              <w:t>2010 року</w:t>
            </w:r>
          </w:p>
          <w:p>
            <w:pPr>
              <w:pStyle w:val="Normal"/>
              <w:jc w:val="center"/>
              <w:rPr>
                <w:rFonts w:eastAsia="Lucida Sans Unicode"/>
                <w:bCs/>
                <w:sz w:val="24"/>
                <w:lang w:val="uk-UA" w:eastAsia="zxx"/>
              </w:rPr>
            </w:pPr>
            <w:r>
              <w:rPr>
                <w:rFonts w:eastAsia="Lucida Sans Unicode"/>
                <w:bCs/>
                <w:sz w:val="24"/>
                <w:lang w:val="uk-UA" w:eastAsia="zxx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си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ОВУФКС, </w:t>
              <w:br/>
              <w:t>ХДВУФК №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/>
              </w:rPr>
              <w:t xml:space="preserve">Управління з питань фізичної культури та спорту </w:t>
            </w:r>
            <w:r>
              <w:rPr>
                <w:sz w:val="24"/>
                <w:lang w:val="uk-UA"/>
              </w:rPr>
              <w:t>облдержадміністрації</w:t>
            </w:r>
            <w:r>
              <w:rPr>
                <w:bCs/>
                <w:sz w:val="24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ХОВУФКС,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ДВУФК №1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jc w:val="both"/>
              <w:rPr/>
            </w:pPr>
            <w:r>
              <w:rPr>
                <w:bCs/>
                <w:color w:val="000000"/>
                <w:lang w:val="uk-UA"/>
              </w:rPr>
              <w:t>Надання сприяння щодо висвітлення ходу підготовки та відзначення дня Європи у Харківській област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  <w:bCs/>
                <w:sz w:val="24"/>
                <w:lang w:val="uk-UA" w:eastAsia="zxx"/>
              </w:rPr>
              <w:t>Квітень-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а область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у справах преси та інформації облдержадміністрації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/>
              <w:t>Рекомендації керівникам комунальних друкованих ЗМІ організувати широке висвітлення святкових заходів щодо відзначення Дня Європи з метою консолідації українського суспільства, утвердження громадянського суспільства, зміцнення засад демократії та європейського вибору Украї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  <w:bCs/>
                <w:sz w:val="24"/>
                <w:lang w:val="uk-UA" w:eastAsia="zxx"/>
              </w:rPr>
              <w:t>Квітень-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а область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у справах преси та інформації облдержадміністрації, </w:t>
            </w:r>
            <w:r>
              <w:rPr>
                <w:sz w:val="24"/>
              </w:rPr>
              <w:t>керівники комунальних ЗМІ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позиції редакціям комунальних видань щодо започаткування відповідних тематичних рубрик, організації виступів керівників місцевих органів влади, вчених, громадських діячів про історію виникнення ЄС, спільний здобуток держав-членів ЄС, проблеми і стратегію розвитку європейської спільноти сьогодн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  <w:bCs/>
                <w:sz w:val="24"/>
                <w:lang w:val="uk-UA" w:eastAsia="zxx"/>
              </w:rPr>
              <w:t>Квітень-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а область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у справах преси та інформації облдержадміністрації, </w:t>
            </w:r>
            <w:r>
              <w:rPr>
                <w:sz w:val="24"/>
              </w:rPr>
              <w:t>керівники комунальних ЗМІ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позиції Харківській обласній державній телерадіокомпанії (ХОДТРК) щодо створення циклу теле- і радіопередач, спрямованих на поширення інформації серед мешканців регіону про стркутуру та функціонування ЄС, євроінтеграційні прагнення Україн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  <w:bCs/>
                <w:sz w:val="24"/>
                <w:lang w:val="uk-UA" w:eastAsia="zxx"/>
              </w:rPr>
              <w:t>Квітень-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ківська область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правління у справах преси та інформації облдержадміністрації, Харківська обласна державна телерадіокомпані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ХОДТРК)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49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61"/>
        <w:gridCol w:w="1764"/>
        <w:gridCol w:w="2472"/>
        <w:gridCol w:w="3528"/>
      </w:tblGrid>
      <w:tr>
        <w:trPr>
          <w:trHeight w:val="116" w:hRule="atLeast"/>
          <w:cantSplit w:val="true"/>
        </w:trPr>
        <w:tc>
          <w:tcPr>
            <w:tcW w:w="15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ind w:left="43" w:hanging="0"/>
              <w:rPr>
                <w:sz w:val="24"/>
              </w:rPr>
            </w:pPr>
            <w:r>
              <w:rPr>
                <w:sz w:val="24"/>
              </w:rPr>
              <w:t>Райони та міста Харківської області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Інформаційна година „Україна – європейська держава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ень-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освіти міст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у з гуманітарних питань </w:t>
            </w:r>
            <w:r>
              <w:rPr>
                <w:spacing w:val="-16"/>
                <w:sz w:val="24"/>
                <w:szCs w:val="24"/>
              </w:rPr>
              <w:t>Харківської міської ради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Європа очима дітей” – конкурс малюнк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ень-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освіти міст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у з гуманітарних питань </w:t>
            </w:r>
            <w:r>
              <w:rPr>
                <w:spacing w:val="-16"/>
                <w:sz w:val="24"/>
                <w:szCs w:val="24"/>
              </w:rPr>
              <w:t>Харківської міської ради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уристичний форум «Харків: партнерство в туризмі» за участю іноземних міст-партнерів Харков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ахід складається з Міжнародної науково-практичної конференції «Туристична інфраструктура сучасного міста: основні елементи, принципи створення та функціонування. Досвід іноземних міст-партнерів» та щорічної туристичної виставки – презентації «Харків: партнерство в туризмі».</w:t>
            </w:r>
          </w:p>
          <w:p>
            <w:pPr>
              <w:pStyle w:val="Normal"/>
              <w:jc w:val="both"/>
              <w:rPr>
                <w:color w:val="FF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та Форуму - обговорення практичних підходів до організації та функціонування сучасної туристичної інфраструктури міст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16-18 квітня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національний економічний університет</w:t>
              <w:b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міжнародного співробітництва, управління культури Департаменту з гуманітарних питань </w:t>
            </w:r>
            <w:r>
              <w:rPr>
                <w:spacing w:val="-16"/>
                <w:sz w:val="24"/>
                <w:szCs w:val="24"/>
              </w:rPr>
              <w:t>Харківської міської ради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Міжнародний дитячий та юнацький фестиваль російської класичної та сучасної музики „Ланд</w:t>
            </w:r>
            <w:r>
              <w:rPr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</w:rPr>
              <w:t>ш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філармоні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культури Департаменту з гуманітарних питань </w:t>
            </w:r>
            <w:r>
              <w:rPr>
                <w:spacing w:val="-16"/>
                <w:sz w:val="24"/>
                <w:szCs w:val="24"/>
              </w:rPr>
              <w:t>Харківської міської ради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Міжнародний фестиваль „Музика – наш спільний дім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філармоні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культури Департаменту з гуманітарних питань </w:t>
            </w:r>
            <w:r>
              <w:rPr>
                <w:spacing w:val="-16"/>
                <w:sz w:val="24"/>
                <w:szCs w:val="24"/>
              </w:rPr>
              <w:t>Харківської міської ради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Азбука європейської інтеграції” – відкриті засідання євроклуб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8 травня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освіти міст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у з гуманітарних питань </w:t>
            </w:r>
            <w:r>
              <w:rPr>
                <w:spacing w:val="-16"/>
                <w:sz w:val="24"/>
                <w:szCs w:val="24"/>
              </w:rPr>
              <w:t>Харківської міської ради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Фестиваль-презентація шкільних євроклубів „Подорожуючи країнами Європи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8 травня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освіти міст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освіти Департаменту з гуманітарних питань </w:t>
            </w:r>
            <w:r>
              <w:rPr>
                <w:spacing w:val="-16"/>
                <w:sz w:val="24"/>
                <w:szCs w:val="24"/>
              </w:rPr>
              <w:t>Харківської міської ради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  <w:lang w:val="es-ES_tradnl"/>
              </w:rPr>
              <w:t>Printemps francais en Ukraine</w:t>
            </w:r>
            <w:r>
              <w:rPr>
                <w:sz w:val="24"/>
                <w:szCs w:val="24"/>
              </w:rPr>
              <w:t>” – конкурс стінніво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8 травня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освіти міст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у з гуманітарних питань </w:t>
            </w:r>
            <w:r>
              <w:rPr>
                <w:spacing w:val="-16"/>
                <w:sz w:val="24"/>
                <w:szCs w:val="24"/>
              </w:rPr>
              <w:t>Харківської міської ради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ізнаймо Європу разом” – інтернет-віктори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5-18 травня</w:t>
              <w:br/>
              <w:t>2010 року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освіти міст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у з гуманітарних питань </w:t>
            </w:r>
            <w:r>
              <w:rPr>
                <w:spacing w:val="-16"/>
                <w:sz w:val="24"/>
                <w:szCs w:val="24"/>
              </w:rPr>
              <w:t>Харківської міської ради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дина класна годи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травня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освіти міст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освіти Департаменту з гуманітарних питань </w:t>
            </w:r>
            <w:r>
              <w:rPr>
                <w:spacing w:val="-16"/>
                <w:sz w:val="24"/>
                <w:szCs w:val="24"/>
              </w:rPr>
              <w:t>Харківської міської ради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Єдиний урок гендерної рівност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травня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освіти міст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у з гуманітарних питань </w:t>
            </w:r>
            <w:r>
              <w:rPr>
                <w:spacing w:val="-16"/>
                <w:sz w:val="24"/>
                <w:szCs w:val="24"/>
              </w:rPr>
              <w:t>Харківської міської ради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Найдивовижніші місця Європейських країн” - фотовистав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травня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освіти міст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у з гуманітарних питань </w:t>
            </w:r>
            <w:r>
              <w:rPr>
                <w:spacing w:val="-16"/>
                <w:sz w:val="24"/>
                <w:szCs w:val="24"/>
              </w:rPr>
              <w:t>Харківської міської ради</w:t>
            </w:r>
          </w:p>
        </w:tc>
      </w:tr>
      <w:tr>
        <w:trPr>
          <w:trHeight w:val="18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Концерт </w:t>
            </w:r>
            <w:r>
              <w:rPr>
                <w:sz w:val="24"/>
                <w:lang w:val="uk-UA"/>
              </w:rPr>
              <w:t>"Зустріч друзів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травня</w:t>
            </w:r>
            <w:r>
              <w:rPr>
                <w:sz w:val="24"/>
                <w:lang w:val="uk-UA"/>
              </w:rPr>
              <w:br/>
              <w:t>2010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Балаклі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.Ростовцев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  <w:br/>
              <w:t>Балаклійської РДА</w:t>
            </w:r>
          </w:p>
        </w:tc>
      </w:tr>
      <w:tr>
        <w:trPr>
          <w:trHeight w:val="18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кл літературних бесід: "Разом у розмаїтті: ми знайшли спільну мову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  <w:br/>
              <w:t>Балаклійської РДА</w:t>
            </w:r>
          </w:p>
        </w:tc>
      </w:tr>
      <w:tr>
        <w:trPr>
          <w:trHeight w:val="18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гляд літератури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"Багатства і розмаїття європейської культури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  <w:br/>
              <w:t>Балаклійської РДА</w:t>
            </w:r>
          </w:p>
        </w:tc>
      </w:tr>
      <w:tr>
        <w:trPr>
          <w:trHeight w:val="18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формлення книжково-ілюстративної виставки: "Європейське єднання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  <w:br/>
              <w:t>Балаклійської РДА</w:t>
            </w:r>
          </w:p>
        </w:tc>
      </w:tr>
      <w:tr>
        <w:trPr>
          <w:trHeight w:val="18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формлення книжкових виставок, присвячених Дню Європ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"Нарис історії Європейського Союзу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  <w:br/>
              <w:t>Балаклійської РДА</w:t>
            </w:r>
          </w:p>
        </w:tc>
      </w:tr>
      <w:tr>
        <w:trPr>
          <w:trHeight w:val="18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малюнків, плакатів та газет: «Безпека та мир в Україні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вітень-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діл освіти</w:t>
              <w:br/>
              <w:t>Балаклійської РДА</w:t>
            </w:r>
          </w:p>
        </w:tc>
      </w:tr>
      <w:tr>
        <w:trPr>
          <w:trHeight w:val="18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дина класна година, присвячена Дню Європ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Відділ освіти </w:t>
              <w:br/>
              <w:t>Балаклійської РДА</w:t>
            </w:r>
          </w:p>
        </w:tc>
      </w:tr>
      <w:tr>
        <w:trPr>
          <w:trHeight w:val="18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мінар для вчителів з правознавства «Освіта для стійкого розвитку Україн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</w:t>
              <w:br/>
              <w:t>Балаклійської РДА</w:t>
            </w:r>
          </w:p>
        </w:tc>
      </w:tr>
      <w:tr>
        <w:trPr>
          <w:trHeight w:val="18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а виставка, присвячена Дню Європ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 району, краєзнавчий музей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та туризму </w:t>
              <w:br/>
              <w:t>Барвінків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тупи в районній газеті "Вісті Барвінківщини" відомих у краї людей на тему "Європейська інтеграція України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дакція газет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 xml:space="preserve">Відділ організаційно-кадрової роботи апарату </w:t>
              <w:br/>
              <w:t>Барвінківської РДА</w:t>
            </w:r>
          </w:p>
        </w:tc>
      </w:tr>
      <w:tr>
        <w:trPr>
          <w:trHeight w:val="196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pacing w:val="-20"/>
                <w:sz w:val="24"/>
                <w:szCs w:val="22"/>
                <w:lang w:val="uk-UA"/>
              </w:rPr>
            </w:pPr>
            <w:r>
              <w:rPr>
                <w:bCs/>
                <w:spacing w:val="-2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углий стіл для старшокласників-випускників на тему "Європейський Союз: шляхи співпраці з Україною"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Відділ освіти </w:t>
              <w:br/>
              <w:t>Барвінків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а виставка "Відомі українці в Європі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, міська, сільські бібліотек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та туризму </w:t>
              <w:br/>
              <w:t>Барвінків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експозиції на теми: "Європейський Союз – заснування та головні напрямки розвитку", "Україна – європейська держава", "Європа та Україна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16 травня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и загальноосвітніх навчальних закладів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рвінків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и спілкування на теми: "Ми – європейці", "У сім'ї новій, вільній", "Європа та Україна", "Я – українець. Я – європеєць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14 травня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рвінків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дитячого малюнку "Майбутнє моєї країни",  "Україна – держава європейська", Моя маленька Європа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14 травня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, позашкільні навчаль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рвінків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кції на теми: "ЄС у сучасному світі", "Європейський Союз: шляхи співпраці з Україною", "Україна – європейська країна", "Сутність та роль Європи від давнини до сучасності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14 травня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рвінківської РДА</w:t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круглого столу “Європейський Союз – Україна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Близнюківської РДА</w:t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формлення виставок творів письменників країн Європи “Літературне надбання Європи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Близнюківської РДА</w:t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Оформлення тематичних виставок, присвячених Дню Європ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Близнюківської РДА</w:t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гляди літератури, вікторини до Дня Європ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Близнюківської РДА</w:t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круглих столів, лекцій, виховних годин, диспутів та тему “Європейські перспективи України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- 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лизнюківської РДА</w:t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роведення в школах району виставок творчих робіт, конкурсів малюнків на тему “Україна і ЄС в майбутньому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- 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лизнюківської РДА</w:t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right" w:pos="9355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и інформування, бесіди, засідання «круглих столів» на теми європейської інтеграції України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- 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і бібліотек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Борівської РДА</w:t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и спілкування на тему: «Україна – в єдиному європейському домі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- 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рівської РДА</w:t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iCs/>
                <w:color w:val="FF0000"/>
                <w:sz w:val="24"/>
                <w:lang w:val="uk-UA"/>
              </w:rPr>
            </w:pPr>
            <w:r>
              <w:rPr>
                <w:bCs/>
                <w:i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Проведення конкурсів малюнків на теми миру, дружби народ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инок дитячої та юнацької творчост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Борівської РДА</w:t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iCs/>
                <w:color w:val="FF0000"/>
                <w:sz w:val="24"/>
                <w:lang w:val="uk-UA"/>
              </w:rPr>
            </w:pPr>
            <w:r>
              <w:rPr>
                <w:bCs/>
                <w:i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вечору-вікторини: «Європейськими шляхам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рівської РДА</w:t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і години на тему: «Інтеграція України в нині діючі європейські структур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рівської РДА</w:t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углий стіл за участю представників районних організацій політичних партій та громадських організацій району на тему: «Євроатлантична інтеграція України - «за» і «проти»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 засідань РД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тор з питань внутрішньої політики Борівської РДА</w:t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ні інформування в населених пунктах району на тему євроатлантичної інтеграції Украї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lang w:val="uk-UA"/>
              </w:rPr>
              <w:t xml:space="preserve">Квітень – 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рівська РД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рівська РДА</w:t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тавки малюнків та творчих робіт «Європа в серцях українців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– 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  <w:br/>
              <w:t>Богодухівської РДА</w:t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онференції, семінари на тему</w:t>
            </w:r>
            <w:r>
              <w:rPr>
                <w:sz w:val="24"/>
              </w:rPr>
              <w:t>:</w:t>
            </w:r>
            <w:r>
              <w:rPr>
                <w:sz w:val="24"/>
                <w:lang w:val="uk-UA"/>
              </w:rPr>
              <w:t xml:space="preserve"> «Що більше молодь дізнається про Європу, то цікавішою вона для них стає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ичний коледж, аграрний професійний ліцей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  <w:br/>
              <w:t>Богодухівської РДА</w:t>
            </w:r>
          </w:p>
        </w:tc>
      </w:tr>
      <w:tr>
        <w:trPr>
          <w:trHeight w:val="85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дорож-екскурс «Європейське містечко» для дітей початкових класів загальноосвітніх шкіл району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тальний зал районної дитячої бібліотек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  <w:br/>
              <w:t>відділ культури і туризму</w:t>
              <w:br/>
              <w:t>Богодухівської РДА</w:t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ортивні змагання для учнів загальноосвітніх навчальних закладів район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діон «Колос»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Богодухів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з питань фізичної культури і спорту Богодухівської РДА</w:t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руглий стіл з представниками молодіжних організацій району «Ми помічаємо, як змінюються люд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тальний зал центральної районної бібліотек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</w:t>
              <w:br/>
              <w:t>культури і туризму</w:t>
              <w:br/>
              <w:t>відділ у справах сім’ї та молоді Богодухівської РДА</w:t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монстрація документальних фільмів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«Дні Європи в Україні», «День Європи. Історія виникнення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тальний за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ого будинку культур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Богодухівської РД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ятковий концерт «Ми – єдина Європ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 дитячої та юнацької творчост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Богодухів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та відділ </w:t>
              <w:br/>
              <w:t>культури і туризму</w:t>
              <w:br/>
              <w:t>Богодухівської РДА</w:t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ублікації в районній газеті «Маяк» матеріалів, присвячених Дню Європ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дакція районної газети «Маяк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дакція районної газети «Маяк»</w:t>
            </w:r>
          </w:p>
        </w:tc>
      </w:tr>
      <w:tr>
        <w:trPr>
          <w:trHeight w:val="21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критий перегляд літератури «Підтримка стабільності на планеті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алківська РДА</w:t>
            </w:r>
          </w:p>
        </w:tc>
      </w:tr>
      <w:tr>
        <w:trPr>
          <w:trHeight w:val="21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конкурсів газет та плакатів «Україна – Європейська держав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-травен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лківська РДА</w:t>
            </w:r>
          </w:p>
        </w:tc>
      </w:tr>
      <w:tr>
        <w:trPr>
          <w:trHeight w:val="21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Проведення круглих столів, дебатів, присвячених сутності та ролі Європейського Союзу в сучасному світ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лківська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тематичних екскурсій «Моя земля – земля моїх батьків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0-14 травня</w:t>
            </w:r>
            <w:r>
              <w:rPr>
                <w:sz w:val="24"/>
              </w:rPr>
              <w:br/>
            </w:r>
            <w:r>
              <w:rPr>
                <w:sz w:val="24"/>
                <w:lang w:val="en-US"/>
              </w:rPr>
              <w:t xml:space="preserve">2010 </w:t>
            </w:r>
            <w:r>
              <w:rPr>
                <w:sz w:val="24"/>
                <w:lang w:val="uk-UA"/>
              </w:rPr>
              <w:t>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обурлуцький краєзнавчий музей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Великобурлуцької РДА</w:t>
            </w:r>
          </w:p>
        </w:tc>
      </w:tr>
      <w:tr>
        <w:trPr>
          <w:trHeight w:val="22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формлення книжково-ілюстративної виставки «Європа у серці українців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 травня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і бібліотеки-філі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Великобурлуцької РДА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формлення виставки-репортажу «Євросоюз – впевненість у майбутньому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 травня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Великобурлуцької РДА</w:t>
            </w:r>
          </w:p>
        </w:tc>
      </w:tr>
      <w:tr>
        <w:trPr>
          <w:trHeight w:val="47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ідання за круглим столом «Європи спільний дім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 травня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Великобурлуцької РДА</w:t>
            </w:r>
          </w:p>
        </w:tc>
      </w:tr>
      <w:tr>
        <w:trPr>
          <w:trHeight w:val="23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кл інформаційних годин «Новини Євросоюзу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-15 травня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і бібліотеки-філі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Великобурлуцької РДА</w:t>
            </w:r>
          </w:p>
        </w:tc>
      </w:tr>
      <w:tr>
        <w:trPr>
          <w:trHeight w:val="20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кл бесід «Наш сусід - об’єднана Європ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-15 травня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і бібліотеки-філі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Великобурлуцької РДА</w:t>
            </w:r>
          </w:p>
        </w:tc>
      </w:tr>
      <w:tr>
        <w:trPr>
          <w:trHeight w:val="196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дитячих малюнків «Європа очима дітей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 травня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а дитяча 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Відділ культури та туризму, відділ освіти </w:t>
              <w:br/>
              <w:t xml:space="preserve">Великобурлуцької РДА </w:t>
            </w:r>
          </w:p>
        </w:tc>
      </w:tr>
      <w:tr>
        <w:trPr>
          <w:trHeight w:val="1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лінійки, присвячені Дню Європи в Україн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 xml:space="preserve">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Відділ освіти </w:t>
              <w:br/>
              <w:t>Великобурлуцької РДА</w:t>
            </w:r>
          </w:p>
        </w:tc>
      </w:tr>
      <w:tr>
        <w:trPr>
          <w:trHeight w:val="1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ні журнали, виховні години, години спілкуван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 xml:space="preserve">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Відділ освіти </w:t>
              <w:br/>
              <w:t>Великобурлуцької РДА</w:t>
            </w:r>
          </w:p>
        </w:tc>
      </w:tr>
      <w:tr>
        <w:trPr>
          <w:trHeight w:val="1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ховні години, години спілкування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“Яка ти, Європо?”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“Культура народів Європи”;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“Братні мови європейських народів”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 xml:space="preserve">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Відділ освіти </w:t>
              <w:br/>
              <w:t>Великобурлуцької РДА</w:t>
            </w:r>
          </w:p>
        </w:tc>
      </w:tr>
      <w:tr>
        <w:trPr>
          <w:trHeight w:val="31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искусійні клуби “Ми пізнаємо Європу, Європа пізнає нас”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 xml:space="preserve">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Відділ освіти </w:t>
              <w:br/>
              <w:t>Великобурлуцької РДА</w:t>
            </w:r>
          </w:p>
        </w:tc>
      </w:tr>
      <w:tr>
        <w:trPr>
          <w:trHeight w:val="17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ижкові виставки на тему: “Країнами Європи”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-15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и загальноосвітніх закладів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Відділ освіти </w:t>
              <w:br/>
              <w:t>Великобурлуцької РДА</w:t>
            </w:r>
          </w:p>
        </w:tc>
      </w:tr>
      <w:tr>
        <w:trPr>
          <w:trHeight w:val="20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highlight w:val="green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highlight w:val="green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Висвітлення ходу підготовки та відзначення Дня Європи </w:t>
              <w:br/>
              <w:t>у Великобурлуцькому район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а газета “Радянський патріот”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діокомпанія Великобурлуччини “Патріот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дакція газети “Радянський патріот”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діокомпанія “Патріот”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ні інформування для старшокласників «Видатні європейські політики сучасності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</w:t>
              <w:br/>
              <w:t xml:space="preserve">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вчан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графічні ігри «Подорож до Європ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вчан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малюнків, плакатів «Малюємо Європу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вчан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и, вікторини «Країни та міста Європ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вчан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Ігри «Розумниці та розумники» на тему «Подорожі в історію європейських країн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вчанської РД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ласні керівники шкіл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Шкільне Євробачення» (конкурси виконавців-аматорів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вчан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виставки літератури «Що я знаю про Європейський Союз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вчан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кторина «Наш сусід – об’єднана Європ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5 травня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Центральна </w:t>
            </w:r>
            <w:r>
              <w:rPr>
                <w:sz w:val="24"/>
              </w:rPr>
              <w:br/>
            </w:r>
            <w:r>
              <w:rPr>
                <w:sz w:val="24"/>
                <w:lang w:val="uk-UA"/>
              </w:rPr>
              <w:t>районна 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  <w:br/>
              <w:t>Вовчан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ижкова виставка «Україна на шляху до Європ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отягом </w:t>
            </w:r>
            <w:r>
              <w:rPr>
                <w:sz w:val="24"/>
              </w:rPr>
              <w:br/>
            </w: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Центральна 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  <w:lang w:val="uk-UA"/>
              </w:rPr>
              <w:t>районна 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  <w:br/>
              <w:t>Вовчан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е досьє «Україна-Європа: хронологія розвитку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нацька</w:t>
              <w:br/>
              <w:t xml:space="preserve"> міська 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  <w:br/>
              <w:t>Вовчан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ні журнали «Співробітництво – економічна співпраця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и директорів шкіл з виховної роботи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уроки з історії, правознавства «Європейський вибір Україн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чителі з історії, правознавства 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ний журнал «Європа – наш спільний дім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4 травня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Районна 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  <w:lang w:val="uk-UA"/>
              </w:rPr>
              <w:t>дитяча 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  <w:br/>
              <w:t>Вовчан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тавки-огляди художньої літератури «Творчість європейських письменників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Травень </w:t>
            </w:r>
            <w:r>
              <w:rPr>
                <w:sz w:val="24"/>
              </w:rPr>
              <w:br/>
            </w: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та сільські бібліотек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  <w:br/>
              <w:t>Вовчан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ь інформації на тему «Європа спільний дім для європейців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ворічанської РДА 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виставки літератури: „Сьогодення Євросоюзу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– 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а мережа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ворічан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День інформації на тему:„Наш сусід – об’єднана Європа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а дитяча 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ворічан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кції, семінари, виховні години, засідання „круглого столу”, конкурси творів на тему „Історія створення ЄС”, брейн - ринг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ворічан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онкурс дитячого малюнку – „Європа очима дітей”, тематичні віктори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ворічан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і експозиції у бібліотеках на теми: „Європейський Союз: шляхи співпраці з Україною”, „Європа та Україна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Відділ освіти </w:t>
              <w:br/>
              <w:t>Дворічан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вітлення ходу підготовки та відзначення Дня Європи в районі в місцевих засобах масової інформації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а газета “Дворічанський край“, радіокомпанія Дворічанщини “Приоскілля“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 xml:space="preserve">Сектор з питань внутрішньої політики, зв’язків з громадскісьтю, у справах преси та інформації апарату </w:t>
            </w:r>
          </w:p>
          <w:p>
            <w:pPr>
              <w:pStyle w:val="Normal"/>
              <w:jc w:val="center"/>
              <w:rPr>
                <w:spacing w:val="-20"/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 xml:space="preserve">Відділ освіти Дворічанської РДА  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pacing w:val="-2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pacing w:val="-2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тичні виставки, присвячені Дню Європ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Бібліотеч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/>
              </w:rPr>
              <w:t xml:space="preserve">Відділ культури </w:t>
              <w:br/>
              <w:t>Дергач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жнародний фестиваль естрадної пісні "Жива вода 2010р.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1-23 т</w:t>
            </w:r>
            <w:r>
              <w:rPr>
                <w:bCs/>
                <w:sz w:val="24"/>
              </w:rPr>
              <w:t>рав</w:t>
            </w:r>
            <w:r>
              <w:rPr>
                <w:bCs/>
                <w:sz w:val="24"/>
                <w:lang w:val="uk-UA"/>
              </w:rPr>
              <w:t>ня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uk-UA"/>
              </w:rPr>
              <w:br/>
            </w:r>
            <w:r>
              <w:rPr>
                <w:bCs/>
                <w:sz w:val="24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/>
              </w:rPr>
              <w:t>«</w:t>
            </w:r>
            <w:r>
              <w:rPr>
                <w:sz w:val="24"/>
                <w:lang w:val="uk-UA"/>
              </w:rPr>
              <w:t>ДП клінічний санаторій «Курорт Березівські мінеральні води»,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инок Культури м.Дергачі Харківської област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культури </w:t>
              <w:br/>
              <w:t>Дергач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дині години спілкування до Дня Європ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  <w:br/>
              <w:t>Дергач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курс малюнків та плакатів «Європа очима дітей»</w:t>
            </w:r>
          </w:p>
          <w:p>
            <w:pPr>
              <w:pStyle w:val="Normal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/>
              </w:rPr>
              <w:t xml:space="preserve">Відділ освіти </w:t>
              <w:br/>
              <w:t>Дергач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єзнавчий конкурс «Історія міст Європи»</w:t>
            </w:r>
          </w:p>
          <w:p>
            <w:pPr>
              <w:pStyle w:val="Normal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  <w:br/>
              <w:t>Дергач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тичний перегляд літератури: </w:t>
            </w:r>
            <w:r>
              <w:rPr>
                <w:sz w:val="24"/>
                <w:lang w:val="uk-UA"/>
              </w:rPr>
              <w:t xml:space="preserve">«Визначні письменники Європи </w:t>
              <w:br/>
              <w:t>ХIХ – ХХ ст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17-21 травня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ЦРБ,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бібліотеки – філі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руглий стіл, присвячений Дню Європи : «Європа наш спільний дім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4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нійнівськ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а –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лі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lang w:val="en-US"/>
              </w:rPr>
            </w:pPr>
            <w:r>
              <w:rPr>
                <w:lang w:val="uk-UA"/>
              </w:rPr>
              <w:t>Інформаційна година  «День  Європ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-19 травня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и - філі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сіда «Європа – наш спільний дім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іртуальна мандрівка «Столиці європейських держав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17 по 2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рнет –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РБ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кція – екскурсія : «Євроатлантична Україна: свідомий вибір моделі безпек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РБ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зейна кімнат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а виставка присвячена Дню Європи «Глобальна роль Євросоюзу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РБ, ЦРДБ та бібліотеки - філі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ртуальна екскурсія : «Країни – члени Євросоюзу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рнет-центр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а година «Відомі українці в Європі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дитяча 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/>
              </w:rPr>
              <w:t xml:space="preserve">Зачепилівської </w:t>
            </w:r>
            <w:r>
              <w:rPr>
                <w:sz w:val="24"/>
                <w:lang w:val="uk-UA"/>
              </w:rPr>
              <w:t>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церт-калейдоскоп вихованців музичної школи «Європа – очима музикантів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зична школ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  <w:br/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тично-концертна програма присвячена Дню Європ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будинок культур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  <w:br/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формлення тематичних куточків в шкільній бібліотец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>Вікторина для учнів 7-9 класів. “Що ти знаєш про Європ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І ст.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. Бердян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uk-UA"/>
              </w:rPr>
              <w:t>Географічна гра з учнями 9-8 класів “Подорож Європою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1-22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І ст.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. Бердян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uk-UA"/>
              </w:rPr>
              <w:t>Проведення диспутів  серед учнів 10-11 класів “Європа – соціальні стандарти життя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1-22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І ст.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. Бердян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Інформаційні бесіди: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 “Європа наш спільний дім”;</w:t>
            </w:r>
          </w:p>
          <w:p>
            <w:pPr>
              <w:pStyle w:val="Normal"/>
              <w:tabs>
                <w:tab w:val="clear" w:pos="708"/>
                <w:tab w:val="left" w:pos="7" w:leader="none"/>
                <w:tab w:val="left" w:pos="291" w:leader="none"/>
              </w:tabs>
              <w:ind w:left="11" w:hanging="0"/>
              <w:jc w:val="both"/>
              <w:rPr/>
            </w:pPr>
            <w:r>
              <w:rPr>
                <w:bCs/>
                <w:sz w:val="24"/>
                <w:lang w:val="uk-UA"/>
              </w:rPr>
              <w:t>- “Україна в об</w:t>
            </w:r>
            <w:r>
              <w:rPr>
                <w:rFonts w:eastAsia="Symbol" w:cs="Symbol" w:ascii="Symbol" w:hAnsi="Symbol"/>
                <w:bCs/>
                <w:sz w:val="24"/>
                <w:lang w:val="uk-UA"/>
              </w:rPr>
              <w:t></w:t>
            </w:r>
            <w:r>
              <w:rPr>
                <w:bCs/>
                <w:sz w:val="24"/>
                <w:lang w:val="uk-UA"/>
              </w:rPr>
              <w:t>єднаній Європі”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ind w:left="11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 “Вплив сучасних інформаційних технологій в контексті євроатлантичної інтеграції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І ст.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. Бердян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рес опитування: “Що ти знаєш про Європу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/>
              </w:rPr>
              <w:t>ЗОШ І-ІІІ ст.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. Руновщи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>Брейн-ринг серед учнів 10-11 класів “Історія та сучасність Європи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 кві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І ст.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. Руновщи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Cs w:val="24"/>
              </w:rPr>
            </w:pPr>
            <w:r>
              <w:rPr/>
              <w:t>Інформаційні бесіди :“Історія України в європейському контексті”;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“</w:t>
            </w:r>
            <w:r>
              <w:rPr>
                <w:bCs/>
                <w:sz w:val="24"/>
                <w:lang w:val="uk-UA"/>
              </w:rPr>
              <w:t>Україна на шляху до ЄС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І ст.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. Руновщи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уроків:“Безпечна Україна. Безпечна Європа”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НАТО: чи знаєш ти? “ЄС: чи знаєш ти?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-15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І ст.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. Руновщи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тературна вікторина “Європа моїми очами” серед учнів 5-6 клас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ЗОШ І-ІІІ ст. </w:t>
              <w:br/>
              <w:t>с. Чернещи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курс рефератів старшокласників на тему “Україна – держава Європейська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І ст.</w:t>
              <w:br/>
              <w:t>с. Чернещи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Географічна гра “Подорож Європою” серед учнів 7-9 клас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3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ЗОШ І-ІІІ ст. </w:t>
              <w:br/>
              <w:t>с. Чернещи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Години спілкуванн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“</w:t>
            </w:r>
            <w:r>
              <w:rPr>
                <w:bCs/>
                <w:sz w:val="24"/>
                <w:lang w:val="uk-UA"/>
              </w:rPr>
              <w:t>Культура народів Європи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поріднені мови європейських народів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Україна в Євросоюзі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І ст.</w:t>
              <w:br/>
              <w:t>с. Чернещи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телектуальна гра Що? Де? Коли? за темою “Чи знаєш ти Європу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/>
              </w:rPr>
              <w:t>ЗОШ І-ІІІ ст.</w:t>
              <w:br/>
              <w:t>с. Леб</w:t>
            </w:r>
            <w:r>
              <w:rPr>
                <w:rFonts w:eastAsia="Symbol" w:cs="Symbol" w:ascii="Symbol" w:hAnsi="Symbol"/>
                <w:bCs/>
                <w:sz w:val="24"/>
                <w:lang w:val="uk-UA"/>
              </w:rPr>
              <w:t></w:t>
            </w:r>
            <w:r>
              <w:rPr>
                <w:bCs/>
                <w:sz w:val="24"/>
                <w:lang w:val="uk-UA"/>
              </w:rPr>
              <w:t>яж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формаційні бесіди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Історія України в європейському контексті”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Україна на шляху до ЄС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/>
              </w:rPr>
              <w:t xml:space="preserve">ЗОШ І-ІІІ ст. </w:t>
              <w:br/>
              <w:t>с. Леб</w:t>
            </w:r>
            <w:r>
              <w:rPr>
                <w:rFonts w:eastAsia="Symbol" w:cs="Symbol" w:ascii="Symbol" w:hAnsi="Symbol"/>
                <w:bCs/>
                <w:sz w:val="24"/>
                <w:lang w:val="uk-UA"/>
              </w:rPr>
              <w:t></w:t>
            </w:r>
            <w:r>
              <w:rPr>
                <w:bCs/>
                <w:sz w:val="24"/>
                <w:lang w:val="uk-UA"/>
              </w:rPr>
              <w:t>яж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тематичної ліній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5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/>
              </w:rPr>
              <w:t xml:space="preserve">ЗОШ І-ІІІ ст. </w:t>
              <w:br/>
              <w:t>с. Леб</w:t>
            </w:r>
            <w:r>
              <w:rPr>
                <w:rFonts w:eastAsia="Symbol" w:cs="Symbol" w:ascii="Symbol" w:hAnsi="Symbol"/>
                <w:bCs/>
                <w:sz w:val="24"/>
                <w:lang w:val="uk-UA"/>
              </w:rPr>
              <w:t></w:t>
            </w:r>
            <w:r>
              <w:rPr>
                <w:bCs/>
                <w:sz w:val="24"/>
                <w:lang w:val="uk-UA"/>
              </w:rPr>
              <w:t>яж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йні бесіди “Наш друг Європа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ЗОШ І-ІІ ст.. </w:t>
              <w:br/>
              <w:t>с. Орчи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тематичної ліній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5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 ст..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. Орчи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Географічна гра “Подорож Європою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1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І ст.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. Залінійн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тематичної ліній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15 травня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ЗОШ І-ІІІ ст. </w:t>
              <w:br/>
              <w:t>с. Залінійн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тичні уроки в рамках уроків географії “Україна -  центр Європи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І ст.</w:t>
              <w:br/>
              <w:t>с. Миколаїв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роведення тематичної лінійки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5 травня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І ст.</w:t>
              <w:br/>
              <w:t>с. Миколаїв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Брейн-рінг “Європа - центр” серед 9-11 класів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І ст.</w:t>
              <w:br/>
              <w:t>с. Миколаїв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дини пізнання “Україна і світ сьогодні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ЗОШ І-ІІІ ст. </w:t>
              <w:br/>
              <w:t>с. Миколаїв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 xml:space="preserve">Години спілкування: </w:t>
            </w:r>
          </w:p>
          <w:p>
            <w:pPr>
              <w:pStyle w:val="2"/>
              <w:numPr>
                <w:ilvl w:val="0"/>
                <w:numId w:val="2"/>
              </w:numPr>
              <w:jc w:val="both"/>
              <w:rPr/>
            </w:pPr>
            <w:r>
              <w:rPr/>
              <w:t>“</w:t>
            </w:r>
            <w:r>
              <w:rPr/>
              <w:t>Культура народів Європи”</w:t>
            </w:r>
          </w:p>
          <w:p>
            <w:pPr>
              <w:pStyle w:val="2"/>
              <w:numPr>
                <w:ilvl w:val="0"/>
                <w:numId w:val="2"/>
              </w:numPr>
              <w:jc w:val="both"/>
              <w:rPr>
                <w:bCs/>
                <w:szCs w:val="24"/>
              </w:rPr>
            </w:pPr>
            <w:r>
              <w:rPr/>
              <w:t>“</w:t>
            </w:r>
            <w:r>
              <w:rPr/>
              <w:t>Споріднені мови європейських народів”</w:t>
            </w:r>
          </w:p>
          <w:p>
            <w:pPr>
              <w:pStyle w:val="2"/>
              <w:numPr>
                <w:ilvl w:val="0"/>
                <w:numId w:val="2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“</w:t>
            </w:r>
            <w:r>
              <w:rPr>
                <w:bCs/>
                <w:szCs w:val="24"/>
              </w:rPr>
              <w:t>Україна в Євросоюз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0 року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І ст.</w:t>
              <w:br/>
              <w:t>с. Зіньковщи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телектуальна гра Що? Де? Коли? за темою “Чи знаєш ти Європу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2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ЗОШ І-ІІІ ст. </w:t>
              <w:br/>
              <w:t>с. Зіньковщи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роведення тематичної лінійки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5 травня 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І ст.</w:t>
              <w:br/>
              <w:t>с. Зіньковщи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Інформаційні бесіди “Наш друг Європа”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ЗОШ І-ІІІ ст. </w:t>
              <w:br/>
              <w:t>с. Нове Мажарово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uk-UA"/>
              </w:rPr>
              <w:t>Географічна гра з учнями 9-8 класів “Що ти знаєш про Європу”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І ст.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. Нове Мажарово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uk-UA"/>
              </w:rPr>
              <w:t>Вікторина для учнів 7-9 класів. “Подорож Європою”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І ст.</w:t>
              <w:br/>
              <w:t>с. Нове Мажарово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роведення тематичної ліній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5 травня 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І ст.</w:t>
              <w:br/>
              <w:t>с. Нове Мажарово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Інформаційні бесіди “Наш друг Європа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ЗОШ І-ІІ ст.. </w:t>
              <w:br/>
              <w:t>с. Семенів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роведення тематичної ліній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15 травня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 ст.</w:t>
              <w:br/>
              <w:t>с. Семенів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Години спілкування: “Європейський союз - сьогодні</w:t>
            </w:r>
            <w:r>
              <w:rPr>
                <w:b/>
                <w:sz w:val="24"/>
                <w:lang w:val="uk-UA"/>
              </w:rPr>
              <w:t>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ЗОШ І-ІІ ст. </w:t>
              <w:br/>
              <w:t>с. Забарино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роведення тематичної ліній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5 травня 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 ст.</w:t>
              <w:br/>
              <w:t>с. Забарино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сідання “Круглого столу” на тему : “Європейський вибір України”, “Інтеграція в Європейську спільноту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ий ліцей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роведення конкурсів газет, плакатів “Україна – європейська держава” серед учнів 9-11 клас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ий ліцей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ографічна гра “Подорож Європою”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ий ліцей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 xml:space="preserve">Лекції бесіди з учнями за темою “Україна на шляху вступу до Європейського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lang w:val="uk-UA"/>
              </w:rPr>
              <w:t>оюзу. Проблеми та перспективи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ий ліцей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Години спілкуванн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“</w:t>
            </w:r>
            <w:r>
              <w:rPr>
                <w:bCs/>
                <w:sz w:val="24"/>
                <w:lang w:val="uk-UA"/>
              </w:rPr>
              <w:t>Культура народів Європи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поріднені мови європейських народів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Україна в Євросоюзі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ЗОШ І-ІІІ ст. </w:t>
              <w:br/>
              <w:t>с. Сомів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писання творів роздумів старшокласників на тему “Україна – держава Європейська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І ст.</w:t>
              <w:br/>
              <w:t>с. Сомів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роведення тематичної ліній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ОШ І-ІІІ ст.</w:t>
              <w:br/>
              <w:t>с. Сомів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чепилівської РДА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няття по школах волонтерів «Мандрівка Європою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коли волонтерів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  <w:lang w:val="uk-UA"/>
              </w:rPr>
              <w:t>Зачепилівський районний центр соціальних служб для сім</w:t>
            </w:r>
            <w:r>
              <w:rPr>
                <w:spacing w:val="-20"/>
                <w:sz w:val="24"/>
              </w:rPr>
              <w:t>’</w:t>
            </w:r>
            <w:r>
              <w:rPr>
                <w:spacing w:val="-20"/>
                <w:sz w:val="24"/>
                <w:lang w:val="uk-UA"/>
              </w:rPr>
              <w:t>ї, дітей та молоді</w:t>
            </w:r>
          </w:p>
        </w:tc>
      </w:tr>
      <w:tr>
        <w:trPr>
          <w:trHeight w:val="6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pacing w:val="-20"/>
                <w:sz w:val="24"/>
                <w:lang w:val="uk-UA"/>
              </w:rPr>
            </w:pPr>
            <w:r>
              <w:rPr>
                <w:bCs/>
                <w:color w:val="FF0000"/>
                <w:spacing w:val="-2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 малюнків «Європа очима дітей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навчальні заклад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  <w:lang w:val="uk-UA"/>
              </w:rPr>
              <w:t>Зачепилівський районний центр соціальних служб для сім</w:t>
            </w:r>
            <w:r>
              <w:rPr>
                <w:spacing w:val="-20"/>
                <w:sz w:val="24"/>
              </w:rPr>
              <w:t>’</w:t>
            </w:r>
            <w:r>
              <w:rPr>
                <w:spacing w:val="-20"/>
                <w:sz w:val="24"/>
                <w:lang w:val="uk-UA"/>
              </w:rPr>
              <w:t>ї, дітей та молоді</w:t>
            </w:r>
          </w:p>
        </w:tc>
      </w:tr>
      <w:tr>
        <w:trPr>
          <w:trHeight w:val="93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pacing w:val="-2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pacing w:val="-2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sz w:val="24"/>
                <w:lang w:val="uk-UA" w:eastAsia="ar-SA"/>
              </w:rPr>
              <w:t>Виховні години:</w:t>
            </w:r>
          </w:p>
          <w:p>
            <w:pPr>
              <w:pStyle w:val="Normal"/>
              <w:jc w:val="both"/>
              <w:rPr>
                <w:spacing w:val="-8"/>
                <w:sz w:val="24"/>
                <w:lang w:val="uk-UA"/>
              </w:rPr>
            </w:pPr>
            <w:r>
              <w:rPr>
                <w:spacing w:val="-8"/>
                <w:sz w:val="24"/>
                <w:lang w:val="uk-UA"/>
              </w:rPr>
              <w:t>- «Україна в Європейському Союзі» для учнів 1-4 класів;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4"/>
                <w:lang w:val="uk-UA"/>
              </w:rPr>
              <w:t>- «Громадянином європейським хочу стати я » для учнів 5-11</w:t>
            </w:r>
            <w:r>
              <w:rPr>
                <w:sz w:val="24"/>
                <w:lang w:val="uk-UA"/>
              </w:rPr>
              <w:t xml:space="preserve"> класів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Травень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Відділ освіти </w:t>
              <w:br/>
              <w:t>Зміївської РДА</w:t>
            </w:r>
          </w:p>
        </w:tc>
      </w:tr>
      <w:tr>
        <w:trPr>
          <w:trHeight w:val="1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 w:eastAsia="ar-SA"/>
              </w:rPr>
            </w:pPr>
            <w:r>
              <w:rPr>
                <w:bCs/>
                <w:sz w:val="24"/>
                <w:szCs w:val="22"/>
                <w:lang w:val="uk-UA" w:eastAsia="ar-S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Конкурс рефератів  і творчих робіт “Україна  і Євросоюз” для учнів 10-х клас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Травень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Відділ освіти </w:t>
              <w:br/>
              <w:t>Зміївської РДА</w:t>
            </w:r>
          </w:p>
        </w:tc>
      </w:tr>
      <w:tr>
        <w:trPr>
          <w:trHeight w:val="1059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 w:eastAsia="ar-SA"/>
              </w:rPr>
            </w:pPr>
            <w:r>
              <w:rPr>
                <w:bCs/>
                <w:sz w:val="24"/>
                <w:szCs w:val="22"/>
                <w:lang w:val="uk-UA" w:eastAsia="ar-S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руглі столи, лекції на тему  “Роль ЄС в сучасному світі” для учнів 5-9 класів</w:t>
            </w:r>
            <w:r>
              <w:rPr>
                <w:spacing w:val="-8"/>
                <w:sz w:val="24"/>
                <w:lang w:val="uk-UA"/>
              </w:rPr>
              <w:t xml:space="preserve">, </w:t>
            </w:r>
            <w:r>
              <w:rPr>
                <w:sz w:val="24"/>
                <w:lang w:val="uk-UA"/>
              </w:rPr>
              <w:t>уроки економіки “Економічна стратегія Європейського Союзу” для учнів 10-11 класів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Травень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Відділ освіти </w:t>
              <w:br/>
              <w:t>Зміївської РДА</w:t>
            </w:r>
          </w:p>
        </w:tc>
      </w:tr>
      <w:tr>
        <w:trPr>
          <w:trHeight w:val="624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 w:eastAsia="ar-SA"/>
              </w:rPr>
            </w:pPr>
            <w:r>
              <w:rPr>
                <w:bCs/>
                <w:sz w:val="24"/>
                <w:szCs w:val="22"/>
                <w:lang w:val="uk-UA" w:eastAsia="ar-S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малюнків  «В Європейському Союзі – могутні країни, і бажає вступити в Союз Україна» для учнів 1-9 класі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Травень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Відділ освіти </w:t>
              <w:br/>
              <w:t>Зміївської РДА</w:t>
            </w:r>
          </w:p>
        </w:tc>
      </w:tr>
      <w:tr>
        <w:trPr>
          <w:trHeight w:val="596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 w:eastAsia="ar-SA"/>
              </w:rPr>
            </w:pPr>
            <w:r>
              <w:rPr>
                <w:bCs/>
                <w:sz w:val="24"/>
                <w:szCs w:val="22"/>
                <w:lang w:val="uk-UA" w:eastAsia="ar-S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Експозиції “Сучасна Європа. Місце України  в ній”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sz w:val="24"/>
                <w:lang w:val="uk-UA" w:eastAsia="ar-SA"/>
              </w:rPr>
              <w:t>Травень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sz w:val="24"/>
                <w:lang w:val="uk-UA" w:eastAsia="ar-SA"/>
              </w:rPr>
              <w:t>Шкільні бібліотек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ідділ освіт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Зміївської РДА</w:t>
            </w:r>
          </w:p>
        </w:tc>
      </w:tr>
      <w:tr>
        <w:trPr>
          <w:trHeight w:val="57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 w:eastAsia="ar-SA"/>
              </w:rPr>
            </w:pPr>
            <w:r>
              <w:rPr>
                <w:bCs/>
                <w:sz w:val="24"/>
                <w:szCs w:val="22"/>
                <w:lang w:val="uk-UA" w:eastAsia="ar-S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Вікторина “Що я знаю про Євросоюз?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Травень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ідділ освіти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Зміївської РДА</w:t>
            </w:r>
          </w:p>
        </w:tc>
      </w:tr>
      <w:tr>
        <w:trPr>
          <w:trHeight w:val="1982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 w:eastAsia="ar-SA"/>
              </w:rPr>
            </w:pPr>
            <w:r>
              <w:rPr>
                <w:bCs/>
                <w:sz w:val="24"/>
                <w:szCs w:val="22"/>
                <w:lang w:val="uk-UA" w:eastAsia="ar-S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lang w:val="uk-UA"/>
              </w:rPr>
              <w:t>Книжкові виставки на теми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« ЄС стає ближчим до України»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«Відносини Україна - ЄС»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«Спільна стратегія ЄС щодо України та стратегія України щодо Європейської інтеграції»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«Допомога ЄС Україні»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«Основні віхи двосторонніх відносин»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Травень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Бібіліотек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уризму </w:t>
            </w:r>
            <w:r>
              <w:rPr>
                <w:sz w:val="24"/>
                <w:lang w:val="uk-UA" w:eastAsia="ar-SA"/>
              </w:rPr>
              <w:t>Зміївської РДА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>
          <w:trHeight w:val="1185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 w:eastAsia="ar-SA"/>
              </w:rPr>
            </w:pPr>
            <w:r>
              <w:rPr>
                <w:bCs/>
                <w:sz w:val="24"/>
                <w:szCs w:val="22"/>
                <w:lang w:val="uk-UA" w:eastAsia="ar-S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szCs w:val="24"/>
              </w:rPr>
            </w:pPr>
            <w:r>
              <w:rPr>
                <w:szCs w:val="24"/>
              </w:rPr>
              <w:t>Висвітлення ходу підготовки та відзначення Дня Європи у Зміївському районі в районних засобах масової інформації та на веб-сайті райдержадміністрації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sz w:val="24"/>
                <w:lang w:val="uk-UA" w:eastAsia="ar-SA"/>
              </w:rPr>
              <w:t>Квітень-травень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Зміївський район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Сектор з питань внутрішньої політики та взаємодії з громадськими організаціями та ЗМІ Зміївської РДА</w:t>
            </w:r>
          </w:p>
        </w:tc>
      </w:tr>
      <w:tr>
        <w:trPr>
          <w:trHeight w:val="87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 w:eastAsia="ar-SA"/>
              </w:rPr>
            </w:pPr>
            <w:r>
              <w:rPr>
                <w:bCs/>
                <w:color w:val="FF0000"/>
                <w:sz w:val="24"/>
                <w:szCs w:val="22"/>
                <w:lang w:val="uk-UA" w:eastAsia="ar-S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Продовження співпраці в рамках спільного проекту Європейського Союзу та програми розвитку ООН „Місцевий розвиток орієнтований на громаду”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</w:t>
            </w:r>
          </w:p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лочівський район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лочівська РДА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громадські організації</w:t>
            </w:r>
          </w:p>
        </w:tc>
      </w:tr>
      <w:tr>
        <w:trPr>
          <w:trHeight w:val="69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конкурсу на кращий учнівський твір серед старшокласників „Україна. Європейський вибір”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лочівської РДА</w:t>
            </w:r>
          </w:p>
        </w:tc>
      </w:tr>
      <w:tr>
        <w:trPr>
          <w:trHeight w:val="93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 xml:space="preserve">Святкування Дня Європи за участю </w:t>
            </w:r>
            <w:r>
              <w:rPr/>
              <w:t>старшокласників загальноосвітніх закладів «Крок за кроком до Європи», конкурс малюнку на асфальт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Будинок дитячої та юнацької творчості Сел. Золочів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лочівської РДА</w:t>
            </w:r>
          </w:p>
        </w:tc>
      </w:tr>
      <w:tr>
        <w:trPr>
          <w:trHeight w:val="661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/>
              <w:t>Географічна гра «Подорож країнами Європ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лочівської РДА</w:t>
            </w:r>
          </w:p>
        </w:tc>
      </w:tr>
      <w:tr>
        <w:trPr>
          <w:trHeight w:val="904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ідання круглих столів, диспутів серед учнівської молоді з питань євроінтеграції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sz w:val="24"/>
                <w:lang w:val="uk-UA"/>
              </w:rPr>
              <w:t>Квітень-травень</w:t>
            </w:r>
          </w:p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молоді та спорту Золочівської РДА</w:t>
            </w:r>
          </w:p>
        </w:tc>
      </w:tr>
      <w:tr>
        <w:trPr>
          <w:trHeight w:val="726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и-огляди художньої літератури: „Твори європейських письменників – українському читачеві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лочівської РДА</w:t>
            </w:r>
          </w:p>
        </w:tc>
      </w:tr>
      <w:tr>
        <w:trPr>
          <w:trHeight w:val="89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ублікація матеріалів відповідної тематики, забезпечити висвітлення проведених заходів по районному радіо, в міжрайонній газеті „Зоря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-червень</w:t>
            </w:r>
          </w:p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жрайонна газета, районне радіо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тор з питань внутрішньої політики Золочівської РДА</w:t>
            </w:r>
          </w:p>
        </w:tc>
      </w:tr>
      <w:tr>
        <w:trPr>
          <w:trHeight w:val="683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тавки репродукцій відомих європейських художників “Світ прекрасного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-15 травня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та сільські бібліотек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Ізюмської РДА</w:t>
            </w:r>
          </w:p>
        </w:tc>
      </w:tr>
      <w:tr>
        <w:trPr>
          <w:trHeight w:val="683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углий стіл для працівників культури, освіти та учнівської молоді на тему: “Творчі українці в Європі, творчі європейці в Україні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 травня</w:t>
            </w:r>
          </w:p>
          <w:p>
            <w:pPr>
              <w:pStyle w:val="Normal"/>
              <w:ind w:left="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 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Ізюмської РДА</w:t>
            </w:r>
          </w:p>
        </w:tc>
      </w:tr>
      <w:tr>
        <w:trPr>
          <w:trHeight w:val="683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ра-подорож для учнів молодшого віку  “Сторінками улюблених казок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-14 травня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і бібліотек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Ізюмської РДА</w:t>
            </w:r>
          </w:p>
        </w:tc>
      </w:tr>
      <w:tr>
        <w:trPr>
          <w:trHeight w:val="683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ідкрите заняття хореографічного гуртка “Танці народів Світу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Будинок культур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Ізюмської РДА</w:t>
            </w:r>
          </w:p>
        </w:tc>
      </w:tr>
      <w:tr>
        <w:trPr>
          <w:trHeight w:val="683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о-виховний захід – Свято-турнір День Європи в Україні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юмської РДА</w:t>
            </w:r>
          </w:p>
        </w:tc>
      </w:tr>
      <w:tr>
        <w:trPr>
          <w:trHeight w:val="683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годин спілкування на тему: “Європейський Союз: як у ньому спілкуються?”, “Євросоюз без таємниць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4 травня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юмської РДА</w:t>
            </w:r>
          </w:p>
        </w:tc>
      </w:tr>
      <w:tr>
        <w:trPr>
          <w:trHeight w:val="683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“круглого столу” на тему: “ Україна – Європейський Союз: нові перспективи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 травн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юмської РДА</w:t>
            </w:r>
          </w:p>
        </w:tc>
      </w:tr>
      <w:tr>
        <w:trPr>
          <w:trHeight w:val="683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и дитячих малюнків на тему: “Європа та Україна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юмської РДА</w:t>
            </w:r>
          </w:p>
        </w:tc>
      </w:tr>
      <w:tr>
        <w:trPr>
          <w:trHeight w:val="683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експозиції в шкільних бібліотеках за темою: “Європейський Союз у сучасному світі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юмської РДА</w:t>
            </w:r>
          </w:p>
        </w:tc>
      </w:tr>
      <w:tr>
        <w:trPr>
          <w:trHeight w:val="683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ечори відпочинку та дискотеки для молоді: “Європейські хіти минулого століття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-16 травня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і клуби та СБК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Ізюмської РДА</w:t>
            </w:r>
          </w:p>
        </w:tc>
      </w:tr>
      <w:tr>
        <w:trPr>
          <w:trHeight w:val="87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Висвітлення заходів, пов’язаних з проведенням в Україні </w:t>
              <w:br/>
              <w:t>Дня Європи, в телевізійній програмі “Районні вісті</w:t>
            </w:r>
            <w:r>
              <w:rPr>
                <w:sz w:val="24"/>
              </w:rPr>
              <w:t>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ва студія телебачення “СІАТ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з питань внутрішньої політики апарату </w:t>
              <w:br/>
              <w:t>Ізюм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ідання Координаційної ради представників районних осередків політичних партій при голові райдержадміністрації «Наш сусід – об’єднана Європ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 засідань Кегичівської РД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а Кегичівської РДА, сектор з питань внутрішньої політики Кегичів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Круглий стіл» за участю представників політичних партій, громадських організацій на тему: «Вплив євроатлантичної інтеграції на соціально-економічне та політичне становище України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 засідань Кегичівської  РД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и голови Кегичівської РДА, представники політичних партій району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ятковий концерт, присвячений Дню Європи в Україн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6 травня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Будинок культур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гичівської РДА</w:t>
            </w:r>
          </w:p>
        </w:tc>
      </w:tr>
      <w:tr>
        <w:trPr>
          <w:trHeight w:val="18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виховні години щодо ознайомлення учнівської молоді з культурою та звичаями країн Європ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-18 травня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  <w:br/>
              <w:t>Кегичівської РДА</w:t>
            </w:r>
          </w:p>
        </w:tc>
      </w:tr>
      <w:tr>
        <w:trPr>
          <w:trHeight w:val="196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формлення тематичних куточків “Європа – наш спільний дім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 xml:space="preserve">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  <w:br/>
              <w:t>Кегичів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нкурс дитячого малюнку на асфальті «Я українець! </w:t>
              <w:br/>
              <w:t>Я європеєць!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5 травня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ий майдан смт.Кегичів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у справах сім’ї та молод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гичів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ідання «круглих столів» на тему: «Майбутнє України»., «Європейський Союз – Україн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-14 травня 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егичівський ліцей, Чапаєвська, Медведівська ЗОШ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-ІІІ ступенів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  <w:br/>
              <w:t>Кегичів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кторини, конкурси «Подорож до країни європейських мов», «Побачення з Європою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-16 травня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льськ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и-філі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гичів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ижкові виставки, тематичні полички «Сьогодення Євросоюзу», «Крокуємо в Європу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-16 травня</w:t>
              <w:br/>
              <w:t xml:space="preserve">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льськ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и-філі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гичів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оки історії «Європейськими дорогами», усні журнали «Наш сусід об’єднана Європ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 травня</w:t>
              <w:br/>
              <w:t xml:space="preserve">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бібліотека, сільські бібліотеки-філі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гичів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Проведення бібліографічних оглядів: «Європа і людина», «Новини Євросоюзу», «Стати Європою, щоб бути Україною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-16 травня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южанська, Новопарафіївська, Парасковіївська бібліотеки-філі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гичів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готовка тематичної сторінки до районної газети «Наш край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16 травня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айонна газета </w:t>
              <w:br/>
              <w:t>«Наш край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тор з питань внутрішньої політики Кегичів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широкого висвітлення ходу підготовки та відзначення Дня Європи в Україні на території район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Районна газета </w:t>
              <w:br/>
              <w:t>«Наш край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Редакція районної газети «Наш край» Кегичівс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ховні години, диспути, вікторини на теми з питань співробітництва України з державами Є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–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 xml:space="preserve">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омац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кції на уроках історії: «Об’єднана Європа і Україна – колективна безпека», «Інтеграція в європейський економічний простір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–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 xml:space="preserve">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омац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и стіннівок, малюнків, плакатів, творів «Європа і ми», присвячених висвітленню питань євроатлантичної інтеграції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– 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 xml:space="preserve">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омац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диктанти на уроках української та російської мов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– 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 xml:space="preserve">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омац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но-музичний виховний захід «День Європи»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 xml:space="preserve">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омац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виставки художньої літератури до Дня Європ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-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та туризму </w:t>
              <w:br/>
              <w:t>Коломац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ортивно-масові заходи до Дня Європ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4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10 року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молоді і спорту Коломацької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</w:rPr>
              <w:t>Тематичні виставки, присвячені Дню Європ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авень</w:t>
            </w:r>
          </w:p>
          <w:p>
            <w:pPr>
              <w:pStyle w:val="Heading2"/>
              <w:spacing w:lineRule="exact" w:line="24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 xml:space="preserve">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  <w:br/>
              <w:t>Красноградської РДА</w:t>
            </w:r>
          </w:p>
        </w:tc>
      </w:tr>
      <w:tr>
        <w:trPr>
          <w:trHeight w:val="63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углий стіл «Європейська традиційна демократія  - запорука благополуччя населення та стабільності в регіоні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 xml:space="preserve">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  <w:br/>
              <w:t>Красноградської РДА</w:t>
            </w:r>
          </w:p>
        </w:tc>
      </w:tr>
      <w:tr>
        <w:trPr>
          <w:trHeight w:val="20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ижкова виставка «Європа очима небайдужих»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кільні бібліотек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  <w:br/>
              <w:t>Красноградської РДА</w:t>
            </w:r>
          </w:p>
        </w:tc>
      </w:tr>
      <w:tr>
        <w:trPr>
          <w:trHeight w:val="20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ховні години «Європейський розвиток»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 xml:space="preserve">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  <w:br/>
              <w:t>Красноградської РДА</w:t>
            </w:r>
          </w:p>
        </w:tc>
      </w:tr>
      <w:tr>
        <w:trPr>
          <w:trHeight w:val="20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Уроки правознавства «Шлях Європи  до об’єднання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 xml:space="preserve">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  <w:br/>
              <w:t>Красноградської РДА</w:t>
            </w:r>
          </w:p>
        </w:tc>
      </w:tr>
      <w:tr>
        <w:trPr>
          <w:trHeight w:val="19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ок з всесвітньої історії для 11 класів «Взаємозв’язок української та європейської історії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Загальноосвітні</w:t>
              <w:br/>
              <w:t xml:space="preserve">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  <w:br/>
              <w:t>Красноградської РДА</w:t>
            </w:r>
          </w:p>
        </w:tc>
      </w:tr>
      <w:tr>
        <w:trPr>
          <w:trHeight w:val="19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иставки творчих робіт, </w:t>
            </w:r>
            <w:r>
              <w:rPr>
                <w:b w:val="false"/>
                <w:sz w:val="24"/>
              </w:rPr>
              <w:t>конкурсів малюнків на тему “Майбутнє  України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Heading2"/>
              <w:spacing w:lineRule="exac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гальноосвітні</w:t>
              <w:br/>
              <w:t xml:space="preserve">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  <w:br/>
              <w:t>Красноградської РДА</w:t>
            </w:r>
          </w:p>
        </w:tc>
      </w:tr>
      <w:tr>
        <w:trPr>
          <w:trHeight w:val="19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а – подорож  «Середньовічна Європ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Heading2"/>
              <w:spacing w:lineRule="exac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гальноосвітні</w:t>
              <w:br/>
              <w:t xml:space="preserve">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  <w:br/>
              <w:t>Красноградської РДА</w:t>
            </w:r>
          </w:p>
        </w:tc>
      </w:tr>
      <w:tr>
        <w:trPr>
          <w:trHeight w:val="19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0"/>
                <w:lang w:val="uk-UA" w:eastAsia="ar-SA"/>
              </w:rPr>
              <w:t>Конкурси шкільних  газет «Європа очима  дітей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Heading2"/>
              <w:spacing w:lineRule="exac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гальноосвітні</w:t>
              <w:br/>
              <w:t xml:space="preserve">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  <w:br/>
              <w:t>Красноградської РДА</w:t>
            </w:r>
          </w:p>
        </w:tc>
      </w:tr>
      <w:tr>
        <w:trPr>
          <w:trHeight w:val="19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вітлення в районній газеті «Вісті Красноградщини» матеріалів з євроінтеграційних питан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а газета «Вісті Красноградщини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Районна газета «Вісті Красноградщини» </w:t>
            </w:r>
          </w:p>
        </w:tc>
      </w:tr>
      <w:tr>
        <w:trPr>
          <w:trHeight w:val="19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ставка </w:t>
            </w:r>
            <w:r>
              <w:rPr>
                <w:sz w:val="24"/>
              </w:rPr>
              <w:t>«Європа - наш спільний дім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Відділ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кутської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ДА</w:t>
            </w:r>
          </w:p>
        </w:tc>
      </w:tr>
      <w:tr>
        <w:trPr>
          <w:trHeight w:val="19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матичні уроки, бесіди, вікторини, засідання круглих столів, виховні годи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 – трав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Навчаль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Відділ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кутської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ДА</w:t>
            </w:r>
          </w:p>
        </w:tc>
      </w:tr>
      <w:tr>
        <w:trPr>
          <w:trHeight w:val="19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Конкурси дитячих малюнк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 – трав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Навчаль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Відділ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кутської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ДА</w:t>
            </w:r>
          </w:p>
        </w:tc>
      </w:tr>
      <w:tr>
        <w:trPr>
          <w:trHeight w:val="19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тичні виставки, присвячені Дню Європ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Heading2"/>
              <w:spacing w:lineRule="exac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Навчаль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Відділ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кутської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ведення “круглого столу” за темою “Україна – європейська держава”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нокутськ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Відділ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кутської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i/>
                <w:i/>
                <w:sz w:val="24"/>
                <w:szCs w:val="22"/>
                <w:lang w:val="uk-UA"/>
              </w:rPr>
            </w:pPr>
            <w:r>
              <w:rPr>
                <w:bCs/>
                <w:i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иставки в бібліотеках району, присвячені вступу незалежної України до Європейського Союзу та високих стандартів житт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нокутськ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нокутська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i/>
                <w:i/>
                <w:sz w:val="24"/>
                <w:szCs w:val="22"/>
                <w:lang w:val="uk-UA"/>
              </w:rPr>
            </w:pPr>
            <w:r>
              <w:rPr>
                <w:bCs/>
                <w:i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оке висвітлення в газеті “Промінь” та Краснокутською радіокомпанією багатосторонніх зв’язків між Україною та Європейським Союзом та їх значення для кожного українц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нокутськ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нокутська 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i/>
                <w:i/>
                <w:sz w:val="24"/>
                <w:szCs w:val="22"/>
                <w:lang w:val="uk-UA"/>
              </w:rPr>
            </w:pPr>
            <w:r>
              <w:rPr>
                <w:bCs/>
                <w:i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диспутів, круглих столів на тему «Європа –соціальні стандарти життя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вітень-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Відділ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кутської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ДА</w:t>
            </w:r>
          </w:p>
        </w:tc>
      </w:tr>
      <w:tr>
        <w:trPr>
          <w:trHeight w:val="34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i/>
                <w:i/>
                <w:sz w:val="24"/>
                <w:szCs w:val="22"/>
                <w:lang w:val="uk-UA"/>
              </w:rPr>
            </w:pPr>
            <w:r>
              <w:rPr>
                <w:bCs/>
                <w:i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иставки майстрів народної творчості, самодіяльних та професійних художників, старовинної книги, фотовиставок в бібліотеках район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ч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нокутська РДА</w:t>
            </w:r>
          </w:p>
        </w:tc>
      </w:tr>
      <w:tr>
        <w:trPr>
          <w:trHeight w:val="20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i/>
                <w:i/>
                <w:sz w:val="24"/>
                <w:szCs w:val="22"/>
                <w:lang w:val="uk-UA"/>
              </w:rPr>
            </w:pPr>
            <w:r>
              <w:rPr>
                <w:bCs/>
                <w:i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руглий стіл з представниками політичних партій та громадських організацій на тему «Європейська місцева демократія – її становлення та розвиток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вітень-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нокутськ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нокутська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i/>
                <w:i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i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ідання „круглого столу” „Європейська інтеграція – шляхи дружби та співпраці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’я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тавки учнівських малюнків “Європа очима дітей</w:t>
            </w:r>
            <w:r>
              <w:rPr>
                <w:sz w:val="24"/>
              </w:rPr>
              <w:t>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’я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ейн - ринг „Країни Європи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щанська </w:t>
              <w:br/>
              <w:t>ЗОШ І-ІІІ ст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’я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  <w:t>Вікторини та конкурси на європейську тематик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’я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формлення тематичних виставок  художньої та науково-популярної літератури «Країни Європи», «Дива світу», «Твори європейської літератури - українським читачам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кільні бібліотек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’я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ідання “круглого столу” “Наш сусід об’єднана Європа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бібліотечна система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  <w:br/>
              <w:t>Куп’я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сіда “Ми йдемо в європейський дім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бібліотечна система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  <w:br/>
              <w:t>Куп’я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малюнків на асфальті “Україна – європейська країна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’я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тавка — вікторина “Європейський Союз — що воно таке?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бібліотечна система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</w:t>
              <w:br/>
              <w:t>Куп’я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есе "Європа – наша велика родина" для учнів 6-9 клас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’я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графічна гра «Подорож Європою» для учнів 7-9 клас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’янської РДА</w:t>
            </w:r>
          </w:p>
        </w:tc>
      </w:tr>
      <w:tr>
        <w:trPr>
          <w:trHeight w:val="69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тавки – огляди художньої літератури присвячені Дню Європ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  <w:br/>
              <w:t>Куп’я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тавки – огляди художньої літератури на тему „Твори європейських письменників – українському читачеві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і бібліотечні філіал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  <w:br/>
              <w:t>Куп’я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гляд літератури “Сьогодення Євросоюзу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бібліотечна система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’я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ний журнал “Насильство відносно дітей та міжнародні закони і стандарти щодо захисту прав людини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2 травня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ужба у справах дітей  Куп’я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сіда для слухачів Школи волонтерів „Захист прав дітей у країнах Європи”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ЦСССД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>Куп’янський РЦСССДМ, служба у справах дітей  Куп’я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pacing w:val="-2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pacing w:val="-2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ть в засіданні Євроклубу на базі РБДЮТ «Презентація роботи громадянських дитячих організацій та Євроклубу». Запрошення до співпрац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будинок дитячої та юнацької творчост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з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над проектами «Країни Європи» та «Вступ до ЄС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-чер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будинок дитячої та юнацької творчост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Лоз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турнір шкільних клубів «Що? Де? Коли?» «ЄС – Україн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будинок дитячої та юнацької творчост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Лоз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ючи виставки – огляди художньої літератури на тему: «Європейські письменники – українському читачеві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З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Лоз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огляд-конкурс малюнків «Символи країн ЄС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будинок дитячої та юнацької творчост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озівської РДА 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і години європейської темати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и - філі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з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тавки – дискусії європейської темати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и - філі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з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вечори відпочинку, розважальні музичні віктори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і будинки культури, Сільські клуб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з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вітлення заходів з відзначення Дня Європи в районних ЗМ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ві ЗМ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ктор з питань внутрішньої політики апарат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з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Концерт "Прекрасное далеко" з виконанням  пісень до Дня Європ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-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Б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Нововодолазької РДА</w:t>
            </w:r>
          </w:p>
        </w:tc>
      </w:tr>
      <w:tr>
        <w:trPr>
          <w:trHeight w:val="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Тематичні виставки, присвячені Дню Європ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-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зи, коледжі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ї, школ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, відділ культури і туризму О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ведення виставки «Що ми знаємо про Європу»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-25 травня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заклади району, РБ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, відділ культури і туризму Нововодолаз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терактивна бесіда «Толерантність-основа взаємовідносин країн ЄС»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-25 травня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водолаз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Проведення тренінгу в рамках проекту «Євроатлантична інтеграція»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-25 травня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водолаз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географічного брейн-рингу «Європа і м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-25 травня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заклади району, РБ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водолаз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засідання «круглих столів» за участю представників органів місцевого самоврядування, політичних партій та громадськості з питання: «Що таке НАТО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1-2</w:t>
            </w:r>
            <w:r>
              <w:rPr>
                <w:sz w:val="24"/>
                <w:lang w:val="uk-UA"/>
              </w:rPr>
              <w:t>5</w:t>
            </w:r>
            <w:r>
              <w:rPr>
                <w:sz w:val="24"/>
              </w:rPr>
              <w:t xml:space="preserve"> травня 20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</w:rPr>
              <w:t>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Б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водолазька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Висвітлення інформації </w:t>
            </w:r>
            <w:r>
              <w:rPr>
                <w:sz w:val="24"/>
                <w:lang w:val="uk-UA"/>
              </w:rPr>
              <w:t>з нагоди Дня Європи</w:t>
            </w:r>
            <w:r>
              <w:rPr>
                <w:sz w:val="24"/>
              </w:rPr>
              <w:t xml:space="preserve"> в засобах масової інформації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водолазький район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Тематичні книжкові виставки, присвячені Дню Європи: “Наш європейський дім”, “Країни світу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і бібліотеки-філі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 дитячого малюнку: “Міста моєї мрії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2 травня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і бібліотеки-філії, клубні заклад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гляди художньої літератури: “Твори європейських письменників – українському читачеві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-22 травня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і бібліотеки-філі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кторина: “Що ти знаєш про Європу?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2 травня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і бібліотеки-філії, клубні заклад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Круглий стіл” “Європа – наш спільний дім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вомайська РДА, 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цтво РДА, відділ освіти Первомай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уково-практична конференція старшокласників ЗНЗ району “Європейський союз і Україна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і години присвячені висвітленню сутності ролі ЄС в сучасному світі та відзначення Дня Європи у 2010 році в Україн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вомайська РДА, 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цтво РДА, відділ освіти Первомай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ний конкурс “Що для мене значить бути громадянином європейської держави?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Декада тематичних заходів евроінтеграційної спрямованості «Україна та Європейський Союз: горизонти співпраці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-21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  <w:r>
              <w:rPr>
                <w:i/>
                <w:color w:val="FF0000"/>
                <w:sz w:val="24"/>
                <w:lang w:val="uk-UA"/>
              </w:rPr>
              <w:t xml:space="preserve">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Печеніз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ення електронних колажів, плакатів «Країни Європейського Союзу», «Європа очима дітей».</w:t>
            </w:r>
            <w:r>
              <w:rPr>
                <w:sz w:val="24"/>
                <w:highlight w:val="yellow"/>
                <w:lang w:val="uk-UA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7 травня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Печеніз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Тематичні уроки: «Сучасний етап взаємовідносин Україна – Європейський Союз», «Європейський вибір Україн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-22 трав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Печеніз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тавка «Відомі українці в Європі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краєзнавчий музей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Печеніз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о – книжкова подорож «Містами Європ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4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Печеніз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2"/>
                <w:lang w:val="uk-UA"/>
              </w:rPr>
            </w:pPr>
            <w:r>
              <w:rPr>
                <w:bCs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ація в бібліотеках системи району тематичні виставки літератури  «Європейський вибір» та періодики «Ми – європейці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-червень </w:t>
              <w:br/>
              <w:t>2010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та сільські бібліотек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Сахновщи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а інформування «Європа в обличчях. Видатні постаті сучасності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та сільські бібліотек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Сахновщи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ація в музеях району виставки та експозиції «Центр Європи – Україн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- чер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та сільські музе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Сахновщи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рамках Слобожанських читань підготовка краєзнавчої роботи «Без України – неможлива Європа» та участь в науковій конференції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краєзнавчий музей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Сахновщи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тематичного вечору «Кращі зразки європейської культурної спадщини – українцям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будинок культури, дитяча музична школ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Сахновщи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виставки дитячих робіт «Національні костюми країн Європ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а дитяча музична школ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і туризму Сахновщи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тематичних годин спілкування «Чи знаєш ти Європу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  <w:br/>
              <w:t>Сахновщи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Проведення конкурсу малюнку «Ми - європейці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  <w:br/>
              <w:t>Сахновщин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 xml:space="preserve">Тематичні виставки публіцистичної, періодичної </w:t>
            </w:r>
            <w:r>
              <w:rPr>
                <w:sz w:val="24"/>
                <w:lang w:val="uk-UA"/>
              </w:rPr>
              <w:t xml:space="preserve">та художньої літератур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right="192" w:hanging="0"/>
              <w:jc w:val="center"/>
              <w:rPr>
                <w:sz w:val="24"/>
                <w:lang w:val="uk-UA"/>
              </w:rPr>
            </w:pPr>
            <w:r>
              <w:rPr>
                <w:spacing w:val="-3"/>
                <w:sz w:val="24"/>
                <w:lang w:val="uk-UA"/>
              </w:rPr>
              <w:t xml:space="preserve">Травень </w:t>
            </w:r>
            <w:r>
              <w:rPr>
                <w:spacing w:val="-4"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Шкільні бібліотек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0" w:right="-110" w:firstLine="23"/>
              <w:jc w:val="center"/>
              <w:rPr>
                <w:spacing w:val="-1"/>
                <w:sz w:val="24"/>
                <w:lang w:val="uk-UA"/>
              </w:rPr>
            </w:pPr>
            <w:r>
              <w:rPr>
                <w:spacing w:val="-1"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shd w:fill="FFFFFF" w:val="clear"/>
              <w:ind w:left="50" w:right="-110" w:firstLine="23"/>
              <w:jc w:val="center"/>
              <w:rPr>
                <w:sz w:val="24"/>
              </w:rPr>
            </w:pPr>
            <w:r>
              <w:rPr>
                <w:spacing w:val="-2"/>
                <w:sz w:val="24"/>
                <w:lang w:val="uk-UA"/>
              </w:rPr>
              <w:t>Хар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</w:rPr>
            </w:pPr>
            <w:r>
              <w:rPr>
                <w:spacing w:val="-2"/>
                <w:sz w:val="24"/>
                <w:lang w:val="uk-UA"/>
              </w:rPr>
              <w:t>Учнівські конференції «Європейська держава - У</w:t>
            </w:r>
            <w:r>
              <w:rPr>
                <w:spacing w:val="-4"/>
                <w:sz w:val="24"/>
                <w:lang w:val="uk-UA"/>
              </w:rPr>
              <w:t>країн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7" w:hanging="48"/>
              <w:jc w:val="center"/>
              <w:rPr>
                <w:color w:val="373737"/>
                <w:spacing w:val="-4"/>
                <w:sz w:val="24"/>
                <w:lang w:val="uk-UA"/>
              </w:rPr>
            </w:pPr>
            <w:r>
              <w:rPr>
                <w:color w:val="373737"/>
                <w:spacing w:val="-4"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shd w:fill="FFFFFF" w:val="clear"/>
              <w:ind w:left="65" w:right="72" w:hanging="0"/>
              <w:jc w:val="center"/>
              <w:rPr>
                <w:sz w:val="24"/>
              </w:rPr>
            </w:pPr>
            <w:r>
              <w:rPr>
                <w:color w:val="373737"/>
                <w:spacing w:val="7"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right="288" w:hanging="0"/>
              <w:jc w:val="center"/>
              <w:rPr>
                <w:spacing w:val="-20"/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 xml:space="preserve">Хорошівська ЗОШ </w:t>
            </w:r>
          </w:p>
          <w:p>
            <w:pPr>
              <w:pStyle w:val="Normal"/>
              <w:shd w:fill="FFFFFF" w:val="clear"/>
              <w:ind w:left="302" w:right="2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літнянська ЗОШ </w:t>
              <w:br/>
              <w:t xml:space="preserve">Бабаївська ЗОШ </w:t>
            </w:r>
            <w:r>
              <w:rPr>
                <w:spacing w:val="-20"/>
                <w:sz w:val="24"/>
                <w:lang w:val="uk-UA"/>
              </w:rPr>
              <w:t>Мереф'янська ЗОШ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10" w:firstLine="5"/>
              <w:jc w:val="center"/>
              <w:rPr>
                <w:spacing w:val="-1"/>
                <w:sz w:val="24"/>
                <w:lang w:val="uk-UA"/>
              </w:rPr>
            </w:pPr>
            <w:r>
              <w:rPr>
                <w:spacing w:val="-1"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shd w:fill="FFFFFF" w:val="clear"/>
              <w:ind w:left="5" w:right="-110" w:firstLine="5"/>
              <w:jc w:val="center"/>
              <w:rPr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Хар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>
                <w:sz w:val="24"/>
                <w:lang w:val="uk-UA"/>
              </w:rPr>
            </w:pPr>
            <w:r>
              <w:rPr>
                <w:spacing w:val="-3"/>
                <w:sz w:val="24"/>
                <w:lang w:val="uk-UA"/>
              </w:rPr>
              <w:t>Випуск інформаційних бюлетенів до Дня Європ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7" w:hanging="48"/>
              <w:jc w:val="center"/>
              <w:rPr>
                <w:color w:val="373737"/>
                <w:spacing w:val="-4"/>
                <w:sz w:val="24"/>
                <w:lang w:val="uk-UA"/>
              </w:rPr>
            </w:pPr>
            <w:r>
              <w:rPr>
                <w:color w:val="373737"/>
                <w:spacing w:val="-4"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lang w:val="uk-UA"/>
              </w:rPr>
            </w:pPr>
            <w:r>
              <w:rPr>
                <w:color w:val="373737"/>
                <w:spacing w:val="7"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3" w:right="413" w:hanging="0"/>
              <w:jc w:val="center"/>
              <w:rPr/>
            </w:pPr>
            <w:r>
              <w:rPr>
                <w:spacing w:val="-16"/>
                <w:sz w:val="24"/>
                <w:lang w:val="uk-UA"/>
              </w:rPr>
              <w:t xml:space="preserve">Загальноосвіні </w:t>
            </w: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83" w:leader="none"/>
              </w:tabs>
              <w:ind w:left="5" w:firstLine="5"/>
              <w:jc w:val="center"/>
              <w:rPr>
                <w:spacing w:val="-1"/>
                <w:sz w:val="24"/>
                <w:lang w:val="uk-UA"/>
              </w:rPr>
            </w:pPr>
            <w:r>
              <w:rPr>
                <w:spacing w:val="-1"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83" w:leader="none"/>
              </w:tabs>
              <w:ind w:left="5" w:firstLine="5"/>
              <w:jc w:val="center"/>
              <w:rPr>
                <w:sz w:val="24"/>
              </w:rPr>
            </w:pPr>
            <w:r>
              <w:rPr>
                <w:spacing w:val="-2"/>
                <w:sz w:val="24"/>
                <w:lang w:val="uk-UA"/>
              </w:rPr>
              <w:t>Хар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</w:rPr>
            </w:pPr>
            <w:r>
              <w:rPr>
                <w:spacing w:val="-2"/>
                <w:sz w:val="24"/>
                <w:lang w:val="uk-UA"/>
              </w:rPr>
              <w:t xml:space="preserve">Конкурси малюнків на асфальті «Європейські </w:t>
            </w:r>
            <w:r>
              <w:rPr>
                <w:spacing w:val="-4"/>
                <w:sz w:val="24"/>
                <w:lang w:val="uk-UA"/>
              </w:rPr>
              <w:t>вітражі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7" w:hanging="48"/>
              <w:jc w:val="center"/>
              <w:rPr>
                <w:color w:val="373737"/>
                <w:spacing w:val="-4"/>
                <w:sz w:val="24"/>
                <w:lang w:val="uk-UA"/>
              </w:rPr>
            </w:pPr>
            <w:r>
              <w:rPr>
                <w:color w:val="373737"/>
                <w:spacing w:val="-4"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shd w:fill="FFFFFF" w:val="clear"/>
              <w:ind w:left="65" w:right="72" w:hanging="0"/>
              <w:jc w:val="center"/>
              <w:rPr>
                <w:sz w:val="24"/>
              </w:rPr>
            </w:pPr>
            <w:r>
              <w:rPr>
                <w:color w:val="373737"/>
                <w:spacing w:val="7"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8" w:right="413" w:hanging="0"/>
              <w:jc w:val="center"/>
              <w:rPr>
                <w:sz w:val="24"/>
              </w:rPr>
            </w:pPr>
            <w:r>
              <w:rPr>
                <w:spacing w:val="-16"/>
                <w:sz w:val="24"/>
                <w:lang w:val="uk-UA"/>
              </w:rPr>
              <w:t xml:space="preserve">Загальноосвіні </w:t>
            </w: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lang w:val="uk-UA"/>
              </w:rPr>
            </w:pPr>
            <w:r>
              <w:rPr>
                <w:spacing w:val="-1"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</w:rPr>
            </w:pPr>
            <w:r>
              <w:rPr>
                <w:spacing w:val="-2"/>
                <w:sz w:val="24"/>
                <w:lang w:val="uk-UA"/>
              </w:rPr>
              <w:t>Хар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</w:rPr>
            </w:pPr>
            <w:r>
              <w:rPr>
                <w:spacing w:val="-6"/>
                <w:sz w:val="24"/>
                <w:lang w:val="uk-UA"/>
              </w:rPr>
              <w:t xml:space="preserve">Виховні години «Євросоюз — Україна, вигідний </w:t>
            </w:r>
            <w:r>
              <w:rPr>
                <w:spacing w:val="-5"/>
                <w:sz w:val="24"/>
                <w:lang w:val="uk-UA"/>
              </w:rPr>
              <w:t>альянс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7" w:hanging="48"/>
              <w:jc w:val="center"/>
              <w:rPr>
                <w:color w:val="373737"/>
                <w:spacing w:val="-4"/>
                <w:sz w:val="24"/>
                <w:lang w:val="uk-UA"/>
              </w:rPr>
            </w:pPr>
            <w:r>
              <w:rPr>
                <w:color w:val="373737"/>
                <w:spacing w:val="-4"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5" w:leader="none"/>
              </w:tabs>
              <w:ind w:left="65" w:right="72" w:hanging="0"/>
              <w:jc w:val="center"/>
              <w:rPr>
                <w:sz w:val="24"/>
              </w:rPr>
            </w:pPr>
            <w:r>
              <w:rPr>
                <w:color w:val="373737"/>
                <w:spacing w:val="7"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8" w:right="413" w:hanging="0"/>
              <w:jc w:val="center"/>
              <w:rPr>
                <w:sz w:val="24"/>
              </w:rPr>
            </w:pPr>
            <w:r>
              <w:rPr>
                <w:spacing w:val="-16"/>
                <w:sz w:val="24"/>
                <w:lang w:val="uk-UA"/>
              </w:rPr>
              <w:t xml:space="preserve">Загальноосвіні </w:t>
            </w:r>
            <w:r>
              <w:rPr>
                <w:sz w:val="24"/>
                <w:lang w:val="uk-UA"/>
              </w:rPr>
              <w:t>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lang w:val="uk-UA"/>
              </w:rPr>
            </w:pPr>
            <w:r>
              <w:rPr>
                <w:spacing w:val="-1"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pacing w:val="-2"/>
                <w:sz w:val="24"/>
                <w:lang w:val="uk-UA"/>
              </w:rPr>
              <w:t>Хар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  <w:t xml:space="preserve">Євроклуб «Промінь» - зустрічі, проведення засідань, Інтернет спілкування з іншими клубам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7" w:hanging="48"/>
              <w:jc w:val="center"/>
              <w:rPr>
                <w:color w:val="373737"/>
                <w:spacing w:val="-4"/>
                <w:sz w:val="24"/>
                <w:lang w:val="uk-UA"/>
              </w:rPr>
            </w:pPr>
            <w:r>
              <w:rPr>
                <w:color w:val="373737"/>
                <w:spacing w:val="-4"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shd w:fill="FFFFFF" w:val="clear"/>
              <w:ind w:left="65" w:right="72" w:hanging="0"/>
              <w:jc w:val="center"/>
              <w:rPr>
                <w:spacing w:val="-6"/>
                <w:sz w:val="24"/>
                <w:lang w:val="uk-UA"/>
              </w:rPr>
            </w:pPr>
            <w:r>
              <w:rPr>
                <w:color w:val="373737"/>
                <w:spacing w:val="7"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right="173" w:hanging="0"/>
              <w:jc w:val="center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  <w:t>Покотилівський ліцей «Промінь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>
                <w:spacing w:val="-1"/>
                <w:sz w:val="24"/>
                <w:lang w:val="uk-UA"/>
              </w:rPr>
            </w:pPr>
            <w:r>
              <w:rPr>
                <w:spacing w:val="-1"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shd w:fill="FFFFFF" w:val="clear"/>
              <w:ind w:hanging="10"/>
              <w:jc w:val="center"/>
              <w:rPr>
                <w:spacing w:val="-6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Хар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pacing w:val="-6"/>
                <w:sz w:val="24"/>
                <w:lang w:val="uk-UA"/>
              </w:rPr>
            </w:pPr>
            <w:r>
              <w:rPr>
                <w:bCs/>
                <w:color w:val="FF0000"/>
                <w:spacing w:val="-6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  <w:t>Круглі столи «Європейська перспектива — українське покликання» «Україна в дружнім колі Європейських держав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7" w:hanging="48"/>
              <w:jc w:val="center"/>
              <w:rPr>
                <w:color w:val="373737"/>
                <w:spacing w:val="-4"/>
                <w:sz w:val="24"/>
                <w:lang w:val="uk-UA"/>
              </w:rPr>
            </w:pPr>
            <w:r>
              <w:rPr>
                <w:color w:val="373737"/>
                <w:spacing w:val="-4"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5" w:leader="none"/>
              </w:tabs>
              <w:ind w:left="65" w:right="72" w:hanging="0"/>
              <w:jc w:val="center"/>
              <w:rPr>
                <w:spacing w:val="-6"/>
                <w:sz w:val="24"/>
                <w:lang w:val="uk-UA"/>
              </w:rPr>
            </w:pPr>
            <w:r>
              <w:rPr>
                <w:color w:val="373737"/>
                <w:spacing w:val="7"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5" w:right="259" w:hanging="0"/>
              <w:jc w:val="center"/>
              <w:rPr>
                <w:spacing w:val="-16"/>
                <w:sz w:val="24"/>
                <w:lang w:val="uk-UA"/>
              </w:rPr>
            </w:pPr>
            <w:r>
              <w:rPr>
                <w:spacing w:val="-16"/>
                <w:sz w:val="24"/>
                <w:lang w:val="uk-UA"/>
              </w:rPr>
              <w:t xml:space="preserve">Кулиничівська ЗОШ </w:t>
            </w:r>
          </w:p>
          <w:p>
            <w:pPr>
              <w:pStyle w:val="Normal"/>
              <w:shd w:fill="FFFFFF" w:val="clear"/>
              <w:ind w:left="245" w:right="259" w:hanging="0"/>
              <w:jc w:val="center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  <w:t>Височанська ЗОШ Стрілечанська ЗОШ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83" w:leader="none"/>
              </w:tabs>
              <w:ind w:hanging="5"/>
              <w:jc w:val="center"/>
              <w:rPr>
                <w:spacing w:val="-1"/>
                <w:sz w:val="24"/>
                <w:lang w:val="uk-UA"/>
              </w:rPr>
            </w:pPr>
            <w:r>
              <w:rPr>
                <w:spacing w:val="-1"/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83" w:leader="none"/>
              </w:tabs>
              <w:ind w:hanging="5"/>
              <w:jc w:val="center"/>
              <w:rPr>
                <w:spacing w:val="-6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Хар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pacing w:val="-6"/>
                <w:sz w:val="24"/>
                <w:lang w:val="uk-UA"/>
              </w:rPr>
            </w:pPr>
            <w:r>
              <w:rPr>
                <w:bCs/>
                <w:color w:val="FF0000"/>
                <w:spacing w:val="-6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  <w:lang w:val="uk-UA"/>
              </w:rPr>
              <w:t xml:space="preserve">Тематичні виставки періодики </w:t>
            </w:r>
            <w:r>
              <w:rPr>
                <w:spacing w:val="-1"/>
                <w:sz w:val="24"/>
                <w:lang w:val="uk-UA"/>
              </w:rPr>
              <w:t>«Наш сусід об'єднана Європ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7" w:hanging="48"/>
              <w:jc w:val="center"/>
              <w:rPr>
                <w:color w:val="373737"/>
                <w:spacing w:val="-4"/>
                <w:sz w:val="24"/>
                <w:lang w:val="uk-UA"/>
              </w:rPr>
            </w:pPr>
            <w:r>
              <w:rPr>
                <w:color w:val="373737"/>
                <w:spacing w:val="-4"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shd w:fill="FFFFFF" w:val="clear"/>
              <w:ind w:left="65" w:right="72" w:hanging="0"/>
              <w:jc w:val="center"/>
              <w:rPr>
                <w:sz w:val="24"/>
              </w:rPr>
            </w:pPr>
            <w:r>
              <w:rPr>
                <w:color w:val="373737"/>
                <w:spacing w:val="7"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4"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Бібліотечні заклади </w:t>
            </w:r>
            <w:r>
              <w:rPr>
                <w:color w:val="000000"/>
                <w:spacing w:val="-1"/>
                <w:sz w:val="24"/>
                <w:lang w:val="uk-UA"/>
              </w:rPr>
              <w:t>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0" w:hanging="1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shd w:fill="FFFFFF" w:val="clear"/>
              <w:ind w:right="70" w:hanging="10"/>
              <w:jc w:val="center"/>
              <w:rPr>
                <w:sz w:val="24"/>
              </w:rPr>
            </w:pPr>
            <w:r>
              <w:rPr>
                <w:spacing w:val="1"/>
                <w:sz w:val="24"/>
                <w:lang w:val="uk-UA"/>
              </w:rPr>
              <w:t>Хар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5"/>
              <w:jc w:val="both"/>
              <w:rPr>
                <w:sz w:val="24"/>
              </w:rPr>
            </w:pPr>
            <w:r>
              <w:rPr>
                <w:spacing w:val="-1"/>
                <w:sz w:val="24"/>
                <w:lang w:val="uk-UA"/>
              </w:rPr>
              <w:t xml:space="preserve">Читацький диспут «Вступ до Євросоюзу: плюси </w:t>
            </w:r>
            <w:r>
              <w:rPr>
                <w:spacing w:val="-3"/>
                <w:sz w:val="24"/>
                <w:lang w:val="uk-UA"/>
              </w:rPr>
              <w:t>та мінуси альянсу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7" w:hanging="48"/>
              <w:jc w:val="center"/>
              <w:rPr>
                <w:color w:val="373737"/>
                <w:spacing w:val="-4"/>
                <w:sz w:val="24"/>
                <w:lang w:val="uk-UA"/>
              </w:rPr>
            </w:pPr>
            <w:r>
              <w:rPr>
                <w:color w:val="373737"/>
                <w:spacing w:val="-4"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shd w:fill="FFFFFF" w:val="clear"/>
              <w:ind w:left="65" w:right="72" w:hanging="0"/>
              <w:jc w:val="center"/>
              <w:rPr>
                <w:sz w:val="24"/>
              </w:rPr>
            </w:pPr>
            <w:r>
              <w:rPr>
                <w:color w:val="373737"/>
                <w:spacing w:val="7"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Бібліотечні заклади </w:t>
            </w:r>
            <w:r>
              <w:rPr>
                <w:color w:val="000000"/>
                <w:spacing w:val="-1"/>
                <w:sz w:val="24"/>
                <w:lang w:val="uk-UA"/>
              </w:rPr>
              <w:t>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0" w:hanging="1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shd w:fill="FFFFFF" w:val="clear"/>
              <w:ind w:right="70" w:hanging="10"/>
              <w:jc w:val="center"/>
              <w:rPr>
                <w:sz w:val="24"/>
              </w:rPr>
            </w:pPr>
            <w:r>
              <w:rPr>
                <w:spacing w:val="1"/>
                <w:sz w:val="24"/>
                <w:lang w:val="uk-UA"/>
              </w:rPr>
              <w:t>Хар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850" w:hanging="0"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Книжкові експозиції «Європейська весн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7" w:hanging="48"/>
              <w:jc w:val="center"/>
              <w:rPr>
                <w:color w:val="373737"/>
                <w:spacing w:val="-4"/>
                <w:sz w:val="24"/>
                <w:lang w:val="uk-UA"/>
              </w:rPr>
            </w:pPr>
            <w:r>
              <w:rPr>
                <w:color w:val="373737"/>
                <w:spacing w:val="-4"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shd w:fill="FFFFFF" w:val="clear"/>
              <w:ind w:left="65" w:right="72" w:hanging="19"/>
              <w:jc w:val="center"/>
              <w:rPr>
                <w:sz w:val="24"/>
              </w:rPr>
            </w:pPr>
            <w:r>
              <w:rPr>
                <w:color w:val="373737"/>
                <w:spacing w:val="7"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19"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Бібліотечні заклади </w:t>
            </w:r>
            <w:r>
              <w:rPr>
                <w:color w:val="000000"/>
                <w:spacing w:val="-1"/>
                <w:sz w:val="24"/>
                <w:lang w:val="uk-UA"/>
              </w:rPr>
              <w:t>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70" w:firstLine="14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shd w:fill="FFFFFF" w:val="clear"/>
              <w:ind w:left="14" w:right="70" w:firstLine="14"/>
              <w:jc w:val="center"/>
              <w:rPr>
                <w:sz w:val="24"/>
              </w:rPr>
            </w:pPr>
            <w:r>
              <w:rPr>
                <w:spacing w:val="1"/>
                <w:sz w:val="24"/>
                <w:lang w:val="uk-UA"/>
              </w:rPr>
              <w:t>Хар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10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Інформаційно-публіцистична поличка «ЄС та </w:t>
            </w:r>
            <w:r>
              <w:rPr>
                <w:color w:val="000000"/>
                <w:spacing w:val="-3"/>
                <w:sz w:val="24"/>
                <w:lang w:val="uk-UA"/>
              </w:rPr>
              <w:t>Україна - зустрічний погляд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7" w:hanging="48"/>
              <w:jc w:val="center"/>
              <w:rPr>
                <w:color w:val="373737"/>
                <w:spacing w:val="-4"/>
                <w:sz w:val="24"/>
                <w:lang w:val="uk-UA"/>
              </w:rPr>
            </w:pPr>
            <w:r>
              <w:rPr>
                <w:color w:val="373737"/>
                <w:spacing w:val="-4"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shd w:fill="FFFFFF" w:val="clear"/>
              <w:ind w:left="65" w:right="72" w:hanging="24"/>
              <w:jc w:val="center"/>
              <w:rPr>
                <w:sz w:val="24"/>
              </w:rPr>
            </w:pPr>
            <w:r>
              <w:rPr>
                <w:color w:val="373737"/>
                <w:spacing w:val="7"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19"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Бібліотечні заклади </w:t>
            </w:r>
            <w:r>
              <w:rPr>
                <w:color w:val="000000"/>
                <w:spacing w:val="-1"/>
                <w:sz w:val="24"/>
                <w:lang w:val="uk-UA"/>
              </w:rPr>
              <w:t>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0" w:firstLine="1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shd w:fill="FFFFFF" w:val="clear"/>
              <w:ind w:left="5" w:right="70" w:firstLine="10"/>
              <w:jc w:val="center"/>
              <w:rPr>
                <w:sz w:val="24"/>
              </w:rPr>
            </w:pPr>
            <w:r>
              <w:rPr>
                <w:spacing w:val="1"/>
                <w:sz w:val="24"/>
                <w:lang w:val="uk-UA"/>
              </w:rPr>
              <w:t>Хар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sz w:val="24"/>
              </w:rPr>
            </w:pPr>
            <w:r>
              <w:rPr>
                <w:color w:val="000000"/>
                <w:spacing w:val="4"/>
                <w:sz w:val="24"/>
                <w:lang w:val="uk-UA"/>
              </w:rPr>
              <w:t xml:space="preserve">Година цікавих повідомлень «Що я знаю про </w:t>
            </w:r>
            <w:r>
              <w:rPr>
                <w:color w:val="000000"/>
                <w:spacing w:val="-7"/>
                <w:sz w:val="24"/>
                <w:lang w:val="uk-UA"/>
              </w:rPr>
              <w:t>ЄС?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7" w:hanging="48"/>
              <w:jc w:val="center"/>
              <w:rPr>
                <w:color w:val="373737"/>
                <w:spacing w:val="-4"/>
                <w:sz w:val="24"/>
                <w:lang w:val="uk-UA"/>
              </w:rPr>
            </w:pPr>
            <w:r>
              <w:rPr>
                <w:color w:val="373737"/>
                <w:spacing w:val="-4"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shd w:fill="FFFFFF" w:val="clear"/>
              <w:ind w:left="65" w:right="72" w:hanging="24"/>
              <w:jc w:val="center"/>
              <w:rPr>
                <w:sz w:val="24"/>
              </w:rPr>
            </w:pPr>
            <w:r>
              <w:rPr>
                <w:color w:val="373737"/>
                <w:spacing w:val="7"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Бібліотечні заклади </w:t>
            </w:r>
            <w:r>
              <w:rPr>
                <w:color w:val="000000"/>
                <w:spacing w:val="-1"/>
                <w:sz w:val="24"/>
                <w:lang w:val="uk-UA"/>
              </w:rPr>
              <w:t>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0" w:firstLine="5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shd w:fill="FFFFFF" w:val="clear"/>
              <w:ind w:left="5" w:right="70" w:firstLine="5"/>
              <w:jc w:val="center"/>
              <w:rPr>
                <w:sz w:val="24"/>
              </w:rPr>
            </w:pPr>
            <w:r>
              <w:rPr>
                <w:spacing w:val="1"/>
                <w:sz w:val="24"/>
                <w:lang w:val="uk-UA"/>
              </w:rPr>
              <w:t>Хар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3"/>
                <w:sz w:val="24"/>
                <w:lang w:val="uk-UA"/>
              </w:rPr>
              <w:t xml:space="preserve">Географічна гра-подорож «Європейськими </w:t>
            </w:r>
            <w:r>
              <w:rPr>
                <w:color w:val="000000"/>
                <w:spacing w:val="-2"/>
                <w:sz w:val="24"/>
                <w:lang w:val="uk-UA"/>
              </w:rPr>
              <w:t>стежками, шляхами та трасами...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7" w:hanging="48"/>
              <w:jc w:val="center"/>
              <w:rPr>
                <w:color w:val="373737"/>
                <w:spacing w:val="-4"/>
                <w:sz w:val="24"/>
                <w:lang w:val="uk-UA"/>
              </w:rPr>
            </w:pPr>
            <w:r>
              <w:rPr>
                <w:color w:val="373737"/>
                <w:spacing w:val="-4"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shd w:fill="FFFFFF" w:val="clear"/>
              <w:ind w:left="65" w:right="72" w:hanging="29"/>
              <w:jc w:val="center"/>
              <w:rPr>
                <w:sz w:val="24"/>
              </w:rPr>
            </w:pPr>
            <w:r>
              <w:rPr>
                <w:color w:val="373737"/>
                <w:spacing w:val="7"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Бібліотечні заклади </w:t>
            </w:r>
            <w:r>
              <w:rPr>
                <w:color w:val="000000"/>
                <w:spacing w:val="-1"/>
                <w:sz w:val="24"/>
                <w:lang w:val="uk-UA"/>
              </w:rPr>
              <w:t>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0" w:firstLine="1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shd w:fill="FFFFFF" w:val="clear"/>
              <w:ind w:right="70" w:firstLine="10"/>
              <w:jc w:val="center"/>
              <w:rPr>
                <w:sz w:val="24"/>
              </w:rPr>
            </w:pPr>
            <w:r>
              <w:rPr>
                <w:spacing w:val="1"/>
                <w:sz w:val="24"/>
                <w:lang w:val="uk-UA"/>
              </w:rPr>
              <w:t>Хар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5"/>
              <w:jc w:val="both"/>
              <w:rPr>
                <w:sz w:val="24"/>
              </w:rPr>
            </w:pPr>
            <w:r>
              <w:rPr>
                <w:color w:val="000000"/>
                <w:spacing w:val="9"/>
                <w:sz w:val="24"/>
                <w:lang w:val="uk-UA"/>
              </w:rPr>
              <w:t xml:space="preserve">Бесіда-роздум «Візовий режим Шенгену. </w:t>
            </w:r>
            <w:r>
              <w:rPr>
                <w:color w:val="000000"/>
                <w:spacing w:val="-2"/>
                <w:sz w:val="24"/>
                <w:lang w:val="uk-UA"/>
              </w:rPr>
              <w:t>Наслідки для Європейського Союзу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7" w:hanging="48"/>
              <w:jc w:val="center"/>
              <w:rPr>
                <w:color w:val="373737"/>
                <w:spacing w:val="-4"/>
                <w:sz w:val="24"/>
                <w:lang w:val="uk-UA"/>
              </w:rPr>
            </w:pPr>
            <w:r>
              <w:rPr>
                <w:color w:val="373737"/>
                <w:spacing w:val="-4"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shd w:fill="FFFFFF" w:val="clear"/>
              <w:ind w:right="72" w:hanging="34"/>
              <w:jc w:val="center"/>
              <w:rPr>
                <w:sz w:val="24"/>
              </w:rPr>
            </w:pPr>
            <w:r>
              <w:rPr>
                <w:color w:val="373737"/>
                <w:spacing w:val="7"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Бібліотечні заклади </w:t>
            </w:r>
            <w:r>
              <w:rPr>
                <w:color w:val="000000"/>
                <w:spacing w:val="-1"/>
                <w:sz w:val="24"/>
                <w:lang w:val="uk-UA"/>
              </w:rPr>
              <w:t>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shd w:fill="FFFFFF" w:val="clear"/>
              <w:ind w:right="70" w:hanging="0"/>
              <w:jc w:val="center"/>
              <w:rPr>
                <w:sz w:val="24"/>
              </w:rPr>
            </w:pPr>
            <w:r>
              <w:rPr>
                <w:spacing w:val="1"/>
                <w:sz w:val="24"/>
                <w:lang w:val="uk-UA"/>
              </w:rPr>
              <w:t>Хар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Урок-застереження «Європа — спільний дім. Екологічні проблеми - загальні для Європи та </w:t>
            </w:r>
            <w:r>
              <w:rPr>
                <w:color w:val="000000"/>
                <w:spacing w:val="-5"/>
                <w:sz w:val="24"/>
                <w:lang w:val="uk-UA"/>
              </w:rPr>
              <w:t>Україн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7" w:hanging="48"/>
              <w:jc w:val="center"/>
              <w:rPr>
                <w:color w:val="373737"/>
                <w:spacing w:val="-4"/>
                <w:sz w:val="24"/>
                <w:lang w:val="uk-UA"/>
              </w:rPr>
            </w:pPr>
            <w:r>
              <w:rPr>
                <w:color w:val="373737"/>
                <w:spacing w:val="-4"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shd w:fill="FFFFFF" w:val="clear"/>
              <w:ind w:left="65" w:right="72" w:hanging="38"/>
              <w:jc w:val="center"/>
              <w:rPr>
                <w:sz w:val="24"/>
              </w:rPr>
            </w:pPr>
            <w:r>
              <w:rPr>
                <w:color w:val="373737"/>
                <w:spacing w:val="7"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1" w:firstLine="62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Бібліотечні заклади </w:t>
            </w:r>
            <w:r>
              <w:rPr>
                <w:color w:val="000000"/>
                <w:spacing w:val="-1"/>
                <w:sz w:val="24"/>
                <w:lang w:val="uk-UA"/>
              </w:rPr>
              <w:t>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0" w:hanging="5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shd w:fill="FFFFFF" w:val="clear"/>
              <w:ind w:right="70" w:hanging="5"/>
              <w:jc w:val="center"/>
              <w:rPr>
                <w:sz w:val="24"/>
              </w:rPr>
            </w:pPr>
            <w:r>
              <w:rPr>
                <w:spacing w:val="1"/>
                <w:sz w:val="24"/>
                <w:lang w:val="uk-UA"/>
              </w:rPr>
              <w:t>Хар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4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 xml:space="preserve">Підбірка «В світі цікавих фактів» «Європа. </w:t>
            </w:r>
            <w:r>
              <w:rPr>
                <w:color w:val="000000"/>
                <w:spacing w:val="-3"/>
                <w:sz w:val="24"/>
                <w:lang w:val="uk-UA"/>
              </w:rPr>
              <w:t>Вектори часу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7" w:hanging="48"/>
              <w:jc w:val="center"/>
              <w:rPr>
                <w:color w:val="373737"/>
                <w:spacing w:val="-4"/>
                <w:sz w:val="24"/>
                <w:lang w:val="uk-UA"/>
              </w:rPr>
            </w:pPr>
            <w:r>
              <w:rPr>
                <w:color w:val="373737"/>
                <w:spacing w:val="-4"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shd w:fill="FFFFFF" w:val="clear"/>
              <w:ind w:left="65" w:right="72" w:hanging="38"/>
              <w:jc w:val="center"/>
              <w:rPr>
                <w:sz w:val="24"/>
              </w:rPr>
            </w:pPr>
            <w:r>
              <w:rPr>
                <w:color w:val="373737"/>
                <w:spacing w:val="7"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Бібліотечні заклади </w:t>
            </w:r>
            <w:r>
              <w:rPr>
                <w:color w:val="000000"/>
                <w:spacing w:val="-1"/>
                <w:sz w:val="24"/>
                <w:lang w:val="uk-UA"/>
              </w:rPr>
              <w:t>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shd w:fill="FFFFFF" w:val="clear"/>
              <w:ind w:right="70" w:hanging="0"/>
              <w:jc w:val="center"/>
              <w:rPr>
                <w:sz w:val="24"/>
              </w:rPr>
            </w:pPr>
            <w:r>
              <w:rPr>
                <w:spacing w:val="1"/>
                <w:sz w:val="24"/>
                <w:lang w:val="uk-UA"/>
              </w:rPr>
              <w:t>Хар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Фахова бесіда економіста «Україна та Європа - </w:t>
            </w:r>
            <w:r>
              <w:rPr>
                <w:color w:val="000000"/>
                <w:spacing w:val="-3"/>
                <w:sz w:val="24"/>
                <w:lang w:val="uk-UA"/>
              </w:rPr>
              <w:t>шляхи партнерств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7" w:hanging="48"/>
              <w:jc w:val="center"/>
              <w:rPr>
                <w:color w:val="373737"/>
                <w:spacing w:val="-4"/>
                <w:sz w:val="24"/>
                <w:lang w:val="uk-UA"/>
              </w:rPr>
            </w:pPr>
            <w:r>
              <w:rPr>
                <w:color w:val="373737"/>
                <w:spacing w:val="-4"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shd w:fill="FFFFFF" w:val="clear"/>
              <w:ind w:left="65" w:right="72" w:hanging="43"/>
              <w:jc w:val="center"/>
              <w:rPr>
                <w:sz w:val="24"/>
              </w:rPr>
            </w:pPr>
            <w:r>
              <w:rPr>
                <w:color w:val="373737"/>
                <w:spacing w:val="7"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Бібліотечні заклади </w:t>
            </w:r>
            <w:r>
              <w:rPr>
                <w:color w:val="000000"/>
                <w:spacing w:val="-1"/>
                <w:sz w:val="24"/>
                <w:lang w:val="uk-UA"/>
              </w:rPr>
              <w:t>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0" w:hanging="5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shd w:fill="FFFFFF" w:val="clear"/>
              <w:ind w:right="70" w:hanging="5"/>
              <w:jc w:val="center"/>
              <w:rPr>
                <w:sz w:val="24"/>
              </w:rPr>
            </w:pPr>
            <w:r>
              <w:rPr>
                <w:spacing w:val="1"/>
                <w:sz w:val="24"/>
                <w:lang w:val="uk-UA"/>
              </w:rPr>
              <w:t>Хар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Суспільно-політичні читання «Рада Європи: </w:t>
            </w:r>
            <w:r>
              <w:rPr>
                <w:color w:val="000000"/>
                <w:spacing w:val="-3"/>
                <w:sz w:val="24"/>
                <w:lang w:val="uk-UA"/>
              </w:rPr>
              <w:t>Інституція прав людин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7" w:hanging="48"/>
              <w:jc w:val="center"/>
              <w:rPr>
                <w:color w:val="373737"/>
                <w:spacing w:val="-4"/>
                <w:sz w:val="24"/>
                <w:lang w:val="uk-UA"/>
              </w:rPr>
            </w:pPr>
            <w:r>
              <w:rPr>
                <w:color w:val="373737"/>
                <w:spacing w:val="-4"/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shd w:fill="FFFFFF" w:val="clear"/>
              <w:ind w:left="65" w:right="72" w:hanging="48"/>
              <w:jc w:val="center"/>
              <w:rPr>
                <w:sz w:val="24"/>
              </w:rPr>
            </w:pPr>
            <w:r>
              <w:rPr>
                <w:color w:val="373737"/>
                <w:spacing w:val="7"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Центральна районна </w:t>
            </w:r>
            <w:r>
              <w:rPr>
                <w:color w:val="000000"/>
                <w:sz w:val="24"/>
                <w:lang w:val="uk-UA"/>
              </w:rPr>
              <w:t>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0" w:hanging="1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 xml:space="preserve">Відділ культури і туризму </w:t>
            </w:r>
          </w:p>
          <w:p>
            <w:pPr>
              <w:pStyle w:val="Normal"/>
              <w:shd w:fill="FFFFFF" w:val="clear"/>
              <w:ind w:right="70" w:hanging="10"/>
              <w:jc w:val="center"/>
              <w:rPr>
                <w:sz w:val="24"/>
              </w:rPr>
            </w:pPr>
            <w:r>
              <w:rPr>
                <w:spacing w:val="1"/>
                <w:sz w:val="24"/>
                <w:lang w:val="uk-UA"/>
              </w:rPr>
              <w:t>Хар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both"/>
              <w:rPr>
                <w:sz w:val="24"/>
              </w:rPr>
            </w:pPr>
            <w:r>
              <w:rPr>
                <w:color w:val="000000"/>
                <w:spacing w:val="11"/>
                <w:sz w:val="24"/>
                <w:lang w:val="uk-UA"/>
              </w:rPr>
              <w:t xml:space="preserve">Висвітлення у засобах масової інформації </w:t>
            </w:r>
            <w:r>
              <w:rPr>
                <w:color w:val="000000"/>
                <w:spacing w:val="-3"/>
                <w:sz w:val="24"/>
                <w:lang w:val="uk-UA"/>
              </w:rPr>
              <w:t>заходів до Дня Європ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7" w:hanging="48"/>
              <w:jc w:val="center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Травень</w:t>
            </w:r>
          </w:p>
          <w:p>
            <w:pPr>
              <w:pStyle w:val="Normal"/>
              <w:shd w:fill="FFFFFF" w:val="clear"/>
              <w:ind w:left="293" w:right="317" w:hanging="48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jc w:val="center"/>
              <w:rPr>
                <w:color w:val="000000"/>
                <w:spacing w:val="-3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Районна газета </w:t>
            </w:r>
            <w:r>
              <w:rPr>
                <w:color w:val="000000"/>
                <w:spacing w:val="-3"/>
                <w:sz w:val="24"/>
                <w:lang w:val="uk-UA"/>
              </w:rPr>
              <w:t xml:space="preserve">«Трибуна трудящих»; </w:t>
            </w:r>
            <w:r>
              <w:rPr>
                <w:color w:val="000000"/>
                <w:spacing w:val="-4"/>
                <w:sz w:val="24"/>
                <w:lang w:val="uk-UA"/>
              </w:rPr>
              <w:t>сайт Харківської РД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10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val="uk-UA"/>
              </w:rPr>
              <w:t xml:space="preserve">Сектор з питань </w:t>
            </w:r>
            <w:r>
              <w:rPr>
                <w:color w:val="000000"/>
                <w:spacing w:val="1"/>
                <w:sz w:val="24"/>
                <w:lang w:val="uk-UA"/>
              </w:rPr>
              <w:t xml:space="preserve">внутрішньої політики та </w:t>
            </w:r>
            <w:r>
              <w:rPr>
                <w:color w:val="000000"/>
                <w:spacing w:val="2"/>
                <w:sz w:val="24"/>
                <w:lang w:val="uk-UA"/>
              </w:rPr>
              <w:t>зв'язків з громадськістю Харківської РДА</w:t>
            </w:r>
            <w:r>
              <w:rPr>
                <w:color w:val="000000"/>
                <w:sz w:val="24"/>
                <w:lang w:val="uk-UA"/>
              </w:rPr>
              <w:t xml:space="preserve">. Редакція </w:t>
            </w:r>
            <w:r>
              <w:rPr>
                <w:color w:val="000000"/>
                <w:spacing w:val="-2"/>
                <w:sz w:val="24"/>
                <w:lang w:val="uk-UA"/>
              </w:rPr>
              <w:t>газети «Трибуна трудящих»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готовка та поширення інформаційно-методичних матеріалиів з  історії Євросоюзу та євроінтеграції Украї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до 12 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  Чугуївської РД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 Чугуївської РДА</w:t>
            </w:r>
          </w:p>
        </w:tc>
      </w:tr>
      <w:tr>
        <w:trPr>
          <w:trHeight w:val="68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ведення </w:t>
            </w:r>
            <w:r>
              <w:rPr>
                <w:sz w:val="24"/>
              </w:rPr>
              <w:t xml:space="preserve">лекцій з історії Євросоюзу </w:t>
            </w: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 xml:space="preserve"> рамках проведення дня зустрічей в трудових колективах та з активом населених пункт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20 травня 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ївський район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ектор з питань внутрішньої політики Чугуївської РДА</w:t>
            </w:r>
          </w:p>
          <w:p>
            <w:pPr>
              <w:pStyle w:val="Normal"/>
              <w:ind w:firstLine="7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роведення н</w:t>
            </w:r>
            <w:r>
              <w:rPr>
                <w:sz w:val="24"/>
              </w:rPr>
              <w:t xml:space="preserve">вчання з працівниками райдержадміністрації та кадровим резервом  з питання «Критерії вступу України до Європейського Союзу»             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ївська РД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відділ </w:t>
            </w:r>
            <w:r>
              <w:rPr>
                <w:sz w:val="24"/>
              </w:rPr>
              <w:t>Чугуївської РДА</w:t>
            </w:r>
          </w:p>
        </w:tc>
      </w:tr>
      <w:tr>
        <w:trPr>
          <w:trHeight w:val="846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ня книжкових виставок, присвячених Дню Європи «Євронтеграції – об’єктивний процес розвитку Україн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Квітень - 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і, селищні  бібліотеки району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</w:r>
            <w:r>
              <w:rPr>
                <w:sz w:val="24"/>
              </w:rPr>
              <w:t>Чугуї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</w:t>
            </w:r>
            <w:r>
              <w:rPr>
                <w:sz w:val="24"/>
              </w:rPr>
              <w:t xml:space="preserve"> «кругл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стол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>», усн</w:t>
            </w:r>
            <w:r>
              <w:rPr>
                <w:sz w:val="24"/>
                <w:lang w:val="uk-UA"/>
              </w:rPr>
              <w:t xml:space="preserve">их </w:t>
            </w:r>
            <w:r>
              <w:rPr>
                <w:sz w:val="24"/>
              </w:rPr>
              <w:t>журнал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«Сучасне та майбутнє Україн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ільські, селищні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культур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і туризму </w:t>
            </w:r>
            <w:r>
              <w:rPr>
                <w:sz w:val="24"/>
              </w:rPr>
              <w:t>Чугуї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Проведення тематичних уроків та класних виховних годин: «Україна – держава європейська», «Європа - наш спільний дім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</w:t>
              <w:br/>
              <w:t>2010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заклади району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освіти Чугуївської РДА директори шкіл, заступники директорів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бесід, диспутів, круглих столів, брейн - рингів за темами: «Ми – європейці», «Європа: соціальні стандарти», «Людина, її права і свободи в контексті євроінтеграції», «Міжкультурний діалог як засіб запобігання конфліктів» (для учнів 9-11 класів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тень-травень </w:t>
              <w:br/>
              <w:t>2010 року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заклади району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методичний кабінет відділу освіти Чугуї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дитячих творів, плакатів, малюнків на тему євроатлантичної інтеграції «Світ, в якому я живу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9 берез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заклади району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методичний кабінет відділу освіти Чугуї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овлення постійно діючих виставок літератури з питань євроатлантичної інтеграції: «Євроатлантична політика України: здобутки і проблем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заклади району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освіти Чугуївської РДА, директори шкіл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и для вчителів суспільно-гуманітарних предметів з питань євроатлантичної інтеграції України (згідно річного плану роботи районного методичного об’єднання вчителів історії та правознавств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отягом року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заклади району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 Малинівка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раков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Районне методичне об’єднання вчителів історії та правознавств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глий стіл» з активістами і членами дитячих та молодіжних громадських організацій на тему: «Співпраця України з об’єднаною Європою. Підсумки, реалії та перспектив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9 трав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Районний Будинок культур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у справах молоді та спорту Чугуї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Конкурс плакатів серед учнів загальноосвітніх закладів району на тему «Європейська інтеграція очима дітей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 року</w:t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Будинок Центру туризму, краєзнавства та екскурсій учнівської молоді  Чугуївського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у справах молоді та спорту Чугуї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 xml:space="preserve">исвітлення у засобах масової інформації заходів </w:t>
            </w:r>
            <w:r>
              <w:rPr>
                <w:sz w:val="24"/>
                <w:lang w:val="uk-UA"/>
              </w:rPr>
              <w:t>щ</w:t>
            </w:r>
            <w:r>
              <w:rPr>
                <w:sz w:val="24"/>
              </w:rPr>
              <w:t xml:space="preserve">одо </w:t>
            </w: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відзначення </w:t>
            </w:r>
            <w:r>
              <w:rPr>
                <w:sz w:val="24"/>
              </w:rPr>
              <w:t>в район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у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 році Дня Європ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19 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соби масової інформаці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ектор зв’язків із ЗМІ та громадськістю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ета «Красная звезда»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радіокомпанія «Слобожанка»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Cs w:val="24"/>
              </w:rPr>
              <w:t xml:space="preserve">Оформлення тематичної полиці «Європейський Союз – Україна»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>Центральна районна 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ідділ культури </w:t>
              <w:br/>
              <w:t>Шевчен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Оформлення інформаційних куточків «Європа в школі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</w:t>
              <w:br/>
              <w:t xml:space="preserve"> Шевчен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Конкурси малюнків, стінгазет на теми: «Європа очима дітей», «Україна держава Європейськ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  <w:br/>
              <w:t>Шевчен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ховні години «Сутність ЄС у сучасному світі», «На шляху до Європ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  <w:br/>
              <w:t>Шевчен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углий стіл: «Європейський Союз: шляхи співпраці з Україною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  <w:br/>
              <w:t>Шевченківської РДА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кція за темою «Україна та Європейський Союз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равень </w:t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>2010 року</w:t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>Шевченківський</w:t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>професійний аграрний ліцей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>Шевченківський</w:t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>професійний аграрний ліцей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Конкурс рефератів «Історія виникнення Європейської держав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равень </w:t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>2010 року</w:t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>Шевченківський</w:t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>професійний аграрний ліцей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>Шевченківський</w:t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>професійний аграрний ліцей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нижкові виставки „Європейський вимір України”, „Україна і Європа”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15-21 травня </w:t>
            </w:r>
          </w:p>
          <w:p>
            <w:pPr>
              <w:pStyle w:val="Style9"/>
              <w:spacing w:before="0" w:after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Бібліотеки міста,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 xml:space="preserve">бібліотеки 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вчальних закладів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правління культури виконавчого комітету Ізюмської міської ради,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виконавчого </w:t>
            </w:r>
            <w:r>
              <w:rPr>
                <w:bCs/>
                <w:spacing w:val="-14"/>
                <w:sz w:val="24"/>
                <w:lang w:val="uk-UA"/>
              </w:rPr>
              <w:t>комітету Ізюм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формаційні години „Європа – наш спільний дім”, екскурси „Мандрівка по країнах Євросоюзу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15-21 травня 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Бібліотеки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міста Ізю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правління культури виконавчого комітету Ізюм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Культурологічний калейдоскоп „Європейська культурна спадщина”, години мистецтва. „Мандруємо залами музеїв світу”, літературний експрес „Імена на літературній карті Європи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15-21 травня 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Бібліотеки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міста Ізю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правління культури виконавчого комітету Ізюм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Лекції, тематичні уроки, бесіди на теми «Європа – наш спільний дім», «Україна – європейська держава», «Україна в сучасному світі» тощ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15-21 травня </w:t>
            </w:r>
          </w:p>
          <w:p>
            <w:pPr>
              <w:pStyle w:val="Style9"/>
              <w:spacing w:before="0" w:after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вчальні заклади міста Ізю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виконавчого </w:t>
            </w:r>
            <w:r>
              <w:rPr>
                <w:bCs/>
                <w:spacing w:val="-14"/>
                <w:sz w:val="24"/>
                <w:lang w:val="uk-UA"/>
              </w:rPr>
              <w:t>комітету Ізюм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ховні години “ЄС і європейська інтеграція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15-21 травня </w:t>
            </w:r>
          </w:p>
          <w:p>
            <w:pPr>
              <w:pStyle w:val="Normal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вчальні заклади міста Ізю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діл освіти виконавчого </w:t>
            </w:r>
            <w:r>
              <w:rPr>
                <w:bCs/>
                <w:spacing w:val="-14"/>
                <w:sz w:val="24"/>
                <w:lang w:val="uk-UA"/>
              </w:rPr>
              <w:t>комітету Ізюм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ні виставки</w:t>
            </w:r>
          </w:p>
          <w:p>
            <w:pPr>
              <w:pStyle w:val="Style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Українське мистецтво в контексті Європейської культури»,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За Україну, за її волю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бібліотека №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бібліотека №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культури Куп’ян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/>
              <w:t>Проведення інформаційних годин: «Європейці-це ми!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«Ми - діти країни, діти Європи, приймає нас в</w:t>
            </w:r>
            <w:r>
              <w:rPr>
                <w:sz w:val="24"/>
              </w:rPr>
              <w:t>она до своєї спільнот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ітень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а бібліотека №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а бібліотека №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культури Куп’ян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історичної виставки «Ми - нащадки визволителів Європи»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краєзнавчий музей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культури Куп’ян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Проведення тематичних виставок «Україна-Європейська держав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Квітень-травень</w:t>
            </w:r>
          </w:p>
          <w:p>
            <w:pPr>
              <w:pStyle w:val="2"/>
              <w:jc w:val="center"/>
              <w:rPr/>
            </w:pPr>
            <w:r>
              <w:rP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Бібліотеки учбових закладів м.Куп’янсь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Відділ освіти Куп’янської </w:t>
            </w:r>
          </w:p>
          <w:p>
            <w:pPr>
              <w:pStyle w:val="2"/>
              <w:jc w:val="center"/>
              <w:rPr/>
            </w:pPr>
            <w:r>
              <w:rPr/>
              <w:t>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географічних ігор «Подорож Європою» серед учнів </w:t>
              <w:br/>
              <w:t>7-9 клас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м.Куп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янсь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Куп’янської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і проведення творів есе «Ми-європейці?!» з друкування кращих творів в комунальних ЗМ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м.Куп’янсь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 Куп’янської міської ради, інформаційно-аналітичний відділ, КТРК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Організація студентських диспутів «Європейський вимір - що це значить?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Навчальні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заклади </w:t>
            </w:r>
            <w:r>
              <w:rPr>
                <w:sz w:val="24"/>
                <w:lang w:val="uk-UA"/>
              </w:rPr>
              <w:t>м.Куп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янсь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Директори навчальних закладів </w:t>
            </w:r>
            <w:r>
              <w:rPr>
                <w:sz w:val="24"/>
                <w:lang w:val="uk-UA"/>
              </w:rPr>
              <w:t>м.Куп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янськ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 xml:space="preserve">Тематичні уроки з основ правознавства «Система захисту прав і свобод людини в країнах Європи» </w:t>
            </w:r>
            <w:r>
              <w:rPr/>
              <w:t>серед учнів 10-11  клас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клади освіти м.Куп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янсь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Куп’янської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початкування рубрики «Ми-європейці» в комунальних ЗМ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До 15 травня</w:t>
            </w:r>
          </w:p>
          <w:p>
            <w:pPr>
              <w:pStyle w:val="Normal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КТР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Відділ внутрішньої політики</w:t>
            </w:r>
            <w:r>
              <w:rPr>
                <w:sz w:val="24"/>
                <w:lang w:val="uk-UA"/>
              </w:rPr>
              <w:t xml:space="preserve"> Куп’ян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szCs w:val="20"/>
                <w:lang w:val="uk-UA"/>
              </w:rPr>
            </w:pPr>
            <w:r>
              <w:rPr>
                <w:bCs/>
                <w:sz w:val="24"/>
                <w:szCs w:val="20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Лекція "Історія України як невід'ємна частина європейської історії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Краєзнавчий музей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Відділ культури </w:t>
              <w:br/>
              <w:t>Лозів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Книжкова виставка "Українська демократія за європейськими стандартами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Квітень – 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Міська</w:t>
            </w:r>
          </w:p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Відділ культури </w:t>
              <w:br/>
              <w:t>Лозів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Музично-ігрова година з використанням українських пісень "Крокуємо до Європи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21 квітня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Міський Палац культур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Відділ культури </w:t>
              <w:br/>
              <w:t>Лозів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Інформаційна година "Народи і часи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Міська</w:t>
            </w:r>
          </w:p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</w:t>
              <w:br/>
              <w:t>Лозів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Тематична бесіда "Наша країна – європейська держава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7 травня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Палац культур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Відділ культури </w:t>
              <w:br/>
              <w:t>Лозів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Книжкова виставка "Європа – колиска сучасної цивілізації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нацька бібілотек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</w:t>
              <w:br/>
              <w:t>Лозів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Літературна вікторина "Знайомимося з Європою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14 травня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нацька бібліотек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Відділ культури </w:t>
              <w:br/>
              <w:t>Лозів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Експрес-гра "Наш дім - Європа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20 травня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Міський Палац культур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</w:t>
              <w:br/>
              <w:t>Лозів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Відкритий перегляд літератури "Літературна подорож до Європи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Міська</w:t>
            </w:r>
          </w:p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бібліоте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Відділ культури </w:t>
              <w:br/>
              <w:t>Лозів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Засідання поетичного клубу "Лігос" за темою "Вплив європейської культури на українську літературу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Краєзнавчий музей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 </w:t>
              <w:br/>
              <w:t>Лозів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сіди, виховні години, засідання "круглого столу" </w:t>
            </w:r>
          </w:p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за темою "Крок до Європи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ітень-трав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м.Лозов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Відділ освіти </w:t>
              <w:br/>
              <w:t>Лозів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Оформлення виставки матеріалів з газет, журналів, вид</w:t>
            </w:r>
            <w:r>
              <w:rPr>
                <w:sz w:val="24"/>
              </w:rPr>
              <w:t>а</w:t>
            </w:r>
            <w:r>
              <w:rPr>
                <w:sz w:val="24"/>
                <w:lang w:val="uk-UA"/>
              </w:rPr>
              <w:t>нь</w:t>
            </w:r>
            <w:r>
              <w:rPr>
                <w:sz w:val="24"/>
              </w:rPr>
              <w:t xml:space="preserve"> з відповідної тематики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  <w:br/>
              <w:t xml:space="preserve"> 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м.Лозов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Відділ освіти </w:t>
              <w:br/>
              <w:t>Лозів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Проведення радіогазети на правову тематику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lang w:val="uk-UA"/>
              </w:rPr>
            </w:pPr>
            <w:r>
              <w:rPr>
                <w:spacing w:val="-20"/>
                <w:sz w:val="24"/>
              </w:rPr>
              <w:t>ЗОШ № 1, колегіум № 2, ЗОШ № 12, ПЗОШ № 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освіти</w:t>
              <w:br/>
              <w:t xml:space="preserve"> Лозів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Бесіда "Відомі українці в Європі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Міський центр молод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Відділ у справах сім'ї та </w:t>
            </w:r>
            <w:r>
              <w:rPr>
                <w:spacing w:val="-12"/>
                <w:sz w:val="24"/>
                <w:lang w:val="uk-UA"/>
              </w:rPr>
              <w:t>молоді Лозів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>Засідання "круглого столу" "Подорож Європою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Міський центр молод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діл у справах сім</w:t>
            </w:r>
            <w:r>
              <w:rPr>
                <w:sz w:val="24"/>
              </w:rPr>
              <w:t>'</w:t>
            </w:r>
            <w:r>
              <w:rPr>
                <w:sz w:val="24"/>
                <w:lang w:val="uk-UA"/>
              </w:rPr>
              <w:t>ї та молоді Лозів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безпечення широкого висвітлення заходів щодо святкування </w:t>
              <w:br/>
              <w:t>Дня Європ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Heading5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районна газета “Голос Лозівщини”, міська ТРК “Лозова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цтво міськрайонної газети “Голос Лозівщини”, міської ТРК “Лозова”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«Круглий стіл» за участю представників посадових осіб місцевого самоврядування, громадських організацій та громадськості з метою обговорення принципів місцевої демократії та сприяння її розвитку на місцевому рівн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вчий комітет Люботинської міської рад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и міського голови, секретар ради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з питань організаційної роботи та внутрішньої політики Люботинської міської ради 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екції, тематичні уроки, присвячені питанням реформування місцевого самоврядування та актуальним проблемам державного управлінн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освітні </w:t>
              <w:br/>
              <w:t>заклади м.Люботин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ботин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Організація в бібіліотеках міста тематичних виставо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іліотечні заклади район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, відділ освіти Люботин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Активізація роботи по залученню молоді до суспільно-політичного життя на місцевому рівн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вчий комітет Люботинської міської рад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у справах сімї та молоді, відділ з питань організаційної роботи та внутрішньої політики Люботинської міської ради </w:t>
            </w:r>
          </w:p>
        </w:tc>
      </w:tr>
      <w:tr>
        <w:trPr>
          <w:trHeight w:val="59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>Налагодження зв</w:t>
            </w:r>
            <w:r>
              <w:rPr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b w:val="false"/>
                <w:sz w:val="24"/>
                <w:szCs w:val="24"/>
              </w:rPr>
              <w:t>язків з містом-побратимо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ітень </w:t>
              <w:br/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Міськвиконко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економіки, відділ з питань внутрішньої політики</w:t>
              <w:br/>
              <w:t>Первомай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ий вечір для школярів старших класів «Європейська музика: від класики до сучасності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ind w:left="42" w:hanging="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ний центр «Імідж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Чугуїв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тичні інформаційні матеріали для розміщення на сайті міс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ind w:left="42" w:hanging="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фіційний сайт </w:t>
            </w:r>
          </w:p>
          <w:p>
            <w:pPr>
              <w:pStyle w:val="Normal"/>
              <w:ind w:left="42" w:hanging="7"/>
              <w:jc w:val="center"/>
              <w:rPr/>
            </w:pPr>
            <w:r>
              <w:rPr>
                <w:sz w:val="24"/>
                <w:lang w:val="uk-UA"/>
              </w:rPr>
              <w:t>міста Чугуєв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економічного розвитку, інформаційно-комп’ютерний відділ Чугуїв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орико-географічна гра «Країнами Європ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</w:t>
            </w:r>
          </w:p>
          <w:p>
            <w:pPr>
              <w:pStyle w:val="Normal"/>
              <w:ind w:left="42" w:hanging="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инок дитячої та юнацької творчост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Чугуївської міської ради</w:t>
            </w:r>
          </w:p>
        </w:tc>
      </w:tr>
      <w:tr>
        <w:trPr>
          <w:trHeight w:val="20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7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товиставка «Містами Європ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-Травень </w:t>
            </w:r>
          </w:p>
          <w:p>
            <w:pPr>
              <w:pStyle w:val="Normal"/>
              <w:ind w:left="42" w:hanging="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 ро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ний центр «Імідж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культури та туризму Чугуївської міської ради</w:t>
            </w:r>
          </w:p>
        </w:tc>
      </w:tr>
    </w:tbl>
    <w:p>
      <w:pPr>
        <w:pStyle w:val="Normal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color w:val="FF0000"/>
          <w:sz w:val="24"/>
          <w:lang w:val="uk-UA"/>
        </w:rPr>
      </w:pPr>
      <w:r>
        <w:rPr>
          <w:b/>
          <w:color w:val="FF0000"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96"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.о.начальника Головного управління </w:t>
      </w:r>
    </w:p>
    <w:p>
      <w:pPr>
        <w:pStyle w:val="Normal"/>
        <w:ind w:left="696" w:firstLine="720"/>
        <w:jc w:val="both"/>
        <w:rPr>
          <w:b/>
          <w:b/>
          <w:lang w:val="uk-UA"/>
        </w:rPr>
      </w:pPr>
      <w:r>
        <w:rPr>
          <w:b/>
          <w:lang w:val="uk-UA"/>
        </w:rPr>
        <w:t>зовнішньоекономічних зв’язків та євро-</w:t>
      </w:r>
    </w:p>
    <w:p>
      <w:pPr>
        <w:pStyle w:val="Normal"/>
        <w:ind w:left="696" w:firstLine="720"/>
        <w:jc w:val="both"/>
        <w:rPr>
          <w:b/>
          <w:b/>
          <w:lang w:val="uk-UA"/>
        </w:rPr>
      </w:pPr>
      <w:r>
        <w:rPr>
          <w:b/>
          <w:lang w:val="uk-UA"/>
        </w:rPr>
        <w:t>пейської інтеграції облдержадміністрації</w:t>
        <w:tab/>
        <w:tab/>
        <w:tab/>
        <w:tab/>
        <w:tab/>
        <w:tab/>
        <w:tab/>
        <w:t>І.Ю.Матюшенко</w:t>
      </w:r>
    </w:p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96" w:firstLine="720"/>
        <w:jc w:val="both"/>
        <w:rPr/>
      </w:pPr>
      <w:r>
        <w:rPr>
          <w:sz w:val="22"/>
          <w:szCs w:val="22"/>
          <w:lang w:val="uk-UA"/>
        </w:rPr>
        <w:t xml:space="preserve">Камаса, (057) 700 05 07 </w:t>
      </w:r>
    </w:p>
    <w:sectPr>
      <w:footerReference w:type="default" r:id="rId2"/>
      <w:footerReference w:type="first" r:id="rId3"/>
      <w:type w:val="nextPage"/>
      <w:pgSz w:orient="landscape" w:w="16838" w:h="11906"/>
      <w:pgMar w:left="357" w:right="638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color w:val="FF0000"/>
      <w:sz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1z0">
    <w:name w:val="WW8Num31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Txt1">
    <w:name w:val="txt1"/>
    <w:basedOn w:val="Style7"/>
    <w:qFormat/>
    <w:rPr>
      <w:sz w:val="18"/>
      <w:szCs w:val="18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b/>
      <w:bCs/>
      <w:sz w:val="22"/>
      <w:szCs w:val="22"/>
      <w:lang w:val="uk-UA" w:bidi="ar-SA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2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  <w:szCs w:val="28"/>
      <w:lang w:val="uk-UA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4956" w:hanging="0"/>
    </w:pPr>
    <w:rPr>
      <w:b/>
      <w:bCs/>
      <w:sz w:val="22"/>
      <w:szCs w:val="22"/>
      <w:lang w:val="uk-UA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 w:val="24"/>
      <w:lang w:val="zxx"/>
    </w:rPr>
  </w:style>
  <w:style w:type="paragraph" w:styleId="Style11">
    <w:name w:val="Цитата"/>
    <w:basedOn w:val="Normal"/>
    <w:qFormat/>
    <w:pPr>
      <w:spacing w:lineRule="auto" w:line="360"/>
      <w:ind w:left="5220" w:right="-5" w:hanging="0"/>
      <w:jc w:val="center"/>
    </w:pPr>
    <w:rPr>
      <w:b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BodyText3">
    <w:name w:val="Body Text 3"/>
    <w:basedOn w:val="Normal"/>
    <w:qFormat/>
    <w:pPr/>
    <w:rPr>
      <w:sz w:val="24"/>
      <w:szCs w:val="20"/>
      <w:lang w:val="uk-UA"/>
    </w:rPr>
  </w:style>
  <w:style w:type="paragraph" w:styleId="BodyText2">
    <w:name w:val="Body Text 2"/>
    <w:basedOn w:val="Normal"/>
    <w:qFormat/>
    <w:pPr>
      <w:jc w:val="both"/>
    </w:pPr>
    <w:rPr>
      <w:sz w:val="24"/>
      <w:szCs w:val="20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Знак"/>
    <w:basedOn w:val="Normal"/>
    <w:qFormat/>
    <w:pPr>
      <w:spacing w:lineRule="exact" w:line="240" w:before="0" w:after="160"/>
      <w:ind w:firstLine="708"/>
    </w:pPr>
    <w:rPr>
      <w:rFonts w:eastAsia="MS Mincho;ＭＳ 明朝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5:58:00Z</dcterms:created>
  <dc:creator>Резников В.В.</dc:creator>
  <dc:description/>
  <cp:keywords/>
  <dc:language>en-US</dc:language>
  <cp:lastModifiedBy>Kamasa</cp:lastModifiedBy>
  <cp:lastPrinted>2010-04-27T17:00:00Z</cp:lastPrinted>
  <dcterms:modified xsi:type="dcterms:W3CDTF">2010-04-27T16:04:00Z</dcterms:modified>
  <cp:revision>4</cp:revision>
  <dc:subject/>
  <dc:title>План заходів щодо відзначення в травні 2007 року Дня Європи у Харківській області</dc:title>
</cp:coreProperties>
</file>