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7788" w:firstLine="708"/>
        <w:rPr>
          <w:szCs w:val="28"/>
        </w:rPr>
      </w:pPr>
      <w:r>
        <w:rPr>
          <w:szCs w:val="28"/>
        </w:rPr>
        <w:t xml:space="preserve">Затверджую </w:t>
      </w:r>
    </w:p>
    <w:p>
      <w:pPr>
        <w:pStyle w:val="TextBody"/>
        <w:ind w:left="8496" w:firstLine="708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TextBody"/>
        <w:ind w:left="920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лдержадміністрації</w:t>
      </w:r>
    </w:p>
    <w:p>
      <w:pPr>
        <w:pStyle w:val="TextBody"/>
        <w:ind w:left="7788" w:firstLine="708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__________ Є.Є. Савін</w:t>
      </w:r>
    </w:p>
    <w:p>
      <w:pPr>
        <w:pStyle w:val="TextBody"/>
        <w:ind w:left="8496" w:firstLine="708"/>
        <w:rPr/>
      </w:pPr>
      <w:r>
        <w:rPr>
          <w:szCs w:val="28"/>
        </w:rPr>
        <w:t xml:space="preserve">        </w:t>
      </w:r>
      <w:r>
        <w:rPr>
          <w:szCs w:val="28"/>
          <w:lang w:val="ru-RU"/>
        </w:rPr>
        <w:t>“</w:t>
      </w:r>
      <w:r>
        <w:rPr>
          <w:szCs w:val="28"/>
        </w:rPr>
        <w:t>____</w:t>
      </w:r>
      <w:r>
        <w:rPr>
          <w:szCs w:val="28"/>
          <w:lang w:val="ru-RU"/>
        </w:rPr>
        <w:t>”</w:t>
      </w:r>
      <w:r>
        <w:rPr>
          <w:szCs w:val="28"/>
        </w:rPr>
        <w:t>_________ 2010 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ан основних заходів </w:t>
      </w:r>
    </w:p>
    <w:p>
      <w:pPr>
        <w:pStyle w:val="TextBody"/>
        <w:rPr/>
      </w:pPr>
      <w:r>
        <w:rPr>
          <w:szCs w:val="28"/>
        </w:rPr>
        <w:t>управління культури і туризму облдержадміністрації з 3 по 9 травня 2010</w:t>
      </w:r>
      <w:r>
        <w:rPr/>
        <w:t xml:space="preserve"> року</w:t>
      </w:r>
    </w:p>
    <w:tbl>
      <w:tblPr>
        <w:tblW w:w="15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5873"/>
        <w:gridCol w:w="3358"/>
        <w:gridCol w:w="31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, місяць, час проведення захо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роведення та хто бере участь від керівництва облдержадміністрації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5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Ця не забута велика війна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діт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0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Перемоги радісної день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юнац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ий концерт до Дня Перемоги «Музичні вітання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-зустріч «Ви наше безсмертя і гордість солдата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юнац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тичний вечір до 65-річчя Великої Перемоги: "Поезія Великої Вітчизняної війни"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0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Історико - літературна виставка «Война...взгляд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X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ека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0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«Свято, що гуртує покоління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а пам’яті «Пам’ятаєш, земле, сорок п’ятий?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діт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ий концерт до дня Великої Перемоги для ветеранів Великої Вітчизняної війни "Відлуння пережитого", за участі колективу творчої інтелігенції "Стихія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о Дня Великої Перемоги:</w:t>
            </w:r>
          </w:p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зентація виставки графіки Раїси Іванівни Моісе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виставки "Михайло Овсянкін. Скульптура, малюнок, акварель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ий вечір «У книг солдатська доля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діт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60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аходи, присвячені 65-ій річниці Перемоги у Великій Вітчизняній війні (1941-1945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ТОБ ім. М.В.Лисен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йм - концерт «Перемога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філармоні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ір-вшан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 в звуках пам'ять відгукнеться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юнац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зентація виставки живопису Василя Яковича Лозовог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Молодіжного академічного симфонічного оркестру «Слобожанський» до Дня Перемог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державний університет мистецтв ім. І.П.Котляревськог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рок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і «Подвиг не має забуття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Харківський лекторій ім. отця Олександра Мен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українського та російського романсу до Дня Перемог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ТОБ ім. М.В.Лис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ичний салон «Маестро»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рисвячений 65-річчю Перемог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академічний театр музичної комед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ветеранів Великої Вітчизняної вій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ди меня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філармо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на зал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рцеляна німецьких мануфактур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"Україна у 1917 – 1940 рр.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виг приречений на безсмертя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ки традиційного українського мистецтва із зібрання благодійного фонду ім. Андрія Первозваного </w:t>
            </w:r>
            <w:r>
              <w:rPr>
                <w:bCs/>
                <w:sz w:val="28"/>
                <w:szCs w:val="28"/>
              </w:rPr>
              <w:t>«Творчі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одів Україн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йом та опрацювання заявок, статутних документів, видача свідоцтв на проведення гастрольних заходів, згідно з чинним законодавством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управління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12:00Z</dcterms:created>
  <dc:creator>Сulture</dc:creator>
  <dc:description/>
  <cp:keywords/>
  <dc:language>en-US</dc:language>
  <cp:lastModifiedBy>Приемная</cp:lastModifiedBy>
  <cp:lastPrinted>2006-10-21T14:28:00Z</cp:lastPrinted>
  <dcterms:modified xsi:type="dcterms:W3CDTF">2010-04-29T08:28:00Z</dcterms:modified>
  <cp:revision>10</cp:revision>
  <dc:subject/>
  <dc:title>План основних заходів </dc:title>
</cp:coreProperties>
</file>