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ind w:left="57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ТВЕРДЖУЮ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5040" w:hanging="0"/>
              <w:jc w:val="center"/>
              <w:rPr/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Заступник голови обласної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5040" w:hanging="0"/>
              <w:jc w:val="center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504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_____________ В.В. Алексейчук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504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"______" травня 2010 р.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боти Головного управління агропромислового розвитк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Харківської обласної державної адміністрації на червень 2010 рок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30"/>
        <w:gridCol w:w="1440"/>
        <w:gridCol w:w="1745"/>
        <w:gridCol w:w="243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зва заходу, що передбачається пров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веденн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дення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онавц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ідготовка інформації до засідання колегії обласної державної адміністрації з питання «Про комплекс організаційних робіт районних державних адміністрацій по підготовці сільськогосподарських підприємств області до збирання ранніх зернових культур в 2010 році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уточнюєтьс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жав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іністраці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тупники начальника Головного управлі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ь підприємств  агропромислового комплексу області у роботі ХХІІ Міжнародної агропромислової  виставки - ярмарку "АГРО - 2010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- 19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 О.Г. 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тупник начальника Головного управлі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ня наради з головними інженерами управлінь агропромислового розвитку  рай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й з питання забезпечення зернозбиральною технікою для збирання ранніх зернових культур у поточному році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черв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00 год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пр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рмак В.Ф. - заступник начальника Головного управлі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jc w:val="both"/>
              <w:rPr>
                <w:lang w:val="uk-UA"/>
              </w:rPr>
            </w:pPr>
            <w:r>
              <w:rPr/>
              <w:t>Проведення дня спеціаліста для зоотехнічної служби управлінь агропромислового розвитку  райдержа</w:t>
            </w:r>
            <w:r>
              <w:rPr>
                <w:lang w:val="uk-UA"/>
              </w:rPr>
              <w:t>д</w:t>
            </w:r>
            <w:r>
              <w:rPr/>
              <w:t>міністрацій</w:t>
            </w:r>
            <w:r>
              <w:rPr>
                <w:lang w:val="uk-UA"/>
              </w:rPr>
              <w:t>.  Підсумки роботи галузі тваринництва за січень – травень поточного ро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4 чер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8-00 год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пр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пі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ик О.Г. -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ступник начальника Головного управління</w:t>
            </w:r>
          </w:p>
        </w:tc>
      </w:tr>
      <w:tr>
        <w:trPr>
          <w:trHeight w:val="12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ня обласної наради  по організації літньо - табірного утримання худоби та заготівлі кормів для потреб тваринництв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І дека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пр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пі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ик О.Г. 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тупник начальника Головного управлі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ідання обласної атестаційної комісії з проведення атестації суб’єктів господарювання на право виробництва молока, молочної сировини та молочних продуктів. Розгляд заяв та проведення атестації з виїздом на підприємство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місяц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пр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пі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ик О.Г. 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тупник начальника Головного управлі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ідання експертних комісій з визначення спроможності  су-б'єктів господарювання виконувати ліцензійні умови з провадження господарської діяльності з роздрібної торгівлі пестицидами та агрохімікатами (тільки  регуляторами росту рослин)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и необхідності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пр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пі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рошенко В.С. -      заступник начальника Головного управлі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Начальник </w:t>
      </w:r>
    </w:p>
    <w:p>
      <w:pPr>
        <w:pStyle w:val="Normal"/>
        <w:rPr>
          <w:sz w:val="20"/>
          <w:szCs w:val="20"/>
        </w:rPr>
      </w:pPr>
      <w:r>
        <w:rPr>
          <w:b/>
          <w:szCs w:val="28"/>
        </w:rPr>
        <w:t xml:space="preserve">Головного управління </w:t>
        <w:tab/>
        <w:tab/>
        <w:tab/>
        <w:tab/>
        <w:tab/>
        <w:tab/>
        <w:t>І.О. Зубр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асинкова, 705-21-61</w:t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 Narrow"/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Arial Narrow" w:hAnsi="Courier New;Arial Narrow" w:cs="Courier New;Arial Narrow"/>
    </w:rPr>
  </w:style>
  <w:style w:type="character" w:styleId="WW8Num1z2">
    <w:name w:val="WW8Num1z2"/>
    <w:qFormat/>
    <w:rPr>
      <w:rFonts w:ascii="Wingdings;Arial" w:hAnsi="Wingdings;Arial" w:cs="Wingdings;Aria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Arial Narrow" w:hAnsi="Courier New;Arial Narrow" w:cs="Courier New;Arial Narrow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Arial Narrow" w:hAnsi="Courier New;Arial Narrow" w:cs="Courier New;Arial Narrow"/>
    </w:rPr>
  </w:style>
  <w:style w:type="character" w:styleId="WW8Num3z2">
    <w:name w:val="WW8Num3z2"/>
    <w:qFormat/>
    <w:rPr>
      <w:rFonts w:ascii="Wingdings;Arial" w:hAnsi="Wingdings;Arial" w:cs="Wingdings;Aria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Arial Narrow" w:hAnsi="Courier New;Arial Narrow" w:cs="Courier New;Arial Narrow"/>
    </w:rPr>
  </w:style>
  <w:style w:type="character" w:styleId="WW8Num4z2">
    <w:name w:val="WW8Num4z2"/>
    <w:qFormat/>
    <w:rPr>
      <w:rFonts w:ascii="Wingdings;Arial" w:hAnsi="Wingdings;Arial" w:cs="Wingdings;Aria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Arial Narrow" w:hAnsi="Courier New;Arial Narrow" w:cs="Courier New;Arial Narrow"/>
    </w:rPr>
  </w:style>
  <w:style w:type="character" w:styleId="WW8Num5z2">
    <w:name w:val="WW8Num5z2"/>
    <w:qFormat/>
    <w:rPr>
      <w:rFonts w:ascii="Wingdings;Arial" w:hAnsi="Wingdings;Arial" w:cs="Wingdings;Aria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Arial Narrow" w:hAnsi="Courier New;Arial Narrow" w:cs="Courier New;Arial Narrow"/>
    </w:rPr>
  </w:style>
  <w:style w:type="character" w:styleId="WW8Num7z2">
    <w:name w:val="WW8Num7z2"/>
    <w:qFormat/>
    <w:rPr>
      <w:rFonts w:ascii="Wingdings;Arial" w:hAnsi="Wingdings;Arial" w:cs="Wingdings;Aria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Arial Narrow" w:hAnsi="Courier New;Arial Narrow" w:cs="Courier New;Arial Narrow"/>
    </w:rPr>
  </w:style>
  <w:style w:type="character" w:styleId="WW8Num8z2">
    <w:name w:val="WW8Num8z2"/>
    <w:qFormat/>
    <w:rPr>
      <w:rFonts w:ascii="Wingdings;Arial" w:hAnsi="Wingdings;Arial" w:cs="Wingdings;Arial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Arial Narrow" w:hAnsi="Courier New;Arial Narrow" w:cs="Courier New;Arial Narrow"/>
    </w:rPr>
  </w:style>
  <w:style w:type="character" w:styleId="WW8Num9z2">
    <w:name w:val="WW8Num9z2"/>
    <w:qFormat/>
    <w:rPr>
      <w:rFonts w:ascii="Wingdings;Arial" w:hAnsi="Wingdings;Arial" w:cs="Wingdings;Aria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здано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27:00Z</dcterms:created>
  <dc:creator>ГУСХП ХОГА</dc:creator>
  <dc:description/>
  <cp:keywords/>
  <dc:language>en-US</dc:language>
  <cp:lastModifiedBy>K</cp:lastModifiedBy>
  <cp:lastPrinted>2010-05-20T08:15:00Z</cp:lastPrinted>
  <dcterms:modified xsi:type="dcterms:W3CDTF">2010-05-20T09:27:00Z</dcterms:modified>
  <cp:revision>2</cp:revision>
  <dc:subject/>
  <dc:title>Погоджено:</dc:title>
</cp:coreProperties>
</file>