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Інформація </w:t>
      </w:r>
    </w:p>
    <w:p>
      <w:pPr>
        <w:pStyle w:val="TextBody"/>
        <w:jc w:val="center"/>
        <w:rPr/>
      </w:pPr>
      <w:r>
        <w:rPr/>
        <w:t>по Красноградській райдержадміністрації</w:t>
      </w:r>
    </w:p>
    <w:p>
      <w:pPr>
        <w:pStyle w:val="Normal"/>
        <w:jc w:val="center"/>
        <w:rPr>
          <w:sz w:val="28"/>
          <w:szCs w:val="28"/>
          <w:lang w:val="uk-UA"/>
        </w:rPr>
      </w:pPr>
      <w:r>
        <w:rPr>
          <w:lang w:val="uk-UA"/>
        </w:rPr>
        <w:t xml:space="preserve"> </w:t>
      </w:r>
      <w:r>
        <w:rPr>
          <w:sz w:val="28"/>
          <w:szCs w:val="28"/>
        </w:rPr>
        <w:t xml:space="preserve">за </w:t>
      </w:r>
      <w:r>
        <w:rPr>
          <w:sz w:val="28"/>
          <w:szCs w:val="28"/>
          <w:lang w:val="uk-UA"/>
        </w:rPr>
        <w:t>січень</w:t>
      </w:r>
      <w:r>
        <w:rPr>
          <w:sz w:val="28"/>
          <w:szCs w:val="28"/>
        </w:rPr>
        <w:t xml:space="preserve"> </w:t>
      </w:r>
      <w:r>
        <w:rPr>
          <w:b/>
          <w:bCs/>
          <w:sz w:val="28"/>
          <w:szCs w:val="28"/>
        </w:rPr>
        <w:t>20</w:t>
      </w:r>
      <w:r>
        <w:rPr>
          <w:b/>
          <w:bCs/>
          <w:sz w:val="28"/>
          <w:szCs w:val="28"/>
          <w:lang w:val="uk-UA"/>
        </w:rPr>
        <w:t>1</w:t>
      </w:r>
      <w:r>
        <w:rPr>
          <w:b/>
          <w:bCs/>
          <w:sz w:val="28"/>
          <w:szCs w:val="28"/>
        </w:rPr>
        <w:t xml:space="preserve">0 року  </w:t>
      </w:r>
      <w:r>
        <w:rPr>
          <w:b/>
          <w:bCs/>
          <w:sz w:val="28"/>
          <w:szCs w:val="28"/>
          <w:lang w:val="uk-UA"/>
        </w:rPr>
        <w:t xml:space="preserve"> </w:t>
      </w:r>
    </w:p>
    <w:p>
      <w:pPr>
        <w:pStyle w:val="Normal"/>
        <w:jc w:val="center"/>
        <w:rPr>
          <w:sz w:val="28"/>
          <w:szCs w:val="28"/>
          <w:lang w:val="uk-UA"/>
        </w:rPr>
      </w:pPr>
      <w:r>
        <w:rPr>
          <w:sz w:val="28"/>
          <w:szCs w:val="28"/>
          <w:lang w:val="uk-UA"/>
        </w:rPr>
      </w:r>
    </w:p>
    <w:tbl>
      <w:tblPr>
        <w:tblW w:w="9828" w:type="dxa"/>
        <w:jc w:val="left"/>
        <w:tblInd w:w="-365" w:type="dxa"/>
        <w:tblLayout w:type="fixed"/>
        <w:tblCellMar>
          <w:top w:w="0" w:type="dxa"/>
          <w:left w:w="108" w:type="dxa"/>
          <w:bottom w:w="0" w:type="dxa"/>
          <w:right w:w="108" w:type="dxa"/>
        </w:tblCellMar>
      </w:tblPr>
      <w:tblGrid>
        <w:gridCol w:w="2052"/>
        <w:gridCol w:w="1256"/>
        <w:gridCol w:w="6520"/>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3"/>
              <w:rPr>
                <w:sz w:val="24"/>
                <w:lang w:val="uk-UA"/>
              </w:rPr>
            </w:pPr>
            <w:r>
              <w:rPr>
                <w:szCs w:val="28"/>
                <w:lang w:val="uk-UA"/>
              </w:rPr>
              <w:t xml:space="preserve">Номер </w:t>
            </w:r>
            <w:r>
              <w:rPr>
                <w:sz w:val="24"/>
                <w:lang w:val="uk-UA"/>
              </w:rPr>
              <w:t>розпорядження</w:t>
            </w:r>
            <w:r>
              <w:rPr>
                <w:sz w:val="22"/>
                <w:szCs w:val="22"/>
                <w:lang w:val="uk-UA"/>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Дата</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Зміст розпорядженн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1.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розпоряджень по фінансуванню видатків спеціального фонду районного бюджет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1.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розпоряджень про виділення коштів загального фонду районного бюджет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3.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організацію роботи дільничних виборчих комісій у Красноградському районі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4.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штатних розписів </w:t>
            </w:r>
          </w:p>
          <w:p>
            <w:pPr>
              <w:pStyle w:val="Normal"/>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4.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тимчасового розпису асигнувань загального фонду Державного бюджету України на І квартал 2010 рок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9.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міни в структурі районної державної адміністрації </w:t>
            </w:r>
          </w:p>
          <w:p>
            <w:pPr>
              <w:pStyle w:val="Normal"/>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5.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тимчасове припинення навчання у загальноосвітніх та позашкільних навчальних закладах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5.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надання матеріальної допомоги</w:t>
            </w:r>
          </w:p>
          <w:p>
            <w:pPr>
              <w:pStyle w:val="Heading1"/>
              <w:rPr>
                <w:sz w:val="24"/>
              </w:rPr>
            </w:pPr>
            <w:r>
              <w:rPr>
                <w:sz w:val="24"/>
              </w:rPr>
              <w:t xml:space="preserve">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6.01.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ередачу у власність земельної ділянки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8.01.10</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роботу відділу ведення Державного реєстру виборців апарату райдержадміністрації 23 та 24 січня 2010 року</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ідсумки соціально-економічного розвитку Красноградського району за 2009 рік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8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стан виконавської дисципліни у структурних підрозділах Красноградської районної державної адміністрації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9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ідсумки роботи із зверненнями громадян щодо виконання Закону України «Про звернення громадян» і Указу Президента України від 7 лютого 2008 року №109 «Про першочергові заходи щодо реалізації та гарантування конституційного права на звернення до органів державної влади та органів місцевого самоврядування» за 2009 рік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0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их ділянок для передачі у власність громадянам для ведення особистого селянського господарства за рахунок земель запасу та державного резервного фонду на території Октябрської сільської рад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1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их ділянок для оформлення права оренди гр.Дідус М.І. для обслуговування нежитлового приміщення на території Петрівської сільської рад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3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ведення щорічної оцінки виконання державними службовцями покладених на них обов’язків і завдань в райдержадміністрації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7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2.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розроблення проекту землеустрою щодо відведення земельних ділянок на території Октябрської сільської рад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8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04.02.10</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технічної документації із землеустрою щодо виділення в натурі (на місцевості) земельної частки (паю) для передачі у власність гр.Багачанському Б.М.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0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4.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Порядку проведення щорічної оцінки виконання державними службовцями покладених на них обов’язків і завдань у новій редакції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8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ередачу у власність земельної ділянки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9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1.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роботу відділу ведення Державного реєстру виборців апарату райдержадміністрації 7 лютого 2010 рок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0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5.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технічної документації із землеустрою щодо виділення в натурі (на місцевості) земельної частки (паю) для передачі у власність </w:t>
            </w:r>
          </w:p>
          <w:p>
            <w:pPr>
              <w:pStyle w:val="Heading1"/>
              <w:rPr>
                <w:sz w:val="24"/>
              </w:rPr>
            </w:pPr>
            <w:r>
              <w:rPr>
                <w:sz w:val="24"/>
              </w:rPr>
              <w:t xml:space="preserve">гр.Корляк О.П. для ведення товарного сільськогосподарського виробництва </w:t>
            </w:r>
          </w:p>
          <w:p>
            <w:pPr>
              <w:pStyle w:val="Heading1"/>
              <w:rPr>
                <w:sz w:val="24"/>
              </w:rPr>
            </w:pPr>
            <w:r>
              <w:rPr>
                <w:sz w:val="24"/>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1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ru-RU"/>
              </w:rPr>
              <w:t xml:space="preserve">16.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проекту землеустрою щодо відведення земельних ділянок для передачі у власність громадянам для ведення особистого селянського господарства за рахунок земель запасу та видачу державних актів на право власності на земельні ділянк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9.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ведення призову громадян на строкову військову службу весною 2010 року в Красноградському районі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9.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роботу відділу ведення Державного реєстру виборців апарату райдержадміністрації 16 та 17 січня 2010 рок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6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ru-RU"/>
              </w:rPr>
              <w:t xml:space="preserve">19.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створення комісії з розгляду питань, пов’язаних з погодженням документації із землеустрою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9.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pPr>
            <w:r>
              <w:rPr>
                <w:sz w:val="24"/>
              </w:rPr>
              <w:t>Про надання дозволу на складання технічної документації із землеустрою щодо встановлення меж в натурі (на місцевості) земельної ділянки водного фонду для оформлення права власності гр.Зінченко Ю.М.</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технічної документації із землеустрою щодо виділення в натурі (на місцевості) земельної частки (паю) для передачі у власність </w:t>
            </w:r>
          </w:p>
          <w:p>
            <w:pPr>
              <w:pStyle w:val="Heading1"/>
              <w:rPr>
                <w:sz w:val="24"/>
              </w:rPr>
            </w:pPr>
            <w:r>
              <w:rPr>
                <w:sz w:val="24"/>
              </w:rPr>
              <w:t>гр. Радулевич Зінаїді Леонідівні для ведення товарного сільськогосподарського виробництв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технічної документації із землеустрою щодо виділення в натурі (на місцевості) земельної частки (паю) для передачі у власність </w:t>
            </w:r>
          </w:p>
          <w:p>
            <w:pPr>
              <w:pStyle w:val="Heading1"/>
              <w:rPr>
                <w:sz w:val="24"/>
              </w:rPr>
            </w:pPr>
            <w:r>
              <w:rPr>
                <w:sz w:val="24"/>
              </w:rPr>
              <w:t>гр.Чайці Л.Г. для ведення товарного сільськогосподарського виробництв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7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безпечення належного протипожежного стану лісових насаджень на території району протягом пожежонебезпечного періоду 2010 рок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8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6.02.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ведення щорічного Всеукраїнського конкурсу «Кращий державний службовець»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01.03.10</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заходи щодо виконання районної програми «Обдарованість», затвердженої сесією Красноградської районної ради від 26.05.2005 р. протягом 2009 р.</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ходи щодо покращання кадрової робот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1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1.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виконання районного бюджету та зведеного бюджету Красноградського району за 2009 рік. Аналіз виконання місцевих бюджетів Красноградського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3.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ередачу у власність земельної ділянки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09.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их ділянок для передачі у власність громадянам для ведення особистого селянського господарства за рахунок земель запасу на території Мартинівської сільської рад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3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7.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технічної документації із землеустрою щодо виділення в натурі (на місцевості) земельних часток (паїв) для передачі у власність громадянам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4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7.03.10</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технічної документації із землеустрою щодо організації території земельних часток (паїв) за рахунок земель колективної власності КСП «Мир» та оформлення права власності громадянам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7.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городження з нагоди Дня працівників житлово-комунального господарства та побутового обслуговування населення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6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18.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ідсумки щорічної оцінки виконання державними службовцями покладених на них обов’язків і завдань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7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2.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використання коштів резервного фонду районного бюджету</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0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плану роботи Красноградської районної державної адміністрації на ІІ квартал 2010 рок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1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довження права оренди земельної ділянк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ої ділянки ТОВ Агрофірма «Пісчанська» під господарським двором для оформлення права оренди за рахунок земель сільськогосподарського призначення (несільськогосподарських угідь) на території Піщанської сільської ради Красноградського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3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ої ділянки ТОВ Агрофірма «Пісчанська» під господарськими спорудами для оформлення права оренди за рахунок земель сільськогосподарського призначення (несільськогосподарських угідь) на території Піщанської сільської ради Красноградського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5.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побігання нещасним випадкам з людьми на водних об’єктах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6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6.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ведення в районі щорічної Всеукраїнської весняної акції «Благоустрій Україн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8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29.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надання дозволу на складання проекту землеустрою щодо зміни цільового призначення земельних ділянок для будівництва цеху з виробництва питної води з ділянкою водозабору підземних вод на території Петрівської сільської рад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 xml:space="preserve">30.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ередачу у власність земельної ділянки для ведення товарного сільськогосподарського виробництва </w:t>
            </w:r>
          </w:p>
        </w:tc>
      </w:tr>
    </w:tbl>
    <w:p>
      <w:pPr>
        <w:pStyle w:val="Normal"/>
        <w:rPr/>
      </w:pPr>
      <w:r>
        <w:rPr/>
      </w:r>
    </w:p>
    <w:p>
      <w:pPr>
        <w:pStyle w:val="Normal"/>
        <w:rPr>
          <w:lang w:val="uk-UA"/>
        </w:rPr>
      </w:pPr>
      <w:r>
        <w:rPr>
          <w:lang w:val="uk-UA"/>
        </w:rPr>
        <w:tab/>
        <w:t xml:space="preserve">Начальник загального відділу </w:t>
      </w:r>
    </w:p>
    <w:p>
      <w:pPr>
        <w:pStyle w:val="Normal"/>
        <w:rPr>
          <w:lang w:val="uk-UA"/>
        </w:rPr>
      </w:pPr>
      <w:r>
        <w:rPr>
          <w:lang w:val="uk-UA"/>
        </w:rPr>
        <w:tab/>
        <w:t xml:space="preserve">апарату райдержадміністрації </w:t>
        <w:tab/>
        <w:tab/>
        <w:tab/>
        <w:tab/>
        <w:tab/>
        <w:t xml:space="preserve">Т.Чухрай  </w:t>
        <w:tab/>
      </w:r>
    </w:p>
    <w:sectPr>
      <w:type w:val="nextPage"/>
      <w:pgSz w:w="11906" w:h="16838"/>
      <w:pgMar w:left="1134" w:right="45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6:37:00Z</dcterms:created>
  <dc:creator>Чухрай</dc:creator>
  <dc:description/>
  <cp:keywords/>
  <dc:language>en-US</dc:language>
  <cp:lastModifiedBy>K</cp:lastModifiedBy>
  <dcterms:modified xsi:type="dcterms:W3CDTF">2010-04-14T08:16:00Z</dcterms:modified>
  <cp:revision>9</cp:revision>
  <dc:subject/>
  <dc:title/>
</cp:coreProperties>
</file>