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object w:dxaOrig="869" w:dyaOrig="11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.8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6466367" r:id="rId2"/>
        </w:objec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ХАРКІВСЬКА ОБЛАСНА ДЕРЖАВНА АДМІНІСТРАЦІЯ</w:t>
      </w:r>
    </w:p>
    <w:p>
      <w:pPr>
        <w:pStyle w:val="Heading1"/>
        <w:rPr/>
      </w:pPr>
      <w:r>
        <w:rPr/>
        <w:t>УПРАВЛІННЯ З ПИТАНЬ ФІЗИЧНОЇ КУЛЬТУРИ ТА СПОРТ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/>
        <w:t>61022, м. Харків, Держпром, 7 під’їзд, 9 поверх тел/факс (057) 705-05-15, 757-40-85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30" w:hRule="atLeast"/>
        </w:trPr>
        <w:tc>
          <w:tcPr>
            <w:tcW w:w="93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rPr>
          <w:spacing w:val="0"/>
        </w:rPr>
      </w:pPr>
      <w:r>
        <w:rPr>
          <w:szCs w:val="28"/>
        </w:rPr>
        <w:t xml:space="preserve">Прес-реліз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ведення зустрічі заступника голови обласної державної адміністрації Є.Є. Саві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чемпіонами, призерами, учасниками X зимових Паралімпійських ігор у</w:t>
      </w:r>
    </w:p>
    <w:p>
      <w:pPr>
        <w:pStyle w:val="Normal"/>
        <w:shd w:fill="FFFFFF" w:val="clear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. Ванкувері, тренерами, фізкультурно-спортивним активом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  <w:lang w:val="uk-UA"/>
        </w:rPr>
        <w:t xml:space="preserve">4 червня 2010 р. о 12-00 год. у приміщенні </w:t>
      </w:r>
      <w:r>
        <w:rPr>
          <w:color w:val="000000"/>
          <w:sz w:val="28"/>
          <w:szCs w:val="28"/>
          <w:lang w:val="uk-UA"/>
        </w:rPr>
        <w:t xml:space="preserve">Будинку Рад,                   вул. Сумська, 64, 2 поверх, Мала зала облдержадміністрації </w:t>
      </w:r>
      <w:r>
        <w:rPr>
          <w:sz w:val="28"/>
          <w:szCs w:val="28"/>
          <w:lang w:val="uk-UA"/>
        </w:rPr>
        <w:t xml:space="preserve">відбудеться </w:t>
      </w:r>
      <w:r>
        <w:rPr>
          <w:color w:val="000000"/>
          <w:sz w:val="28"/>
          <w:szCs w:val="28"/>
          <w:lang w:val="uk-UA"/>
        </w:rPr>
        <w:t>зустріч заступника голови обласної державної адміністрації Є.Є.Савіна з чемпіонами, призерами, учасниками X зимових Паралімпійських ігор у м. Ванкувері, тренерами, фізкультурно-спортивним активом.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>У програмі заходу - вручення грошових винагород, відзнак, квітів спортсменам і тренерам чемпіонів, призерам, учасника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X зимових Паралімпійських ігор у м. Ванкувер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34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54"/>
        <w:gridCol w:w="5452"/>
      </w:tblGrid>
      <w:tr>
        <w:trPr/>
        <w:tc>
          <w:tcPr>
            <w:tcW w:w="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УК’ЯНЕНКО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талій Володими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Заслужений майстер спорту України, Кавалер ордену «За заслуги», чемпіон, срібний та бронзовий призер Х зимових Паралімпійських ігор 2010 року м. Ванкувер (Канада)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АВЛЕНКО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Людмила Володимирі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Майстер спорту України міжнародного класу, Кавалер ордену «Княгині Ольги», бронзовий призер Х зимових Паралімпійських ігор 2010 року м. Ванкувер (Канада)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ОРЧАК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икола Василь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арший тренер збірної команди Україн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лужений працівник фізичної культури та спорту України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ВАНОВ 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олодимир Михайл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енер-гайд (лідер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лужений тренер України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ИТНИК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італій Юрій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Кандидат у майстри спорту України, учасник Х зимових Паралімпійських ігор 2010 року м. Ванкувер (Канада)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УТКІН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Юрій Володими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Кандидат у майстри спорту України, учасник Х зимових Паралімпійських ігор 2010 року м. Ванкувер (Канада)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ШИШКОВА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ксана Валерії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Майстер спорту України, учасник Х зимових Паралімпійських ігор 2010 року м. Ванкувер (Канада)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ШУЛЬГА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митро Олег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Кандидат у майстри спорту України, учасник Х зимових Паралімпійських ігор 2010 року м. Ванкувер (Канада)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ЗАКОВ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лерій Миколай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тренер збірної команди Україн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лужений працівник фізичної культури та спорту України, Заслужений тренер України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ЗАКОВ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талій Валерій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енер-гайд (лідер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ндидат у майстри спорту України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ЕСТЕРЕНКО</w:t>
            </w:r>
          </w:p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ндрій Юрій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енер Національної Паралімпійської збірної команди України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з питань фізич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и та спорту облдержадміністрації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6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60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00:00Z</dcterms:created>
  <dc:creator>user</dc:creator>
  <dc:description/>
  <cp:keywords/>
  <dc:language>en-US</dc:language>
  <cp:lastModifiedBy>K</cp:lastModifiedBy>
  <cp:lastPrinted>2010-06-01T09:00:00Z</cp:lastPrinted>
  <dcterms:modified xsi:type="dcterms:W3CDTF">2010-06-01T08:54:00Z</dcterms:modified>
  <cp:revision>4</cp:revision>
  <dc:subject/>
  <dc:title>СПИСОК</dc:title>
</cp:coreProperties>
</file>