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Харківського регіонального комітету з економічних реформ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Добкін М. М.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 2010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ий план-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Харківського регіонального комітету з економічних реформ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968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60"/>
        <w:gridCol w:w="1728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2 квітня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базового підходу з урахуванням матеріалів до наради з головами регіональних комітетів з економічних реформ (Київ, 8 квітня 2010 року)</w:t>
            </w:r>
          </w:p>
        </w:tc>
      </w:tr>
      <w:tr>
        <w:trPr>
          <w:trHeight w:val="16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першого організаційного засідання Харківського регіонального комітету з економічних рефор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іоритетів і принципів рефор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цілей за кожним напрямком реформ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робочих груп і підгруп для вироблення пропозицій до Програми економічних реформ і пропозицій по розвитку регіону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– 19 квіт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ка концепції реформ за напрямами</w:t>
            </w:r>
          </w:p>
        </w:tc>
      </w:tr>
      <w:tr>
        <w:trPr>
          <w:trHeight w:val="258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едення організаційних засідань робочих груп/підгруп (встановлення регламенту, </w:t>
            </w:r>
            <w:r>
              <w:rPr>
                <w:b/>
                <w:sz w:val="28"/>
                <w:szCs w:val="28"/>
                <w:lang w:val="uk-UA"/>
              </w:rPr>
              <w:t>передбачивши проведення засідань не рідше, ніж 1 раз на тиждень</w:t>
            </w:r>
            <w:r>
              <w:rPr>
                <w:sz w:val="28"/>
                <w:szCs w:val="28"/>
                <w:lang w:val="uk-UA"/>
              </w:rPr>
              <w:t>, контактів з координаторами груп Комітету з економічних реформ, планів роботи груп, узгоджених по тематиці та термінах з відповідними робочими групами  Комітету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роблення підходу до реформ в робочих групах/підгрупах (ознайомлення з матеріалами відповідних робочих груп Комітету з економічних рефор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готовка пропозицій від робочих груп до Концепції реформ за відповідними напряма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ощення регуляторного середовища для бізнесу і розвиток малого і середнього бізнес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прямих іноземних інвестиці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державної служб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фтогазової галуз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інфраструктури та інфраструктурних проект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житлово-комунального господар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відносин між центром и регіонами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звіту до Адміністрації Президента Україн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4 квітня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відповідальному секретарю Харківського регіонального комітету для узагальнення матеріали за підсумками засідань робочих груп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1 квітня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Надання зві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до Адміністрації Президента Україн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3 квітня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– 26 кві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 – 3 травня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підходу до реформ за напрямами</w:t>
            </w:r>
          </w:p>
        </w:tc>
      </w:tr>
      <w:tr>
        <w:trPr>
          <w:trHeight w:val="43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роблення пропозицій по напрямах з регіональною складово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говорення і затвердження концепцій реформ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відповідальному секретарю Харківського регіонального комітету для узагальнення матеріали за підсумками засідань робочих груп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8 кві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5 травня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звіту до Адміністрації Президента Україн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30 кві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7 травня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10 тра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 – 17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– 24 тра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– 31 травня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теграція остаточної Концепції на національному рів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о 22 трав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грама реформ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рефор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цип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і кро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ресурси</w:t>
            </w:r>
          </w:p>
        </w:tc>
      </w:tr>
      <w:tr>
        <w:trPr>
          <w:trHeight w:val="79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з урахуванням затвердженої національної Програми пропозицій по розвитку регіону, включаючи розвиток перспективних для регіону галузей (до 30 травня)</w:t>
            </w:r>
          </w:p>
          <w:p>
            <w:pPr>
              <w:pStyle w:val="Normal"/>
              <w:ind w:left="444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Проведення 11 травня чергового засідання Харківського регіонального комітету з економічних рефор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відповідальному секретарю Харківського регіонального комітету для узагальнення матеріали за підсумками засідань робочих груп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2 тра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9 тра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6 тра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 червня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звіту до Адміністрації Президента Україн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–</w:t>
            </w:r>
            <w:r>
              <w:rPr>
                <w:i/>
                <w:sz w:val="28"/>
                <w:szCs w:val="28"/>
                <w:lang w:val="uk-UA"/>
              </w:rPr>
              <w:t>14 тра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1 тра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8 тра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4 червня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– 7 чер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червня – 14 чер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червня – 21 чер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червня – 28 червня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Дорожня карта реформ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и, етапні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еформу в цілому і за окремі кро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апний план фінансува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ть у розробці детального плану впровадження реформ </w:t>
            </w:r>
          </w:p>
          <w:p>
            <w:pPr>
              <w:pStyle w:val="Normal"/>
              <w:ind w:left="444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Проведення 9 червня чергового засідання Харківського регіонального комітету з економічних реформ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відповідальному секретарю Харківського регіонального комітету для узагальнення матеріали за підсумками засідань робочих груп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9 чер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6 чер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3 чер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30 червня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Надання звіту до Адміністрації Президента Україн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1 чер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18 черв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5 чер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– </w:t>
            </w:r>
            <w:r>
              <w:rPr>
                <w:i/>
                <w:sz w:val="28"/>
                <w:szCs w:val="28"/>
                <w:lang w:val="uk-UA"/>
              </w:rPr>
              <w:t>2 лип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повідальний секретар Харківського </w:t>
      </w:r>
    </w:p>
    <w:p>
      <w:pPr>
        <w:pStyle w:val="Normal"/>
        <w:ind w:hanging="24"/>
        <w:jc w:val="both"/>
        <w:rPr/>
      </w:pPr>
      <w:r>
        <w:rPr>
          <w:b/>
          <w:i/>
          <w:sz w:val="28"/>
          <w:szCs w:val="28"/>
          <w:lang w:val="uk-UA"/>
        </w:rPr>
        <w:t xml:space="preserve">регіонального Комітету з економічних </w:t>
      </w:r>
    </w:p>
    <w:p>
      <w:pPr>
        <w:pStyle w:val="Normal"/>
        <w:ind w:hanging="24"/>
        <w:jc w:val="both"/>
        <w:rPr/>
      </w:pPr>
      <w:r>
        <w:rPr>
          <w:b/>
          <w:i/>
          <w:sz w:val="28"/>
          <w:szCs w:val="28"/>
          <w:lang w:val="uk-UA"/>
        </w:rPr>
        <w:t xml:space="preserve">реформ                                                        </w:t>
        <w:tab/>
        <w:tab/>
        <w:t xml:space="preserve">                  Ю. Сапроно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97" w:right="1134" w:gutter="0" w:header="0" w:top="727" w:footer="0" w:bottom="36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4:00Z</dcterms:created>
  <dc:creator>UEK</dc:creator>
  <dc:description/>
  <cp:keywords/>
  <dc:language>en-US</dc:language>
  <cp:lastModifiedBy>UEK</cp:lastModifiedBy>
  <cp:lastPrinted>2010-04-13T19:07:00Z</cp:lastPrinted>
  <dcterms:modified xsi:type="dcterms:W3CDTF">2010-04-13T16:07:00Z</dcterms:modified>
  <cp:revision>58</cp:revision>
  <dc:subject/>
  <dc:title>ЗАТВЕРДЖУЮ</dc:title>
</cp:coreProperties>
</file>