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4956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м голови обласної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06.05.10  № 219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С К Л А Д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Організаційного комітету з підготовки та відзначе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65-ї річниці визволення України від фашистських загарбників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і Перемоги у Великій Вітчизняній війні 1941 – 1945 років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1008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360"/>
        <w:gridCol w:w="5760"/>
      </w:tblGrid>
      <w:tr>
        <w:trPr>
          <w:trHeight w:val="944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БКІН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о Мар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обласної державної адміністрації, 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Організаційного комітету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БАЄВ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голови обласної державної адміністрації, заступник голови  Організаційного комітету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НОВ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Іванович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Харківської обласної ради, заступник голови Організаційного комітету (за згодою)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ЕНКО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онід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начальника Головного управління з 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тань внутрішньої політики, взаємодії з правоохоронними органами, оборонної та мобілізаційної роботи обласної державної адміністрації, секретар Організаційного комітету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ЕКСЕЙЧУК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алій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УЛУБ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нтин Гри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4"/>
                <w:szCs w:val="4"/>
                <w:lang w:val="uk-UA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НДСМАН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дим Аронович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ІН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ген Єв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ПРОНОВ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ОМА 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– керівник апарату обласної державної адміністрації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УРМА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НЕС 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ннадій Адольф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кретар Харківської міської ради 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БИЦЬКА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вітлана Ігор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директора Департаменту з гуманітарних питань Харківської </w:t>
            </w:r>
          </w:p>
          <w:p>
            <w:pPr>
              <w:pStyle w:val="Normal"/>
              <w:spacing w:before="0" w:after="0"/>
              <w:ind w:right="-2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ої ради –  начальник управління культури (за згодою) 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ВДУЙ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Барвінківської районної державної адміністрації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ЛЮК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Дми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Сахновщинської районної державної адміністрації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/>
              </w:rPr>
              <w:t>Божков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Анд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зюмський міський голова  (за згодою)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АЦАН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Головного управління охорони здоров’я обласної державної адміністрації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БУНОВА – РУБАН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вітлана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уюча обов'язки заступника міського голови - директор Департаменту охорони здоров’я та соціальних питань Харківської міської ради (за згодою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ІШНІЙ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Іго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Золочівської районної державної адміністрації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УСАРОВ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Олександр Сергі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Печенізької районної державної адміністрації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ДЕМЕНКО 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льг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директора Департаменту з гуманітарних питань Харківської міської ради – начальник управління освіт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ДРОБОТЬКО 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алентин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Харківської обласної асоціації громадських організацій інвалідів та ветеранів війни (за згодою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БУКАР</w:t>
              <w:br/>
              <w:t>Віталій Пав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Харківської районної державної адміністрації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УБКО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ихайло Анан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Ізюмської районної державної адміністрації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ЖЕРНОКЛЄЄВ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икола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Близнюківської районної державної адміністрації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С’ЯНЕНКО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Анто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ради Харківської міської організації  ветеранів України (за згодою)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ЦУБА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Дергачівської районної державної адміністрації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ВШАР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ннадій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уп’янської районної державної адміністрації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ТАНІН 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 Департаменту комунального господарства Харківської міської ради   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СЛОВ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Миколайович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начальника відділу - завідувач сектора організаційного та інформаційного забезпечення міжнародних зв’язків та протокольних заходів відділу міжнародного протоколу та співпраці з іноземними представництвами Департаменту 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жнародного співробітництва Харківської міської ради  (за згодою) 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БИЛЬСЬКА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дія Дми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Зачепилівської районної державної адміністрації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ОВАЛОВ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онід Стані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Богодухівської районної державної адміністрації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ТЛЯРЕВСЬКИЙ 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ради Харківської обласної організації ветеранів України, депутат Харківської обласної ради (за згодою)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ТОВЧИХІН 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олодимир Вікто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Первомайської районної державної адміністрації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ИВЦОВ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лександр Станіслав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заступник Харківського 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ого голови  (за згодою) 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right="-105" w:hanging="36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ЗНЄЦОВ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о Пав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управління культури Департаменту з гуманітарних питань Харківської міської ради (за згодою)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ИР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начальника Головного управління праці та соціального захисту населення обласної державної адміністрації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ШНАРЬОВ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ргій Пет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раснокутської районної державної адміністрації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014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/>
            </w:pPr>
            <w:r>
              <w:rPr>
                <w:rStyle w:val="Txt"/>
                <w:rFonts w:cs="Times New Roman" w:ascii="Times New Roman" w:hAnsi="Times New Roman"/>
                <w:caps/>
                <w:sz w:val="28"/>
                <w:szCs w:val="28"/>
                <w:lang w:val="uk-UA"/>
              </w:rPr>
              <w:t xml:space="preserve">Лахно 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Txt"/>
                <w:rFonts w:cs="Times New Roman" w:ascii="Times New Roman" w:hAnsi="Times New Roman"/>
                <w:sz w:val="28"/>
                <w:szCs w:val="28"/>
                <w:lang w:val="uk-UA"/>
              </w:rPr>
              <w:t>Віталій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/>
            </w:pPr>
            <w:r>
              <w:rPr>
                <w:rStyle w:val="Txt"/>
                <w:rFonts w:cs="Times New Roman" w:ascii="Times New Roman" w:hAnsi="Times New Roman"/>
                <w:sz w:val="28"/>
                <w:szCs w:val="28"/>
                <w:lang w:val="uk-UA"/>
              </w:rPr>
              <w:t>голова Шевченківської районної державної адміністрації</w:t>
            </w:r>
          </w:p>
          <w:p>
            <w:pPr>
              <w:pStyle w:val="Normal"/>
              <w:spacing w:before="0" w:after="0"/>
              <w:ind w:right="-285" w:hanging="0"/>
              <w:rPr>
                <w:rStyle w:val="Txt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ИТВИНОВ 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зівський міський голова (за згодою)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/>
            </w:pPr>
            <w:r>
              <w:rPr>
                <w:rStyle w:val="Txt"/>
                <w:rFonts w:cs="Times New Roman" w:ascii="Times New Roman" w:hAnsi="Times New Roman"/>
                <w:caps/>
                <w:sz w:val="28"/>
                <w:szCs w:val="28"/>
                <w:lang w:val="uk-UA"/>
              </w:rPr>
              <w:t>Лобойченко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Txt"/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Txt"/>
                <w:rFonts w:cs="Times New Roman" w:ascii="Times New Roman" w:hAnsi="Times New Roman"/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Чугуївської </w:t>
            </w:r>
            <w:r>
              <w:rPr>
                <w:rStyle w:val="Txt"/>
                <w:rFonts w:cs="Times New Roman" w:ascii="Times New Roman" w:hAnsi="Times New Roman"/>
                <w:sz w:val="28"/>
                <w:szCs w:val="28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spacing w:before="0" w:after="0"/>
              <w:ind w:right="-285" w:hanging="0"/>
              <w:rPr>
                <w:rStyle w:val="Txt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РЕНИЧ 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ія Михай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у справах преси та інформації обласної державної адміністрації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ТИНОВ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ихайло Данил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Головного управління Міністерства внутрішніх справ України в Харківській 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ласті (за згодою) 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НАЄВА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угуївський міський голова (за згодою)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РОШНИКОВ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ломацької районної державної адміністрації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ОВ</w:t>
              <w:br/>
              <w:t>Габріел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утат Харківської міської ради  (за згодою)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УРАЄВ</w:t>
            </w:r>
          </w:p>
          <w:p>
            <w:pPr>
              <w:pStyle w:val="Normal"/>
              <w:spacing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ген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Зміївської районної державної адміністрації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УРИГІН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Олекс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расноградської районної державної адміністрації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/>
              </w:rPr>
              <w:t xml:space="preserve">Нікітенко 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Валківської  районної державної адміністрації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ВСЯННІКОВ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Головного фінансового управління 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ласної державної адміністрації 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АРЮК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вло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Головного управління Міністерства надзвичайних ситуацій України в Харківській області (за згодою)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ТАЩЕНКО 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Михайлович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Харківського обласного Комітету Міжнародної Української Спілки учасників  війни, Герой Радянського Союзу (за згодою)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ОВ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алій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Вовчанської районної державної адміністрації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ЛКОВНИЧЕНКО 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Управління Служби безпеки 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и в Харківській області (за згодою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СКУРІН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директора Департаменту економіки та комунального майна Харківської міської ради –  начальник управління з питань підприємництва, інвестицій та споживчого ринку (за згодою)  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ЬКОВ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Дворічанської районної державної адміністрації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ВА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гдан Костянт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Лозівської районної державної адміністрації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ИЖКОВ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гіональний представник Державного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тету України у справах ветеранів в Харківській області (за згодою)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ИМСЬКИЙ 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о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нський міський голова (за згодою)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ТАЧ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вітлана Олександр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Нововодолазької районної державної адміністрації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УДЬ 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Департаменту міжнародного співробітництва Харківської міської ради </w:t>
              <w:br/>
              <w:t>(за згодою)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РЕДА 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ій Порф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військовий комісар (за згодою)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РОКОЛАТ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а Департаменту охорони здоров’я та соціальних питань Харківської міської ради - начальник  управління охорони здоров’я  (за згодою)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ЕРІН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Львович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по роботі з об’єднаннями громадян Департаменту з гуманітарних питань Харківської міської ради (за згодою)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ОЛБОВИЙ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Балаклійської районної державної адміністрації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ОЙКА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Харківського обласного комітету ветеранів локальних війн (за згодою)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РИЖКО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онід Петрович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постійної комісії з питань забезпечення прав людини, свободи слова та інформації Харківської обласної ради (за згодою)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ТУНЬ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онід Гри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ботинський міський голова (за згодою)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ПЛИЦЬКИЙ 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Леонід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вомайський міський голова (за згодою)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ТОВ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 Гри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Харківської обласної організації  інвалідів війни та збройних сил  (за згодою)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ПЧІЙ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нтин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Департаменту по взаємодії з правоохоронними органами, оборонної, мобілізаційної роботи та цивільної оборони Харківської міської ради ( за згодою) 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ВІРА 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Головного управління з 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тань внутрішньої політики, взаємодії з правоохоронними органами, оборонної та мобілізаційної роботи обласної державної адміністрації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МЕРОВСЬКИЙ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елікс Аркаді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цент Харківської державної академії культури, народний артист України 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НЯК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Головного управління житлово-комунального господарства та розвитку інфраструктури обласної держвної адміністрації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ЧЕЛЬНИЦЬКИЙ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Гео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директора Департаменту містобудування, архітектури та земельних відносин Харківської міської ради - начальник управління  містобудування та архітектури 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НКОВА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ан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егичівської районної державної адміністрації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АПОВАЛ 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ан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освіти Московського району м. Харків ( за згодою)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5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УМІЛКІН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Андрійович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постійної комісії з питань соціальної політики та захисту населення Харківської обласної ради (за згодою)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-  керівник апара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ласної державної адміністрації  </w:t>
        <w:tab/>
        <w:tab/>
        <w:tab/>
        <w:tab/>
        <w:t xml:space="preserve">              В.В. Хо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/Цвіра М.І./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xt">
    <w:name w:val="txt"/>
    <w:basedOn w:val="Style14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5:16:00Z</dcterms:created>
  <dc:creator>As</dc:creator>
  <dc:description/>
  <cp:keywords/>
  <dc:language>en-US</dc:language>
  <cp:lastModifiedBy>KhRSA</cp:lastModifiedBy>
  <cp:lastPrinted>2010-04-29T17:14:00Z</cp:lastPrinted>
  <dcterms:modified xsi:type="dcterms:W3CDTF">2010-05-07T12:31:00Z</dcterms:modified>
  <cp:revision>21</cp:revision>
  <dc:subject/>
  <dc:title/>
</cp:coreProperties>
</file>