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ЗАТВЕРДЖУЮ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Заступник голови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облдержадміністрації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__________Є.Є. Савін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___”_________2010 р.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Інформація</w:t>
      </w:r>
    </w:p>
    <w:p>
      <w:pPr>
        <w:pStyle w:val="TextBody"/>
        <w:rPr/>
      </w:pPr>
      <w:r>
        <w:rPr>
          <w:sz w:val="24"/>
          <w:lang w:val="ru-RU"/>
        </w:rPr>
        <w:t>п</w:t>
      </w:r>
      <w:r>
        <w:rPr>
          <w:sz w:val="24"/>
        </w:rPr>
        <w:t>ро виконання основних заходів управління культури і туризму облдержадміністрації з 24 по 30 травня  2010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604"/>
        <w:gridCol w:w="3623"/>
        <w:gridCol w:w="3960"/>
        <w:gridCol w:w="1980"/>
        <w:gridCol w:w="1260"/>
        <w:gridCol w:w="1620"/>
      </w:tblGrid>
      <w:tr>
        <w:trPr>
          <w:trHeight w:val="11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 виконання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сть </w:t>
            </w:r>
            <w:r>
              <w:rPr>
                <w:b/>
                <w:lang w:val="ru-RU"/>
              </w:rPr>
              <w:t>З</w:t>
            </w:r>
            <w:r>
              <w:rPr>
                <w:b/>
              </w:rPr>
              <w:t>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ність керівництва ОДА</w:t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тра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ковий концерт «Музика не знає кордоні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травня 2010 року о 17.30 в Українському культурному центрі «Юність» відбувся святковий концерт «Музика не знає кордонів», під час якого глядачі почули історію виникнення цього свята. У програмі концерту прозвучали популярні вокальні та інструментальні твори зарубіжних композиторів у виконанні творчих колективів польського національно-культурного товариства, учнів Харківського ліцею мистецтв № 133, міської школи мистецтв для підлітків та дорослих, а також учасників студії естрадного співу «Рута» Українського культурного центру «Юність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тра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о-музичний вечір «Сини твої, Україн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травня 2010 року о 17.30 в Українському культурному центрі «Юність» відбувся літературно-музичний вечір «Сини твої, Україно», на якому гості дізналися багато цікавих фактів із життя видатних громадян України: князя Святослава, Марусі Чурай, гетьмана Павла Полуботка, кошового отамана Івана Сірка, головного отамана війська УНР Симона Петлюри та інших. У програмі вечора пролунали нові твори композиторів В. Кандиби та Ю. Сбитнєва, українські народні, козацькі, сучасні пісні у виконанні О.Шишкіної, Л.Шевченко, О.Новік, О.Прокопенко, Т.Рейс, гурту «Козацька родина» Українського культурного центру «Юність». Вірші українських поетів прочитали учасники театральної студії УКЦ «Юність», а фінальним акордом вечора стала пісня Т.Петриненко «Україн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травня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тя виставки, створеної за матеріалами харків’янина, учасника штурму Берліна – Михайла Яковича Плахіна – "Дорогами вій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травня об 11 год. в приміщенні музею Національного меморіального комплексу "Висота маршала І.С. Конєва" відбулося відкриття виставки "Дорогами війни",  створеної за матеріалами харків’янина, учасника штурму Берліна – Михайла Яковича Плах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тра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Возьмемся за руки, друзья» для дітей з особливими потребами та їх батьків до Міжнародного Дня захисту ді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травня 2010 року о 15.00 у Харківській обласній бібліотеці для дітей відбулося родинне свято «Возьмемся за руки, друзья» до Міжнародного Дня захисту дітей. На гостей свята, - дітей з особливими потребами, соціально незахищених та їх батьків,  чекала конкурсна програма  «Найкращі казкові батьки» зі змаганнями на кращі дитячі жарти, знання віршів про батьків, мир та дружбу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травня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ій "Арт-старт". Лекція: "Текстиль ХІ – ХІІ ст. Килимарство: східні та європейські виробництва. Монастирське шитво та світська вишив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травня в Харківському художньому музеї відбувся лекторій "Арт-старт", в рамках якого було проведено лекцію "Текстиль ХІ – ХІІ ст. Килимарство: східні та європейські виробництва. Монастирське шитво та світська вишив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/>
              <w:t>тижн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rPr/>
            </w:pPr>
            <w:r>
              <w:rPr/>
              <w:t>- "Порцеляна німецьких мануфакту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тижня в Харківському художньому музеї продовжувалось експонування виставок:</w:t>
            </w:r>
          </w:p>
          <w:p>
            <w:pPr>
              <w:pStyle w:val="Normal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rPr/>
            </w:pPr>
            <w:r>
              <w:rPr/>
              <w:t>- "Порцеляна німецьких мануфактур"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/>
              <w:t>тижн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виставки "Україна у 1917 – 1940 рр.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тижня в Харківському історичному музеї продовжувалось експонування виставки "Україна у 1917 – 1940 рр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/>
              <w:t>тижн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тижня в Національному меморіальному комплексі "Висота маршала І.С. Конєва" продовжувалось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rPr/>
            </w:pPr>
            <w:r>
              <w:rPr/>
              <w:t>- "Поляки на фронтах ІІ світової війни"</w:t>
            </w:r>
          </w:p>
          <w:p>
            <w:pPr>
              <w:pStyle w:val="Normal"/>
              <w:rPr/>
            </w:pPr>
            <w:r>
              <w:rPr/>
              <w:t>- "Подвиг, приречений на безсмерт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тижн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тижня проводились екскурсії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 начальника управління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09:00Z</dcterms:created>
  <dc:creator>Сulture</dc:creator>
  <dc:description/>
  <cp:keywords/>
  <dc:language>en-US</dc:language>
  <cp:lastModifiedBy>Admin</cp:lastModifiedBy>
  <cp:lastPrinted>2006-10-21T14:28:00Z</cp:lastPrinted>
  <dcterms:modified xsi:type="dcterms:W3CDTF">2010-05-26T10:15:00Z</dcterms:modified>
  <cp:revision>30</cp:revision>
  <dc:subject/>
  <dc:title>План основних заходів </dc:title>
</cp:coreProperties>
</file>