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формаційного супроводу найважливіших заходів управління культури і туризму облдержадміністрації                                                         з 19 по 25 квітня 201</w:t>
      </w:r>
      <w:r>
        <w:rPr/>
        <w:t>0 року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2126"/>
        <w:gridCol w:w="2126"/>
        <w:gridCol w:w="2694"/>
        <w:gridCol w:w="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важливіший захід або пріоритетне питання, що потребує ви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и суспільства, на які спрямовано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и інформування (інформаційний захід) </w:t>
            </w:r>
            <w:r>
              <w:rPr>
                <w:sz w:val="24"/>
                <w:szCs w:val="24"/>
              </w:rPr>
              <w:t>прес-конференція, брифінг, інтерв’ю, публікація у ЗМІ, круглий стіл, реклама, брошури, букл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та місце проведення заходів з інформування, очікувана кількість учасників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и, яким доручено надавати коментарі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e-mai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садова особа, відповідальна за висвітлення питання </w:t>
            </w:r>
            <w:r>
              <w:rPr>
                <w:sz w:val="24"/>
                <w:szCs w:val="24"/>
              </w:rPr>
              <w:t>(прізвище, ім’я, по батькові, посада, контактний телефон, e-mail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 виконавчої влади, які необхідно залучити до інформ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"Жива вода".  Облаштування джерела Гаркуша О.І. "Куреникова криниця" та майданчика навколо ньо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– 25 квітн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літературно-меморіальний музей Г.С. Сковороди, с. Сковородинівка, Золо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>250</w:t>
            </w:r>
            <w:r>
              <w:rPr>
                <w:sz w:val="24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бласної виставки-конкурсу "Барви Слобожанщи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 – 25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</w:t>
            </w:r>
            <w:r>
              <w:rPr>
                <w:color w:val="000000"/>
                <w:szCs w:val="24"/>
              </w:rPr>
              <w:t xml:space="preserve"> 200 </w:t>
            </w:r>
            <w:r>
              <w:rPr>
                <w:b w:val="false"/>
                <w:color w:val="000000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 науково-практична конференція "ХІV Слобожанські читан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 – 23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400 </w:t>
            </w:r>
            <w:r>
              <w:rPr>
                <w:sz w:val="24"/>
                <w:szCs w:val="24"/>
              </w:rPr>
              <w:t xml:space="preserve">уч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513"/>
              </w:tabs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"Збережемо вертоград Сковород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– 25 квітня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Національний літературно-меморіальний музей Г.С. Сковороди 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 Сковородинівка,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олочівський р-н,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а обл.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а година-спогад: "Трагедія мирного атому", до дня Чорнобильської траге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історичний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іверситетська, 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</w:rPr>
              <w:t xml:space="preserve"> 3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науково-теоретичний симпозіум «С.Рахманінов: на зламі столі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-25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я правових наук України, вул.Пушкінська,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рубнікова Лариса Миколаївна,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естива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336 66 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музичний фестиваль «Сергій Рахманінов і українська культу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фестива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на програ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иття фестива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-25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філармоні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имарська, 21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20 осі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рубнікова Лариса Миколаївна,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естива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336 66 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фестиваль патріотичної пісні «Катю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у З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Ц «Юність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Університетська, 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50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ава Олександр Васильович, директор УКЦ «Юніст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35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йнова Ніна Миколаївна, начальник відділу мистецтв, культурно-просвітницької роботи і туризму управління культури і туризму 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7-45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лекторію з вивчення богословських ідей Г.С. Сковороди "Символи у творах Сковород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00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Національний літературно-меморіальний музей Г.С. Сковороди 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 Сковородинівка,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олочівський р-н,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а обл.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Наталія Іванівна, директор Національного літературно-меморіального музею Г.С. Сков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64-9-41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торій "Арт-старт". Лекція "Художнє скло. Особливості виробництва художнього скла у Венеції, Іспанії, Богемії, Англії 13 – 18 с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 квітня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40 </w:t>
            </w:r>
            <w:r>
              <w:rPr>
                <w:sz w:val="24"/>
                <w:szCs w:val="24"/>
              </w:rPr>
              <w:t xml:space="preserve">уч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-21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“Українське та російське мистецтво 16 – поч. 20 ст.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хідноєвропейське мистецтво 15 – 19 століть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орцеляна німецьких мануфактур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Кримський стил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гом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ий художній  муз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, ву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ркомівс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</w:rPr>
              <w:t xml:space="preserve">учасників 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іна Валентина Василівна, директор Харківського художнього музею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-33-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експонування вистав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ерлина Слобожанщини. Історія Будянського фарфору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Свіча скорботи", присвячена подіям Голодомору 1932 – 1933 ро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Україна у 1917 – 1940 рр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тягом 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жня</w:t>
            </w:r>
          </w:p>
          <w:p>
            <w:pPr>
              <w:pStyle w:val="3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арківський історичний музей,</w:t>
            </w:r>
          </w:p>
          <w:p>
            <w:pPr>
              <w:pStyle w:val="3"/>
              <w:ind w:right="34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. Харків, вул. Університетська, 5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 </w:t>
            </w:r>
            <w:r>
              <w:rPr>
                <w:color w:val="000000"/>
                <w:szCs w:val="24"/>
              </w:rPr>
              <w:t>200</w:t>
            </w:r>
            <w:r>
              <w:rPr>
                <w:b w:val="false"/>
                <w:color w:val="000000"/>
                <w:szCs w:val="24"/>
              </w:rPr>
              <w:t xml:space="preserve"> 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уль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го історичного музе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31-20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експонування виставок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арківщина у Великій Вітчизняній війні 1941 – 1945 рр.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 для фронту, все для Перемоги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гуля П.І. – боєць підрозділу "Смерш"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яки на фронтах ІІ світової вій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и 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курсій по території меморіального комплексу на тему: "Визволення м. Харкова – завершальний етап Бєлгородсько-Харківської наступальної опер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і верств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жня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меморіальний комплекс "Висота маршала І.С. Конєва"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 р-н,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и ців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</w:rPr>
              <w:t xml:space="preserve">150 </w:t>
            </w:r>
            <w:r>
              <w:rPr>
                <w:sz w:val="24"/>
                <w:szCs w:val="24"/>
              </w:rPr>
              <w:t>уч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енко Володимир Єгорович, директор Національного меморіального комплексу "Висота маршала І.С. Конєва"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63-731- 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утіна Світлана Миколаївна, завідувач сектора охорони культурної спадщини і музейної справи управління культури і туризму облдержадміністрації, тел. 7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начальника управління                                                              В.Д. Холодок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b/>
      <w:sz w:val="28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center"/>
    </w:pPr>
    <w:rPr>
      <w:b/>
      <w:color w:val="FF0000"/>
      <w:sz w:val="24"/>
    </w:rPr>
  </w:style>
  <w:style w:type="paragraph" w:styleId="Style13">
    <w:name w:val="Подпись Начальника"/>
    <w:basedOn w:val="Normal"/>
    <w:next w:val="Normal"/>
    <w:qFormat/>
    <w:pPr>
      <w:keepLines/>
      <w:suppressLineNumbers/>
      <w:tabs>
        <w:tab w:val="clear" w:pos="720"/>
        <w:tab w:val="left" w:pos="7513" w:leader="none"/>
      </w:tabs>
      <w:suppressAutoHyphens w:val="true"/>
      <w:spacing w:before="720" w:after="60"/>
    </w:pPr>
    <w:rPr>
      <w:sz w:val="28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 w:val="28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1:00Z</dcterms:created>
  <dc:creator>Стёркина Наталия Ивановна</dc:creator>
  <dc:description/>
  <cp:keywords/>
  <dc:language>en-US</dc:language>
  <cp:lastModifiedBy>K</cp:lastModifiedBy>
  <cp:lastPrinted>2006-10-21T16:28:00Z</cp:lastPrinted>
  <dcterms:modified xsi:type="dcterms:W3CDTF">2010-04-19T11:51:00Z</dcterms:modified>
  <cp:revision>2</cp:revision>
  <dc:subject/>
  <dc:title>ПЛАН </dc:title>
</cp:coreProperties>
</file>