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Аварійно-рятувальні водолазні служби (станції), які проводять обстеження акваторії пляжів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території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68"/>
        <w:gridCol w:w="2520"/>
        <w:gridCol w:w="3780"/>
        <w:gridCol w:w="51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 xml:space="preserve">№ </w:t>
            </w:r>
            <w:r>
              <w:rPr>
                <w:b/>
                <w:iCs/>
                <w:lang w:val="uk-UA"/>
              </w:rPr>
              <w:t>з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Назва водолазної служби стан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Керів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>Юридична адреса,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телефон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 xml:space="preserve">Зона відповідальності згідно з розпорядженням голови облдержадміністрації 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від 03.08.2006 року №411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арківська обласна комунальна аварійно-рятувальна водолазна служ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 Іван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1013, м. Харків, майдан Свободи, Держпром, 4 під., 6 пов., к. 35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: 705-15-4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757-08-71 (факс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кліївський, Близнюківський, Богодухівський, Валківський, Дергачівський, Зачепилівський, Зміївський, Золочівський, Кегичівський, Коломацькій, Красноградський, Краснокутський, Созівський, Нововодолазький, Первомайський, Сахновщинський, Харківський, Чугуївський райони, м. Лозова, м. Люботин, м. Первомайський, м. Харків, м. Чугуїв</w:t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росалтівська аварійно-рятувальна водолазна служ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ГОПОЛ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 Вікто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560, Харкі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вчанський р-н, с. Стар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тів, вул. Донецька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: 0-241-61-282 (черговий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вчанський, Печенізький райони</w:t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ятувально-водолазна станція Куп’ян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СЮЧЕ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Євген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701, м. Куп’янс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ічуріна, 9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: 0-242-53-461 (черговий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ворічанський, Великобурлуцький, Куп’янський, Шевченківський райони, м. Куп’янсь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“Борівська рятувально-водолазна станція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ОМАНЕНК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Олександр Михайлович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801,Харківська обл., Борівський р-н,  смт. Бор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ртизанська 2/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ел.: </w:t>
            </w:r>
            <w:r>
              <w:rPr/>
              <w:t>050-987-90-10</w:t>
            </w:r>
            <w:r>
              <w:rPr>
                <w:lang w:val="uk-UA"/>
              </w:rPr>
              <w:t xml:space="preserve"> (начальник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вінківський, Борівський, Ізюмський райони, м. Ізю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9:00Z</dcterms:created>
  <dc:creator>mon</dc:creator>
  <dc:description/>
  <cp:keywords/>
  <dc:language>en-US</dc:language>
  <cp:lastModifiedBy>user</cp:lastModifiedBy>
  <cp:lastPrinted>2010-03-18T12:28:00Z</cp:lastPrinted>
  <dcterms:modified xsi:type="dcterms:W3CDTF">2010-03-19T12:29:00Z</dcterms:modified>
  <cp:revision>2</cp:revision>
  <dc:subject/>
  <dc:title>Відповідно до «Правил охорони життя людей на водних об’єктах України» затверджених наказом МНС України № 272 від 03</dc:title>
</cp:coreProperties>
</file>