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26 квітня по 09 травня 2010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198"/>
        <w:gridCol w:w="2269"/>
      </w:tblGrid>
      <w:tr>
        <w:trPr>
          <w:tblHeader w:val="true"/>
          <w:trHeight w:val="8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6 квітня 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кладання квітів до пам'ятного знаку Чорнобильцям у Молодіжному парку з нагоди 24-ої річниці Чорнобильської катастрофи. </w:t>
            </w:r>
            <w:r>
              <w:rPr>
                <w:b/>
                <w:sz w:val="28"/>
                <w:szCs w:val="28"/>
                <w:lang w:val="uk-UA"/>
              </w:rPr>
              <w:t>Покладання буде проводитися за участю голови облдержадміністрації М.М. Добкіна та заступника облдержадміністрації І. М. Шурми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вул. Пушкінська, Молодіжний парк біля пам'ятника Чорнобильцям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іліна Т.І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імната 201-а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8 квітня 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заходи до 24-ї річниці Чорнобильської трагедії: День пам'яті «Квітневе полум'я весни». </w:t>
            </w:r>
            <w:r>
              <w:rPr>
                <w:b/>
                <w:sz w:val="28"/>
                <w:szCs w:val="28"/>
                <w:lang w:val="uk-UA"/>
              </w:rPr>
              <w:t>Заходи будуть проводитися за участю голови облдержадміністрації М.М. Добкіна та заступника облдержадміністрації І. М. Шурми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вул. Раднаркомівська, 13, приміщення Будинку культури мілі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іліна Т.І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трав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 Міністерству праці та соціальної політики України узагальнені матеріали вибіркового анкетування підприємств області щодо державного стимулювання участі роботодавців в освітніх та наукових процесах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 трав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ивітання з 9 травня (День Перемоги) Героїв Радянського Союзу, повних кавалерів ордена Слави, осіб, що нагороджені чотирма і більше медалями «За відвагу» керівництвом облдержадміністрації, Головного управління праці та соціального захисту населення облдержадміністрації за місцем їх проживання з врученням подарунків та квіті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трав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овести в підвідомчих установах системи соціального захисту населення урочисті заходи з нагоди святкування 9 травня Дня Перемог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згодження проекту розпорядження голови облдержадміністрації «Про внесення змін до розпорядження голови облдержадміністрації «Про забезпечення житлом і працевлашту-вання дітей – сиріт, дітей, позбавлених батьківського піклування, та осіб з їх числа, які закінчують професійно-технічні навчальні заклади в 2010 році» від 10.12.09 № 71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овести в підвідомчих установах системи соціального захисту населення урочисті заходи з нагоди відзначення Міжнародного Дня солідарності трудящих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оніторинг стану виплати поточної заробітної плати працівникам галузей бюджетної сфери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ind w:right="29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Начальник </w:t>
        <w:br/>
        <w:t>Головного управління І. Балута</w:t>
        <w:br/>
      </w:r>
    </w:p>
    <w:sectPr>
      <w:type w:val="nextPage"/>
      <w:pgSz w:orient="landscape" w:w="16838" w:h="11906"/>
      <w:pgMar w:left="397" w:right="414" w:gutter="0" w:header="0" w:top="249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32:00Z</dcterms:created>
  <dc:creator>HOU</dc:creator>
  <dc:description/>
  <cp:keywords/>
  <dc:language>en-US</dc:language>
  <cp:lastModifiedBy>K</cp:lastModifiedBy>
  <cp:lastPrinted>2010-04-13T14:54:00Z</cp:lastPrinted>
  <dcterms:modified xsi:type="dcterms:W3CDTF">2010-04-23T08:32:00Z</dcterms:modified>
  <cp:revision>2</cp:revision>
  <dc:subject/>
  <dc:title>Головне управління праці та соціального захисту населення облдержадміністрації </dc:title>
</cp:coreProperties>
</file>