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інформаційного супроводу найважливіших заходів управління культури і туризму облдержадміністрації                                                на травень 201</w:t>
      </w:r>
      <w:r>
        <w:rPr/>
        <w:t>0 року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1701"/>
        <w:gridCol w:w="2126"/>
        <w:gridCol w:w="2126"/>
        <w:gridCol w:w="2694"/>
        <w:gridCol w:w="8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важливіший захід або пріоритетне питання, що потребує висвіт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и суспільства, на які спрямовано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Форми інформування (інформаційний захід) </w:t>
            </w:r>
            <w:r>
              <w:rPr>
                <w:sz w:val="26"/>
                <w:szCs w:val="26"/>
              </w:rPr>
              <w:t>прес-конференція, брифінг, інтерв’ю, публікація у ЗМІ, круглий стіл, реклама, брошури, букл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та місце проведення заходів з інформування, очікувана кількість учасників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оби, яким доручено надавати коментарі </w:t>
            </w:r>
            <w:r>
              <w:rPr>
                <w:sz w:val="26"/>
                <w:szCs w:val="26"/>
              </w:rPr>
              <w:t>(прізвище, ім’я, по батькові, посада, контактний телефон, e-mai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адова особа, відповідальна за висвітлення питання </w:t>
            </w:r>
            <w:r>
              <w:rPr>
                <w:sz w:val="26"/>
                <w:szCs w:val="26"/>
              </w:rPr>
              <w:t>(прізвище, ім’я, по батькові, посада, контактний телефон,                           e-mail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 виконавчої влади, які необхідно залучити до інформ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кова виставка «Ця не забута велика вій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-15 трав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бібліотека для діт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Артема, 4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хименко Галина Володимирі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Харківської обласної бібліотеки для ді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кова виставка «Перемоги радісної д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30 трав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бібліотека для юнац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. 50-річчя ВЛКСМ,49/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10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енко Олександр Валентинович, директор Харківської обласної бібліотеки для юнац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62-60-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ковий концерт до Дня Перемоги «Музичні віта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трав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ий культурний центр «Юність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ул. Університетська, 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Ґава Олександр Васильович, директор УКЦ «Юність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чір-зустріч «Ви наше безсмертя і гордість солда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бібліотека для юнац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. 50-річчя ВЛКСМ,49/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3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енко Олександр Валентинович, директор Харківської обласної бібліотеки для юнац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62-60-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етичний вечір до 65-річчя Великої Перемоги: "Поезія Великої Вітчизняної війн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іверситетська, 5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6"/>
                <w:szCs w:val="26"/>
              </w:rPr>
              <w:t>до</w:t>
            </w:r>
            <w:r>
              <w:rPr>
                <w:b/>
                <w:sz w:val="26"/>
                <w:szCs w:val="26"/>
              </w:rPr>
              <w:t xml:space="preserve"> 50 </w:t>
            </w:r>
            <w:r>
              <w:rPr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гуль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Анатолій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ого історичного музею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31-20-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Історико-літературна виста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ойна...взгляд из XXΙ 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-10 трав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універсальна наукова бібліоте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ул. Кооперативна, 13/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стко Наталя Івані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Харківської обласної універсальної наукової бібліотек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 731-14-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кова виставка«Свято, що гуртує поколі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-10 трав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універсальна наукова бібліоте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ул. Кооперативна, 13/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стко Наталя Івані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Харківської обласної універсальної наукової бібліотек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 731-14-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одина пам’яті «Пам’ятаєш, земле, сорок п’ятий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бібліотека для діт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Артема, 4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25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хименко Галина Володимирі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Харківської обласної бібліотеки для ді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ковий концерт до дня Великої Перемоги для ветеранів Великої Вітчизняної війни "Відлуння пережитого", за участі колективу творчої інтелігенції "Стихі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ани ВВ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іверситетська, 5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6"/>
                <w:szCs w:val="26"/>
              </w:rPr>
              <w:t>до</w:t>
            </w:r>
            <w:r>
              <w:rPr>
                <w:b/>
                <w:sz w:val="26"/>
                <w:szCs w:val="26"/>
              </w:rPr>
              <w:t xml:space="preserve"> 50 </w:t>
            </w:r>
            <w:r>
              <w:rPr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гуль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Анатолій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ого історичного музею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31-20-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Дня Великої Перемоги:</w:t>
            </w:r>
          </w:p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ія виставки графіки Раїси Іванівни Моісеє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криття виставки "Михайло Овсянкін. Скульптура, малюнок, акварел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травня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до</w:t>
            </w:r>
            <w:r>
              <w:rPr>
                <w:color w:val="000000"/>
                <w:sz w:val="26"/>
                <w:szCs w:val="26"/>
              </w:rPr>
              <w:t xml:space="preserve"> 90 </w:t>
            </w:r>
            <w:r>
              <w:rPr>
                <w:b w:val="false"/>
                <w:color w:val="000000"/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ітературний вечір «У книг солдатська д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бібліотека для діт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Артема, 4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2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хименко Галина Володимирі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Харківської обласної бібліотеки для ді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заходи, присвячені 65-ій річниці Перемоги у Великій Вітчизняній війн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941-19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80" w:right="-60" w:hanging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ОБ ім.. М.В.Лисенк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вул. Сумська, 2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1300 осі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йм - концерт «Перемо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філармоні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ул. Римарська, 2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32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ко Юрій Володимир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Харківської обласної філармон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05-08-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ір-вшанув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І в звуках пам'ять відгукнеть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трав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бібліотека для юнац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. 50-річчя ВЛКСМ,49/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3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енко Олександр Валентинович, директор Харківської обласної бібліотеки для юнац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62-60-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ія виставки живопису Василя Яковича Лоз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травня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до</w:t>
            </w:r>
            <w:r>
              <w:rPr>
                <w:color w:val="000000"/>
                <w:sz w:val="26"/>
                <w:szCs w:val="26"/>
              </w:rPr>
              <w:t xml:space="preserve"> 90 </w:t>
            </w:r>
            <w:r>
              <w:rPr>
                <w:b w:val="false"/>
                <w:color w:val="000000"/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Молодіжного академічного симфонічного оркестру «Слобожанський» до Дня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державний університет мистецтв ім. І.П.Котляревсь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дан Конституції, 11/1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10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тнікова Елла Йосипівна, директор Молодіжного академічного симфонічного оркестру «Слобожансь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8-067-950-09-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лекторій ім. отця Олександра Ме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травня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до</w:t>
            </w:r>
            <w:r>
              <w:rPr>
                <w:color w:val="000000"/>
                <w:sz w:val="26"/>
                <w:szCs w:val="26"/>
              </w:rPr>
              <w:t xml:space="preserve"> 40 </w:t>
            </w:r>
            <w:r>
              <w:rPr>
                <w:b w:val="false"/>
                <w:color w:val="000000"/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українського та російського романсу до Дня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ОБ ім.. М.В.Лисен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зичний салон «Маестро»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умська,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ко Любов Георгіївна, директор ХАТОБ ім.. М.В.Лисен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л. 700-40-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, присвячений 65-річчю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академічний театр музичної комедії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ул. Карла Маркса,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 Ігор Миколайович, директор Харківського академічного театру музичної комед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12-28-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для ветеранів Великої Вітчизняної війни «Шляхом перем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ОБ ім.. М.В.Лисен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йданчик перед театром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умська,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ко Любов Георгіївна, директор ХАТОБ ім.. М.В.Лис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00-40-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для ветеранів Великої Вітчизняної війни «Жди ме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трав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філармоні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на зал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ул.Університетська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ко Юрій Володимир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Харківської обласної філармон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05-08-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тудента. Вхід на всі виставки для студентів безкоштовний. Екскурсійне обслуговування за діючим тариф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и міста та област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трав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до</w:t>
            </w:r>
            <w:r>
              <w:rPr>
                <w:color w:val="000000"/>
                <w:sz w:val="26"/>
                <w:szCs w:val="26"/>
              </w:rPr>
              <w:t xml:space="preserve"> 120 </w:t>
            </w:r>
            <w:r>
              <w:rPr>
                <w:b w:val="false"/>
                <w:color w:val="000000"/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криття персональної виставки художнього фото В.В. Однов’юна </w:t>
            </w:r>
            <w:r>
              <w:rPr>
                <w:bCs/>
                <w:sz w:val="26"/>
                <w:szCs w:val="26"/>
              </w:rPr>
              <w:t xml:space="preserve">«Подорож Бельгією» </w:t>
            </w:r>
            <w:r>
              <w:rPr>
                <w:sz w:val="26"/>
                <w:szCs w:val="26"/>
              </w:rPr>
              <w:t>до Дня Європ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обласний центр народної творчост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ушкінська, 6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10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ьперін Володимир Ізраїлевич, директор ХОЦНТ,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00 26 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ітературно-музичний вечір </w:t>
            </w:r>
            <w:r>
              <w:rPr>
                <w:bCs/>
                <w:sz w:val="26"/>
                <w:szCs w:val="26"/>
              </w:rPr>
              <w:t>«Змінивши зброю на палітру»</w:t>
            </w:r>
            <w:r>
              <w:rPr>
                <w:sz w:val="26"/>
                <w:szCs w:val="26"/>
              </w:rPr>
              <w:t xml:space="preserve"> для аматорів-ветеранів Великої Вітчизняної війни та праці (до дня Перемо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обласний центр народної творчост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ушкінська, 6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10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ьперін Володимир Ізраїлевич, директор ХОЦНТ,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00 26 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прем’єрної вистави Король Лір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’єсою В.Шекспі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державний академічний театр ляльок ім.. В.А.Афанасьєв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л.. Конституції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як Володимир Вікторович, директор Харківського державного академічного театру ляльок ім.. В.А.Афанасьєв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31-27-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 "Нащадки самобутньої культури Слобожанщини" за участі творчих колективів м. Харкова, до Міжнародного дня музе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 Харкі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дан Конституції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6"/>
                <w:szCs w:val="26"/>
              </w:rPr>
              <w:t>до</w:t>
            </w:r>
            <w:r>
              <w:rPr>
                <w:b/>
                <w:sz w:val="26"/>
                <w:szCs w:val="26"/>
              </w:rPr>
              <w:t xml:space="preserve"> 200 </w:t>
            </w:r>
            <w:r>
              <w:rPr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гуль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Анатолій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ого історичного музею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31-20-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шанувальників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луб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до</w:t>
            </w:r>
            <w:r>
              <w:rPr>
                <w:color w:val="000000"/>
                <w:sz w:val="26"/>
                <w:szCs w:val="26"/>
              </w:rPr>
              <w:t xml:space="preserve"> 30 </w:t>
            </w:r>
            <w:r>
              <w:rPr>
                <w:b w:val="false"/>
                <w:color w:val="000000"/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жнародного дня музеїв, в рамках акції "Європейська ніч музеїв"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церт "Джазові імпровізації на тему французьких композиторів". Виконавець Валерій Драгуля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зентація виставки "Сказання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церт вокальної та інструментальної музики молодих композиторів Харкова у виконанні Н. Кальная, Є. Безугла та В. Жит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зентація виставки графіки "Корабель вес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.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.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до</w:t>
            </w:r>
            <w:r>
              <w:rPr>
                <w:color w:val="000000"/>
                <w:sz w:val="26"/>
                <w:szCs w:val="26"/>
              </w:rPr>
              <w:t xml:space="preserve"> 300 </w:t>
            </w:r>
            <w:r>
              <w:rPr>
                <w:b w:val="false"/>
                <w:color w:val="000000"/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ідкритих дверей. Вхід на всі виставки безкоштовний. Екскурсійне обслуговування за діючим тариф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кторій для дітей та батьків "Абетка мистецтва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арківський музично-поетичний салон ім. В’ячеслава Гончарова. Концерт, присвячений Міжнародному дню музеї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6"/>
                <w:szCs w:val="26"/>
              </w:rPr>
              <w:t>до</w:t>
            </w:r>
            <w:r>
              <w:rPr>
                <w:b/>
                <w:sz w:val="26"/>
                <w:szCs w:val="26"/>
              </w:rPr>
              <w:t xml:space="preserve"> 180</w:t>
            </w:r>
            <w:r>
              <w:rPr>
                <w:sz w:val="26"/>
                <w:szCs w:val="26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ідкритих дверей, присвячений Міжнародному дню музе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трав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b/>
                <w:sz w:val="26"/>
                <w:szCs w:val="26"/>
              </w:rPr>
              <w:t xml:space="preserve">120 </w:t>
            </w:r>
            <w:r>
              <w:rPr>
                <w:sz w:val="26"/>
                <w:szCs w:val="26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ія книги краєзнавця Ганни Столярової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Слобожанський уклін Тарасові Шевчен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ий культурний центр «Юність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ул. Університетська, 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Ґава Олександр Васильович, директор УКЦ «Юність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-концерт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изьке життя - мелодії коха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трав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академічний театр музичної комедії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арла Маркса,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 Ігор Миколайович, директор Харківського академічного театру музичної комед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12-28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ина-спогад на тему: "Забуттю не підлягає", присвячена Дню пам’яті жертв політичних репрес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іверситетська, 5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6"/>
                <w:szCs w:val="26"/>
              </w:rPr>
              <w:t>до</w:t>
            </w:r>
            <w:r>
              <w:rPr>
                <w:b/>
                <w:sz w:val="26"/>
                <w:szCs w:val="26"/>
              </w:rPr>
              <w:t xml:space="preserve"> 45 </w:t>
            </w:r>
            <w:r>
              <w:rPr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гуль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Анатолій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ого історичного музею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31-20-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школяра. Вхід на всі виставки для школярів безкоштовний. Екскурсійне обслуговування за діючим тариф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ярі міста та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трав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b/>
                <w:sz w:val="26"/>
                <w:szCs w:val="26"/>
              </w:rPr>
              <w:t xml:space="preserve">120 </w:t>
            </w:r>
            <w:r>
              <w:rPr>
                <w:sz w:val="26"/>
                <w:szCs w:val="26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іжнародний фестиваль-конкурс естрадної пісн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Жива вод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-23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будинок культури Дергачівського району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зенко Валентина Сергії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культури Дергачівського район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63-2-05-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українське літературно-мистецьке свято </w:t>
            </w:r>
            <w:r>
              <w:rPr>
                <w:bCs/>
                <w:sz w:val="26"/>
                <w:szCs w:val="26"/>
              </w:rPr>
              <w:t>«В сім</w:t>
            </w:r>
            <w:r>
              <w:rPr>
                <w:bCs/>
                <w:sz w:val="26"/>
                <w:szCs w:val="26"/>
                <w:lang w:val="ru-RU"/>
              </w:rPr>
              <w:t>’</w:t>
            </w:r>
            <w:r>
              <w:rPr>
                <w:bCs/>
                <w:sz w:val="26"/>
                <w:szCs w:val="26"/>
              </w:rPr>
              <w:t>ї вольній, новій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. Харків, майдан біля пам’ятника Т. Г. Шевч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ьперін Володимир Ізраїлевич, директор ХОЦНТ,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00 26 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ковий концерт «Музика не знає кордон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ий культурний центр «Юність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Університетська, 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Ґава Олександр Васильович, директор УКЦ «Юність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ітературно-музичний вечір «Сини твої, Украї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трав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ий культурний центр «Юність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ул. Університетська, 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Ґава Олександр Васильович, директор УКЦ «Юність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криття виставки , створеної за матеріалами харків’янина, учасника штурму Берліна – Михайла Яковича Плахіна – "Дорогами вій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 травня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00</w:t>
            </w:r>
          </w:p>
          <w:p>
            <w:pPr>
              <w:pStyle w:val="Normal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т. Солони 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b/>
                <w:sz w:val="26"/>
                <w:szCs w:val="26"/>
              </w:rPr>
              <w:t xml:space="preserve">80 </w:t>
            </w:r>
            <w:r>
              <w:rPr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торій "Арт-старт". Лекція: "Текстиль ХІ – ХІІ ст. Килимарство: східні та європейські виробництва. Монастирське шитво та світська вишив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травня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b/>
                <w:sz w:val="26"/>
                <w:szCs w:val="26"/>
              </w:rPr>
              <w:t xml:space="preserve">20 </w:t>
            </w:r>
            <w:r>
              <w:rPr>
                <w:sz w:val="26"/>
                <w:szCs w:val="26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"Порцеляна німецьких мануфакту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гом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ж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b/>
                <w:sz w:val="26"/>
                <w:szCs w:val="26"/>
              </w:rPr>
              <w:t xml:space="preserve">200 </w:t>
            </w:r>
            <w:r>
              <w:rPr>
                <w:sz w:val="26"/>
                <w:szCs w:val="26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експонування виставки "Україна у 1917 – 1940 рр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гом місяця</w:t>
            </w:r>
          </w:p>
          <w:p>
            <w:pPr>
              <w:pStyle w:val="3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Харківський історичний музей,</w:t>
            </w:r>
          </w:p>
          <w:p>
            <w:pPr>
              <w:pStyle w:val="3"/>
              <w:ind w:right="34" w:hanging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м. Харків, вул. Університетська, 5</w:t>
            </w:r>
          </w:p>
          <w:p>
            <w:pPr>
              <w:pStyle w:val="3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до </w:t>
            </w:r>
            <w:r>
              <w:rPr>
                <w:color w:val="000000"/>
                <w:sz w:val="26"/>
                <w:szCs w:val="26"/>
              </w:rPr>
              <w:t>200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гуль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Анатолій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ого історичного музею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31-20-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Подвиг приречений на безсмертя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г приречений на безсмер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гом місяця</w:t>
            </w:r>
          </w:p>
          <w:p>
            <w:pPr>
              <w:pStyle w:val="Normal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т. Солони 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b/>
                <w:sz w:val="26"/>
                <w:szCs w:val="26"/>
              </w:rPr>
              <w:t xml:space="preserve">150 </w:t>
            </w:r>
            <w:r>
              <w:rPr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гом місяця</w:t>
            </w:r>
          </w:p>
          <w:p>
            <w:pPr>
              <w:pStyle w:val="Normal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т. Солони 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b/>
                <w:sz w:val="26"/>
                <w:szCs w:val="26"/>
              </w:rPr>
              <w:t xml:space="preserve">150 </w:t>
            </w:r>
            <w:r>
              <w:rPr>
                <w:sz w:val="26"/>
                <w:szCs w:val="26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тупник начальника управління               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57" w:hanging="0"/>
      <w:jc w:val="center"/>
    </w:pPr>
    <w:rPr>
      <w:b/>
      <w:color w:val="FF0000"/>
      <w:sz w:val="24"/>
    </w:rPr>
  </w:style>
  <w:style w:type="paragraph" w:styleId="Style13">
    <w:name w:val="Подпись Начальника"/>
    <w:basedOn w:val="Normal"/>
    <w:next w:val="Normal"/>
    <w:qFormat/>
    <w:pPr>
      <w:keepLines/>
      <w:suppressLineNumbers/>
      <w:tabs>
        <w:tab w:val="clear" w:pos="720"/>
        <w:tab w:val="left" w:pos="7513" w:leader="none"/>
      </w:tabs>
      <w:suppressAutoHyphens w:val="true"/>
      <w:spacing w:before="720" w:after="60"/>
    </w:pPr>
    <w:rPr>
      <w:sz w:val="28"/>
    </w:rPr>
  </w:style>
  <w:style w:type="paragraph" w:styleId="Style14">
    <w:name w:val="Цитата"/>
    <w:basedOn w:val="Normal"/>
    <w:qFormat/>
    <w:pPr>
      <w:ind w:left="-108" w:right="-108" w:firstLine="108"/>
      <w:jc w:val="center"/>
    </w:pPr>
    <w:rPr>
      <w:sz w:val="28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52:00Z</dcterms:created>
  <dc:creator>Стёркина Наталия Ивановна</dc:creator>
  <dc:description/>
  <cp:keywords/>
  <dc:language>en-US</dc:language>
  <cp:lastModifiedBy>K</cp:lastModifiedBy>
  <cp:lastPrinted>2006-10-21T16:28:00Z</cp:lastPrinted>
  <dcterms:modified xsi:type="dcterms:W3CDTF">2010-04-23T08:52:00Z</dcterms:modified>
  <cp:revision>2</cp:revision>
  <dc:subject/>
  <dc:title>ПЛАН </dc:title>
</cp:coreProperties>
</file>