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    з 26 квітня по 2 трав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           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"Жива вода".  Облаштування джерела Гаркуша О.І. "Куреникова криниця" та майданчика навколо ньо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>26 – 30 квітн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літературно-меморіальний музей Г.С. Сковороди, с. Сковородинівка, Золо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бласної виставки-конкурсу "Барви Слобожанщи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Cs w:val="24"/>
              </w:rPr>
              <w:t>26 – 29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20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"Збережемо вертоград Сковород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Cs w:val="24"/>
              </w:rPr>
              <w:t>26 – 30 квітня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Національний літературно-меморіальний музей Г.С. Сковороди 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 Сковородинівка,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олочівський р-н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а обл.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в рамках святкування 65-ї річниці Перемоги над німецько-фашистськими загарб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квітн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8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Ця не забута велика вій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-2 тра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кова виставка «Перемоги радісної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2-60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Кримський сти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ерлина Слобожанщини. Історія Будянського фарфору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Свіча скорботи", присвячена подіям Голодомору 1932 – 1933 ро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ступник начальника управління           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5:00Z</dcterms:created>
  <dc:creator>Стёркина Наталия Ивановна</dc:creator>
  <dc:description/>
  <cp:keywords/>
  <dc:language>en-US</dc:language>
  <cp:lastModifiedBy>K</cp:lastModifiedBy>
  <cp:lastPrinted>2006-10-21T16:28:00Z</cp:lastPrinted>
  <dcterms:modified xsi:type="dcterms:W3CDTF">2010-04-23T08:55:00Z</dcterms:modified>
  <cp:revision>2</cp:revision>
  <dc:subject/>
  <dc:title>ПЛАН </dc:title>
</cp:coreProperties>
</file>