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boss w:val="false"/>
          <w:imprint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emboss w:val="false"/>
          <w:imprint w:val="false"/>
          <w:color w:val="000000"/>
          <w:sz w:val="24"/>
          <w:szCs w:val="24"/>
        </w:rPr>
        <w:t xml:space="preserve">Перелік вакантних посад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boss w:val="false"/>
          <w:imprint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emboss w:val="false"/>
          <w:imprint w:val="false"/>
          <w:color w:val="000000"/>
          <w:sz w:val="24"/>
          <w:szCs w:val="24"/>
        </w:rPr>
        <w:t>державних службовців в структурних підрозділах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boss w:val="false"/>
          <w:imprint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emboss w:val="false"/>
          <w:imprint w:val="false"/>
          <w:color w:val="000000"/>
          <w:sz w:val="24"/>
          <w:szCs w:val="24"/>
        </w:rPr>
        <w:t xml:space="preserve">станом на 01 березня 2014 року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boss w:val="false"/>
          <w:imprint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emboss w:val="false"/>
          <w:imprint w:val="false"/>
          <w:color w:val="000000"/>
          <w:sz w:val="20"/>
          <w:szCs w:val="20"/>
        </w:rPr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95"/>
        <w:gridCol w:w="3780"/>
        <w:gridCol w:w="720"/>
      </w:tblGrid>
      <w:tr>
        <w:trPr>
          <w:tblHeader w:val="true"/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ind w:left="-9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Шт. од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3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5"/>
        <w:gridCol w:w="3780"/>
        <w:gridCol w:w="72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987" w:leader="none"/>
              </w:tabs>
              <w:ind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Cs/>
                <w:i w:val="false"/>
                <w:i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emboss w:val="false"/>
                <w:imprint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Департамент  агропромислового 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директор Департамен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бухгалтерського обліку та бюджетного забезпечення програм АП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начальника відділу – головний бухгалтер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на період відпустки по догляду за дитиною до досягнення нею трирічного віку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переробної промисловості управління агротехнічного забезпеченн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Сектор з охорони праці та мобілізаційної робо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врегулювання відносин власності та соціальної сфери села управління соціально-економічного розвитк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Сектор інформаційно-комп’ютерного забезпечення управління адміністративно-організаційної роботи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тваринництва управління тваринництва, представницької та інформаційно-аналітичної роботи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взаємодії з територіальними органами виконавчої влади та зв’язків з громадськістю управління тваринництва, представницької та інформаційно-аналітичної робо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кадрового-та науково-освітнього забезпечення управління адміністративно-організаційної робо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на період відпустки по догляду за дитиною до досягнення нею трирічного віку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Департамент масових комунікаці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директор Департамен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в’язків з громадськістю управління внутрішньої політи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1 -на період 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Департамент економіки і міжнародних відно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овнішньоекономічної та інвестиційної діяльності управління зовнішньоекономічних зв’язків та міжнародних відносин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Департамент екології та природних ресурс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заступник директора Департаменту – начальник управління державної екологічної експертизи та моніторинг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бухгалтерського обліку та фінансової звітност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(2 –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на період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8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Відділ поводження з відходами управління раціонального використання природних ресурс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на період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Департамент  соціального захисту населе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8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координації соціальної роботи управління організації соціальних послуг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8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соціальних гаранті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заступник началь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8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соціально-трудових відносин управління праці та зайнятост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8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Сектор з умов праці управління праці та зайнят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Юридичний департамен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– бухгалтер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документального забезпечення та кадрової роботи управління правової та організаційно-контрольної робо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спеціаліст І категорії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Управління правового забезпечення діяльності структурних підрозділі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начальник управлі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 економічних, гуманітарних та соціальних питань управління правового забезпечення діяльності структурних підрозділів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заступник начальника управління правового забезпечення діяльності структурних підрозділів  облдержадміністрації – начальник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 економічних, гуманітарних та соціальних питань управління правового забезпечення діяльності структурних підрозділів структурних підрозділів облдержадміністрації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– юрисконсуль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 вирішення майнових та земельних спорів управління судової робо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– юрисконсуль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 вирішення спорів в економічній та соціальній сферах управління судової робо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-юрисконсуль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Відділу з майнових та земельних питань управління правового забезпечення діяльності структурних підрозділів облдержадміністрації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-юрисконсуль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на період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Управління з питань взаємодії з митними органами, прикордонною службою, оборонної та мобілізаційної роботи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взаємодії з митними органами, прикордонною службою та оборонної робо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Департамент інноваційного розвитку промисловості і транспортної інфраструктури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директор Департамен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Відділ розвитку базових галузей промисловості управління інноваційного розвитку промисловості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на період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Відділ промислової та науково-технічної політики  управління інноваційного розвитку промисловості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1 - на період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алізничного, авіаційного транспорту і зв’язку  управління транспортної інфраструктури і зв’язк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Відділ організаційної, кадрової роботи та фінансового забезпечення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на період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Департамент фінанс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аналізу і контролю виконання місцевих бюджет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доходів та економічного аналіз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провід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ведення бюджету та міжбюджетних відноси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провід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фінансів галузей виробничої сфери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провід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інформаційного забезпеченн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провід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Департамент житлово-комунального господарства та розвитку інфраструктур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розвитку та будівництва у сфері житлово-комунального господарства </w:t>
            </w:r>
            <w:r>
              <w:rPr>
                <w:rFonts w:cs="Times New Roman" w:ascii="Times New Roman" w:hAnsi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управління розвитку та будівництва у сфері житлово-комунального господарства та благоустро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бухгалтерського обліку та забезпечення діяльності Департаменту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житлового господарства управління житлово-комунального господарс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на період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Департамент охорони здоров'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ідділ медичної допомоги дорослому населенню управління медичної та фармацевтичної діяль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Департамент капітального будівницт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бухгалтерського обліку та забезпечення діяльності Департамент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– бухгалтер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Фінансово-економічний відділ управління фінансових ресурс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Організаційно-аналітичний відділ управління фінансових ресурс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иробничо-технічний відділ  управління організації будівництва та реалізації бюджетних програ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заступник начальника відділ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Відділ реалізації бюджетних програм управління організації будівництва та реалізації бюджетних прогр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Кошторисно-договірний відділ управління організації будівництва та реалізації бюджетних прогр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Департамент культури і туризму 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 культури, мистецтв та навчальних закладів управління культури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фінансово-економічної та кадрової робо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Департамент з підвищення конкурентоспроможності регіону  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моніторингу і прогнозування аналітичного управлі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по роботі з інвесторами та міжнародними організаціями аналітичного управлі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організаційного забезпечення проектного управлі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Відділ іміджевої політики проектного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Управління забезпечення доступу до публічної інформації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Відділ по роботі із запитами на інформаці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(1 – на   період відпустки по догляду за дитиною до досягнення нею трирічного віку;    1 – на період навчання)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Відділ по забезпеченню оприлюднення інформації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 -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Департамент містобудування та архіте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Архітектурно-будівельний відділ архітектурно-будівельного управлі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Служба у справах ді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Сектор усиновлення, опіки, піклування, розвитку сімейних форм вихо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провідний спеціаліс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>Державний архів Харківської обла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987" w:leader="none"/>
              </w:tabs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987" w:leader="none"/>
              </w:tabs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Сектор бухгалтерського обліку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провідний спеціаліс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(на період відпустки по догляду за дитиною до досягнення нею трирічного вік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87" w:leader="none"/>
                <w:tab w:val="left" w:pos="5234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Управління забезпечення законності і правопорядку, додержання прав і свобод громадя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організаційно-аналітичного забезпечення діяльності управління, документування та контролю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заступник начальника Управління – начальник  відділ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Відділу організаційно-аналітичного забезпечення діяльності управління, документування та контрол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  <w:tab w:val="left" w:pos="987" w:leader="none"/>
              </w:tabs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з питань діяльності правоохоронних органів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головний спеціалі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-108" w:hanging="0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  <w:t xml:space="preserve">Управління паливно-енергетичного комплек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emboss w:val="false"/>
                <w:imprint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начальник управлі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Відділ газового комплексу паливних ресурсів та енергозбереж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  <w:tab w:val="left" w:pos="987" w:leader="none"/>
              </w:tabs>
              <w:snapToGrid w:val="false"/>
              <w:ind w:left="360" w:right="-108" w:hanging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Сектор по забезпеченню діяльності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 xml:space="preserve">головний спеціаліст з кадрових питань та мобілізаційної робо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emboss w:val="false"/>
                <w:imprint w:val="false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1416" w:hanging="126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</w:r>
    </w:p>
    <w:p>
      <w:pPr>
        <w:pStyle w:val="Normal"/>
        <w:ind w:left="1416" w:hanging="126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</w:r>
    </w:p>
    <w:p>
      <w:pPr>
        <w:pStyle w:val="Normal"/>
        <w:ind w:left="1416" w:hanging="126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</w:r>
    </w:p>
    <w:p>
      <w:pPr>
        <w:pStyle w:val="Normal"/>
        <w:ind w:left="1416" w:hanging="126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</w:r>
    </w:p>
    <w:p>
      <w:pPr>
        <w:pStyle w:val="Normal"/>
        <w:ind w:left="1416" w:hanging="126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*Примітка: Заміщення  вакантних посад державних службовців здійснюється відповідно до вимог Закону України «Про державну службу» на конкурсній основі.</w:t>
      </w:r>
    </w:p>
    <w:p>
      <w:pPr>
        <w:pStyle w:val="Normal"/>
        <w:ind w:left="1416" w:hanging="12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sectPr>
      <w:type w:val="continuous"/>
      <w:pgSz w:w="11906" w:h="16838"/>
      <w:pgMar w:left="1701" w:right="851" w:gutter="0" w:header="709" w:top="765" w:footer="0" w:bottom="3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briola"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emboss w:val="false"/>
                              <w:imprint w:val="false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emboss w:val="false"/>
                              <w:imprint w:val="false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emboss w:val="false"/>
                              <w:imprint w:val="false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emboss w:val="false"/>
                              <w:imprint w:val="false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emboss w:val="false"/>
                              <w:imprint w:val="false"/>
                              <w:rFonts w:cs="Times New Roman" w:ascii="Times New Roman" w:hAnsi="Times New Roman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emboss w:val="false"/>
                              <w:imprint w:val="false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  <w:emboss w:val="false"/>
                        <w:imprint w:val="false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emboss w:val="false"/>
                        <w:imprint w:val="false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emboss w:val="false"/>
                        <w:imprint w:val="false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emboss w:val="false"/>
                        <w:imprint w:val="false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emboss w:val="false"/>
                        <w:imprint w:val="false"/>
                        <w:rFonts w:cs="Times New Roman" w:ascii="Times New Roman" w:hAnsi="Times New Roman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emboss w:val="false"/>
                        <w:imprint w:val="false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briola" w:hAnsi="Gabriola" w:eastAsia="Times New Roman" w:cs="MV Boli"/>
      <w:b/>
      <w:i/>
      <w:emboss/>
      <w:color w:val="00DA00"/>
      <w:sz w:val="48"/>
      <w:szCs w:val="48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b w:val="false"/>
      <w:i w:val="false"/>
      <w:emboss w:val="false"/>
      <w:imprint w:val="false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emboss w:val="false"/>
      <w:imprint w:val="false"/>
      <w:color w:val="00000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34:00Z</dcterms:created>
  <dc:creator>KhRSA</dc:creator>
  <dc:description/>
  <cp:keywords/>
  <dc:language>en-US</dc:language>
  <cp:lastModifiedBy>KhRSA</cp:lastModifiedBy>
  <cp:lastPrinted>2014-02-24T11:10:00Z</cp:lastPrinted>
  <dcterms:modified xsi:type="dcterms:W3CDTF">2014-03-04T14:15:00Z</dcterms:modified>
  <cp:revision>10</cp:revision>
  <dc:subject/>
  <dc:title>Дані</dc:title>
</cp:coreProperties>
</file>