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Інформація щодо стану розрахунків споживачів обла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електричну енергію та природний газ за 3 місяці 2013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7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205"/>
        <w:gridCol w:w="2774"/>
        <w:gridCol w:w="1831"/>
        <w:gridCol w:w="2774"/>
      </w:tblGrid>
      <w:tr>
        <w:trPr>
          <w:trHeight w:val="1515" w:hRule="atLeast"/>
        </w:trPr>
        <w:tc>
          <w:tcPr>
            <w:tcW w:w="4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йон (місто)</w:t>
            </w:r>
          </w:p>
        </w:tc>
        <w:tc>
          <w:tcPr>
            <w:tcW w:w="4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4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073" w:hRule="atLeast"/>
        </w:trPr>
        <w:tc>
          <w:tcPr>
            <w:tcW w:w="4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ВСЬОГО: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,8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%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3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9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%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,0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зержин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Жовтнев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иї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мінтерн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енін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ско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джонікідзе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рунзен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рвонозавод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йони області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5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%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0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аклій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изнюк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годух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р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лк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ликобурлуц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84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вчан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ворічан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ргач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чепил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мії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лоч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зюм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егич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8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асноград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аснокут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уп`ян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з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воводолаз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омай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ченіз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хновщин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аркі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угуїв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евченківський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%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РАЗОМ міста області 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6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%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6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9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Ізю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Куп`янськ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Лозова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Люботин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Первомайськ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%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Чугуїв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%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6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%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кремо: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7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%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6,3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2%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</w:t>
      </w:r>
    </w:p>
    <w:p>
      <w:pPr>
        <w:pStyle w:val="Normal"/>
        <w:rPr/>
      </w:pPr>
      <w:r>
        <w:rPr>
          <w:b/>
          <w:szCs w:val="28"/>
        </w:rPr>
        <w:t>паливно-енергетичного комплексу</w:t>
        <w:tab/>
        <w:tab/>
        <w:tab/>
        <w:tab/>
        <w:tab/>
        <w:tab/>
        <w:tab/>
        <w:tab/>
        <w:tab/>
        <w:tab/>
        <w:t>Муригін М.О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02:00Z</dcterms:created>
  <dc:creator>User</dc:creator>
  <dc:description/>
  <cp:keywords/>
  <dc:language>en-US</dc:language>
  <cp:lastModifiedBy>User</cp:lastModifiedBy>
  <dcterms:modified xsi:type="dcterms:W3CDTF">2013-04-17T12:10:00Z</dcterms:modified>
  <cp:revision>2</cp:revision>
  <dc:subject/>
  <dc:title/>
</cp:coreProperties>
</file>