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981"/>
        <w:gridCol w:w="2774"/>
        <w:gridCol w:w="1822"/>
        <w:gridCol w:w="2774"/>
      </w:tblGrid>
      <w:tr>
        <w:trPr>
          <w:trHeight w:val="645" w:hRule="atLeast"/>
        </w:trPr>
        <w:tc>
          <w:tcPr>
            <w:tcW w:w="139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  <w:t>Інформація  щодо стану розрахунків споживачів області                                                                                  за електричну енергію та природний газ за 4 місяці 2013 року</w:t>
            </w:r>
          </w:p>
        </w:tc>
      </w:tr>
      <w:tr>
        <w:trPr>
          <w:trHeight w:val="540" w:hRule="atLeast"/>
        </w:trPr>
        <w:tc>
          <w:tcPr>
            <w:tcW w:w="13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1515" w:hRule="atLeast"/>
        </w:trPr>
        <w:tc>
          <w:tcPr>
            <w:tcW w:w="4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Район (місто)</w:t>
            </w:r>
          </w:p>
        </w:tc>
        <w:tc>
          <w:tcPr>
            <w:tcW w:w="4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Електрична енергія </w:t>
              <w:br/>
              <w:t>(по всіх категоріях споживачів)</w:t>
            </w:r>
          </w:p>
        </w:tc>
        <w:tc>
          <w:tcPr>
            <w:tcW w:w="45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Природний газ</w:t>
              <w:br/>
              <w:t>(населення та бюджетні установи)</w:t>
            </w:r>
          </w:p>
        </w:tc>
      </w:tr>
      <w:tr>
        <w:trPr>
          <w:trHeight w:val="1590" w:hRule="atLeast"/>
        </w:trPr>
        <w:tc>
          <w:tcPr>
            <w:tcW w:w="4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ВСЬОГО:</w:t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6,3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3%</w:t>
            </w:r>
          </w:p>
        </w:tc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9,1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0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м.Харків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3,5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0%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5,4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2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зержин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96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Жовтнев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5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иї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мінтерн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енін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оско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Орджонікідзе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Фрунзен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ервонозавод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Райони області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0,5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4%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4,1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9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аклій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2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рвінк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2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лизнюк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2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годух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2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р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2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9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алк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7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7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еликобурлуц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овчан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7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5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ворічан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6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3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ергач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4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ачепил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9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мії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олоч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7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Ізюм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егич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4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ломац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3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7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град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3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9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кут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уп`ян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6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4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оз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0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Нововодолаз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5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рвомай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8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ченіз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Сахновщин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4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Харкі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угуїв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7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Шевченківський</w:t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,2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РАЗОМ міста області 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1,5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0%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21,3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60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Ізюм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5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Куп`янськ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4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озов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0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юботин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Первомайсь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Чугуїв</w:t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3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,3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Окремо: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59,6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7%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6,3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3%</w:t>
            </w:r>
          </w:p>
        </w:tc>
      </w:tr>
      <w:tr>
        <w:trPr>
          <w:trHeight w:val="330" w:hRule="atLeast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sz w:val="32"/>
                <w:szCs w:val="32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65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чальник управління паливно-енергетичного комплексу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Муригін М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45:00Z</dcterms:created>
  <dc:creator>User</dc:creator>
  <dc:description/>
  <cp:keywords/>
  <dc:language>en-US</dc:language>
  <cp:lastModifiedBy>User</cp:lastModifiedBy>
  <dcterms:modified xsi:type="dcterms:W3CDTF">2013-05-21T14:47:00Z</dcterms:modified>
  <cp:revision>2</cp:revision>
  <dc:subject/>
  <dc:title/>
</cp:coreProperties>
</file>