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7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/>
        <w:ind w:left="9790" w:righ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Харківської обласної державної адміністрації  О.В. Анпілогов</w:t>
      </w:r>
    </w:p>
    <w:p>
      <w:pPr>
        <w:pStyle w:val="Normal"/>
        <w:spacing w:lineRule="auto" w:line="240"/>
        <w:ind w:left="9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5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дня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яких беруть участь працівники Юридичного департаменту Харківської обласної державної адміністрації, на виконання розпорядження голови обласної державної адміністрації від 30.09.2013 «Про затвердження Плану заходів щодо участі Харківської області у проведенні у 2013 році Всеукраїнського тижня пра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713"/>
        <w:gridCol w:w="2643"/>
        <w:gridCol w:w="4244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 працівник Юридичного департаменту</w:t>
            </w:r>
          </w:p>
        </w:tc>
      </w:tr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09 грудня 2013 року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зваги «Подорож до країни права» для вихованців Комунального закладу «Дошкільний навчальний заклад (ясла-садок)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4 Харківської міської ради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9-30 до 10-3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рановська Т.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заступник директора Юридичного департаменту Харківської обласної державної адміністрації – начальник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ончар А.С. 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ля студентів Харківського національного педагогічного університету імені Г.С. Сковороди лекції на тему: «Кредитні правовідносин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09-30 до 11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огунова Н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ї «Про право на безоплатну правову допомогу» для мешканців Комунальної установи «Харківський геріатричний пансіонат ветеранів праці Харківської обласної рад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0-00 до 11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лахова В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з майнових та земельних питань управлення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 рамках Всеукраїнського уроку «Права людини» лекторію для учнів 11 класу Харківської спеціалізованої школи І – ІІІ ступенів № 73 за темою «Мої права та обов’язк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0-00 до 11-3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оронова І.В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-юрисконсульт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 учнями 8 та 10 класів Харківської загальноосвітньої школи І-ІІІ ступенів № 38 Харківської міської ради Харківської області Всеукраїнського уроку «Права людини»</w:t>
              <w:br/>
              <w:t>(із залученням представників ЗМІ для висвітлення цього заходу на телебаченні, радіо, друкованих ЗМІ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1-00 до 13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рановська Т.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заступник директора Юридичного департаменту Харківської обласної державної адміністрації – начальник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ончар А.С. 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равової гри «Брейн-ринг» для учнів 10 класів Красноградської гімназії «Гранд» з нагоди проголошення Загальної декларації прав людин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1-00 до 13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ьховська Я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има К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й за темами: «Мої права та обов’язки» для учнів 8 – 11 класів Комунального закладу «Харківський університетський ліцей Харківської міської ради Харківської області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2-00 до 14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 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имошенко Г.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особистого прийому осіб, які потребують безоплатної первинної правової допомоги, </w:t>
              <w:br/>
              <w:t xml:space="preserve">у приміщенні громадської приймальні обласної державної адміністрації спільно з працівниками Головного управління юстиції у Харківській області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4-00 до 16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удник Д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перший заступник директора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нчар А.С.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в’ю директора Юридичного департаменту Харківської обласної державної адміністрації Мартіна А.М. у програмі Харківського обласного телебачення «Харків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 19-30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тін А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директор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вітлення на офіційному веб-сайті Харківської обласної державної адміністрації статті «Всеукраїнський тиждень права або 30 заповідей Загальної декларації прав людини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ран А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0 грудня 2013 рок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й за темами: «Мої права та обов’язки» з учнями 8 – 11 класів Харківської гімназії № 12 Харківської міської ради Харківської област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1-00 до 12-3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 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мошенко Г.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зустрічі-діалозі з учнівською молоддю за темами: «Кримінальний кодекс України», «Новий Кримінальний процесуальний кодекс України», що відбудеться на базі Харківської обласної бібліотеки для юнац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11-00 до 12-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апіна Н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організації та проведенні спільно з Корпорацією «Правники України» лекцій для працівників ДП «Харківський приладобудівний завод імені Т.Г. Шевченка» з питань: «Гарантування трудових прав працівників», «Право на охорону праці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час проведення уточнюється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огунова Н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безпечення вручення заступником голови обласної державної адміністрації Анпілоговим О.В. відзнак Харківської обласної державної адміністрації працівникам трудового колективу Науково-дослідного інституту соціально-гуманітарних досліджень та директору Інституту соціально-гуманітарних досліджень, завідувачу кафедри методів соціологічних досліджень Харківського національного університету імені В.Н. Каразіна Кізілову О.І. за проведення соціологічного дослідження на тему: «Соціологічний моніторинг правової культури школярів і студентів Харківської області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ас проведення уточнюється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рановська Т.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заступник директора Юридичного департаменту Харківської обласної державної адміністрації – начальник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ублікування на сторінках газети «Слобідський край» статті на тему: «Порядок стягнення аліментів на неповнолітніх дітей. Відповідальність за ухилення від їх сплати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рук Т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спорів в економічній та соціальній сферах  управління судової 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1 грудня 2013 рок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відеоконференції з питань «Міжнародні правові стандарти і права людини в Україні», «Право і мораль: єдність і відмінність», що відбудеться у Харківській обласній університетській бібліотец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2-00 до14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ьховська Я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има К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тематичних бесід з вихованцями Комунального закладу «Харківський обласний центр соціально-психологічної реабілітації дітей «Гармонія» з нагоди проголошення Загальної декларації прав людин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1-00 до 12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апіна Н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тематичних виховних годин з вихованцями Комунального закладу «Харківський обласний центр соціально-психологічної реабілітації дітей» за темами: «Конституція України – головний Закон держави», «Від Конституції Пилипа Орлика до Конституції незалежної Україн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6-00 до 18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ловйова Н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шталір В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спорів в економічній та соціальній сферах  управління судової роботи Юридичного департамент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2 грудня 2013 рок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тематичному заході «З історії прав людини», що відбудеться у Харківському історичному музе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час уточнюється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има К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інару «Актуальні питання державної служби» для працівників кадрових служб структурних підрозділів обласної державної адміністрації, юридичних та кадрових служб районних державних адміністраці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грудня 2013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3-30 до 15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 Сумська, 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 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ку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2-й повер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 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рук Т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спорів в економічній та соціальній сферах управління судової роботи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лінський І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начальника управління правової та організаційно-контрольної роботи Юридичного департаменту Харківської обласної державної адміністрації – начальник відділу правового забезпечення діяльності апарату облдержадміністрації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с-конференція директора Юридичного департаменту Харківської обласної державної адміністрації Мартіна А.М. «Новели кримінального процесуального законодавства України та законодавства у сфері надання безоплатної правової допомоги» (прямий ефір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 14-00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тін А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директор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ублікування на сторінках газети «Слобідський край» статті на тему: «Порядок звернення до Європейського суду з прав людини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 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3 грудня 2013 рок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науково-практичній конференції «Європейські стандарти захисту прав та свобод людини у кримінальному судочинстві», що відбудеться у Харківському економіко-правовому університеті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0-00 до 13-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лінський І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начальника управління правової та організаційно-контрольної роботи Юридичного департаменту Харківської обласної державної адміністрації – начальник відділу правового забезпечення діяльності апарату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ипова Н.В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начальник відділу з майнових та земельних питань управлення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машко Д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пеціалі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категор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ончар А.С. 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лахова В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з майнових та земельних питань управлення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.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ші заходи з нагоди Всеукраїнського тижня права, що проводяться протягом грудня 2013 року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статей та інших інформаційних матеріалів правової тематики для розміщення на офіційному веб-сайті обласної державної адміністрації та/або опублікування в газеті «Слобідський край», інших друкованих ЗМІ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1 – 20 грудня </w:t>
              <w:br/>
              <w:t>2013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 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рук Т.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спорів в економічній та соціальній сферах  управління судової роботи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мошенко Г.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ран А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майнових та земельних спорів управління судової роботи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мінська А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ончар А.С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правового забезпечення діяльності апарату облдержадміністрації управління правової та організаційно-контро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наданні правової допомоги з питань реалізації права медичних працівників та пацієнтів закладів охорони здоров’я на захист прав людин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ісце, дата та час проведення уточнюютьс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мінська А.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головний спеціаліст-юрисконсульт відділу з економічних, гуманітарних та соціальних питань управління правового забезпечення діяльності структурних підрозділів облдержадміністрації Юридичного департаменту Харків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ань С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головний спеціаліст-юрисконсульт відділу з вирішення спорів в економічній та соціальній сферах управління судової роботи Юридичного департаменту Харківської обласної державної адміністрації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заходах з проведення «днів відкритих дверей» у судах (в рамках прес-туру 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ата та час проведення уточнюються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вальова Г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директора Юридичного департаменту Харківської обласної державної адміністрації – начальник управління судової робо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ї для студентів Харківського національного університету імені В.Н. Каразіна на тему: «Актуальні питання набрання чинності з 1 січня 2014 року Закону України «Про державну службу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грудня 2013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1-40 до 13-4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лінський І.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заступник начальника управління правової та організаційно-контрольної роботи Юридичного департаменту Харківської обласної державної адміністрації – начальник відділу правового забезпечення діяльності апарату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департаменту</w:t>
        <w:tab/>
        <w:tab/>
        <w:tab/>
        <w:tab/>
        <w:tab/>
        <w:tab/>
        <w:tab/>
        <w:tab/>
        <w:tab/>
        <w:tab/>
        <w:tab/>
        <w:tab/>
        <w:tab/>
        <w:t xml:space="preserve">         А.М. Март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рановська 715 73 2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48:00Z</dcterms:created>
  <dc:creator>Uzver</dc:creator>
  <dc:description/>
  <cp:keywords/>
  <dc:language>en-US</dc:language>
  <cp:lastModifiedBy>User</cp:lastModifiedBy>
  <cp:lastPrinted>2013-12-06T10:34:00Z</cp:lastPrinted>
  <dcterms:modified xsi:type="dcterms:W3CDTF">2013-12-06T11:29:00Z</dcterms:modified>
  <cp:revision>9</cp:revision>
  <dc:subject/>
  <dc:title>ЗАХОДИ,</dc:title>
</cp:coreProperties>
</file>