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68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лизнюківське КП "Комунальни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; 0,6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7 - 1,7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8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0-0,859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Вiльшанс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ломац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7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37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Мерефа КП "Комунальник - 2009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7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 1,01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7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8 - 1,1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412-1,621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1-2,2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08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9:00Z</dcterms:created>
  <dc:creator>User</dc:creator>
  <dc:description/>
  <cp:keywords/>
  <dc:language>en-US</dc:language>
  <cp:lastModifiedBy>User</cp:lastModifiedBy>
  <dcterms:modified xsi:type="dcterms:W3CDTF">2012-11-21T09:10:00Z</dcterms:modified>
  <cp:revision>2</cp:revision>
  <dc:subject/>
  <dc:title/>
</cp:coreProperties>
</file>