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легії служби у справах дітей обласної державної адміністрації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«Про забезпечення прав дітей за підсумками виконання розпорядження голови обласної державної адміністрації 14.11.2011 № 651 «Про затвердження Плану заходів з виконання до 1 січня 2014 року Загальнодержавної програми «Національний план дій щодо реалізації Конвенції ООН про права дитини» на період до 2016 року» у Харківській області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від 28 листопада 2013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оаналізувавши та обговоривши питання п</w:t>
      </w:r>
      <w:r>
        <w:rPr>
          <w:sz w:val="28"/>
          <w:lang w:val="uk-UA"/>
        </w:rPr>
        <w:t xml:space="preserve">ро </w:t>
      </w:r>
      <w:r>
        <w:rPr>
          <w:sz w:val="28"/>
          <w:szCs w:val="28"/>
          <w:lang w:val="uk-UA"/>
        </w:rPr>
        <w:t>забезпечення прав дітей за підсумками виконання розпорядження голови обласної державної адміністрації 14.11.2011 № 651 «Про затвердження Плану заходів з виконання до 1 січня 2014 року Загальнодержавної програми «Національний план дій щодо реалізації Конвенції ООН про права дитини» на період до 2016 року» у Харківській області»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легія служби у справах дітей обласної державної адміністрації відзначає, що в області вживаються заходи щодо дотримання прав дітей, зокрема дітей-сиріт та дітей, позбавлених батьківського піклув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Головними конституційними правами дітей є право на життя, охорону здоров’я. З метою підвищення якості та збільшення обсягу медичних послуг, що надаються дітям, у рамках реалізації Національного проекту «Нове життя – нова якість охорони материнства та дитинства» у 2012 році в області було відкрито сучасний перинатальний центр для надання високоспеціалізованої та висококваліфікованої медичної допомоги вагітним, роділлям та породіллям з важкою акушерською та екстрагенітальною допомогою, а також їх новонародженим дітям.</w:t>
      </w:r>
    </w:p>
    <w:p>
      <w:pPr>
        <w:pStyle w:val="Normal"/>
        <w:ind w:firstLine="708"/>
        <w:jc w:val="both"/>
        <w:rPr>
          <w:spacing w:val="6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Харківському регіональному перинатальному центрі створені належні умови для надання високоспеціалізованої медичної допомоги вагітним, роділлям, породіллям з групи високого ризику з екстрагенітальною та акушерською патологією, буде забезпечено повний цикл лікування новонароджених, в т.ч. недоношених, а також подальше моніторування та динамічне спостереження за новонародженими, які народилися з вкрай низькою масою тіла (до 1500 гр.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області наказом Головного управління охорони здоров’я обласної державної адміністрації проведені навчальні тренінги для медичних працівників пологових закладів в рамках Національного проекту «Нове життя» та Проекту «Здоров’я матері та дитини», проведено навчання медичних працівників, які працюють в перинатальних центрах регіон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 метою отримання достовірної інформації про стан здоров’я дітей, у межах чинного законодавства України щодо обстеження стану здоров’я дітей-сиріт та дітей, позбавлених батьківського піклування, які виховуються у прийомних сім’ях та дитячих будинках сімейного типу, на підставі договору соціального партнерства між обласною державною адміністрацією та Державним закладом «Інститут охорони здоров’я дітей і підлітків АМН України, протягом 2013 року продовжено обстеження дітей зазначених соціальних категорій. З 02 квітня 2012 року всього обстежено 530 дітей із 23 районів та міст області. В умовах інституту обстеження дітей здійснюється лікарями-фахівцями 15 спеціальностей, проводяться обстеження в умовах 3 діагностичних лабораторі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грудня 2012 року підписано соціальну угоду між обласною державною адміністрацією та мережею медичних діагностичних центрів «Експерт» про обстеження дітей, які перебувають в ДУ «Інститут охорони здоров’я дітей та підлітків Національної академії медичних наук України» із прийомних сімей та дитячих будинків сімейного типу і які цього потребують, у Центрі променевої діагностики. Також підписано договір соціального партнерства з молочною кухнею дитячого харчування м.Харкова про постачання для дітей, які проходять обстеження, кисломолочних продуктів, оскільки велика кількість дітей мають враження кишково-шлункового тракту та проблеми з органами травл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одовжено роботу із створення мережі відділень, кабінетів медико-соціальної допомоги дітям та молоді «Клініка, дружня до молоді». Починаючи з 2007 року в області відкрито чотири «Клініки, дружні до молоді» які внесені до загальноукраїнського Реєстру «Клінік, дружніх до молоді»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ід час проведення поглиблених медичних профілактичних оглядів дітей особлива увага приділяється питанню своєчасного виявлення патологію зору у дітей. Особлива увага приділяється у даному напрямку дітям-сиротам та дітям, позбавленим батьківського піклуван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У районах області оглянуто 113074 дитини (99,9%). Із числа оглянутих визнано практично здоровими – 44182 дитини (37,5%); направлено на дообстеження в центральні районні та обласні дитячі лікарні 28257 дітей (25%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 результатами профілактичних оглядів діти розподілені по групам для занять фізичною культурою наступним чином: основна – 53443 дитини (47,3%); підготовча – 48105 (42,5%); спеціальна – 10330 (9,1%); звільнено від навантажень під час уроків фізичної культури – 1169 (1,0%) дітей.</w:t>
      </w:r>
    </w:p>
    <w:p>
      <w:pPr>
        <w:pStyle w:val="2"/>
        <w:rPr/>
      </w:pPr>
      <w:r>
        <w:rPr>
          <w:szCs w:val="28"/>
        </w:rPr>
        <w:tab/>
        <w:t>На території області функціонує 6 дитячих санаторіїв, підпорядкованих Головному управлінню охорони здоров’я Харківської обласної державної адміністрації на 645 ліжок. Протягом неповного 2013 року у вищезазначених санаторіях отримали оздоровлення 2430 дітей. Ще 2550 дітей диспансерної групи отримали оздоровлення у санаторіях Міністерства охорони здоров’я Украї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Департаментом науки і освіти Харківської обласної державної адміністрації, районними державними адміністраціями за участю міських рад міст обласного значення  продовжено роботу зі створення в навчальних закладах умов для запровадження інтегрованого навчання дітей, які потребують корекції фізичного та (або) розумового розвитку. З цією метою забезпечуються поступово умови для безперешкодного доступу до навчальних закладів, впровадженню інклюзивного навчання. Головним управлінням освіти і науки з метою утвердження конституційних принципів щодо рівних прав і можливостей людей з особливими потребами, привернення уваги суспільства до проблем інвалідності проводиться робота із запровадження інклюзивного навчання дітей з особливими освітніми потребами, здійснюються організаційні заходи щодо створення необхідних умов для навчання дітей-інвалідів, забезпечення доступності дітей-інвалідів та інших маломобільних груп населення до навчальних закладів обла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Харківській області із загальної кількості дошкільних навчальних закладів функціонує 14 закладів компенсуючого типу (3 спеціальні та 11 санаторних) і 72 заклади комбінованого типу зі спеціальними та санаторними групами. У них функціонує 313 груп компенсуючого типу (спеціальних і санаторних). У</w:t>
      </w:r>
      <w:r>
        <w:rPr>
          <w:color w:val="000000"/>
          <w:sz w:val="28"/>
          <w:szCs w:val="28"/>
          <w:lang w:val="uk-UA"/>
        </w:rPr>
        <w:t xml:space="preserve"> 209 спеціальних групах організовано роботу за напрямами: з порушенням мови – 141 група, слуху – 7, зору – 28, опорно-рухового апарату – 21, із затримкою психічного розвитку –7, з розумовою відсталістю – 5. </w:t>
      </w:r>
      <w:r>
        <w:rPr>
          <w:sz w:val="28"/>
          <w:szCs w:val="28"/>
          <w:lang w:val="uk-UA"/>
        </w:rPr>
        <w:t>У 104 санаторних групах перебуває 2180 дітей, які отримують лікування за напрямами: з латентною туберкульозною інфекцією та після виліковування від туберкульозу – 49 груп, з хронічними неспецифічними захворюваннями органів дихання – 51, з хворобами органів травлення – 1, з психоневрологічними захворюваннями – 2, із захворюваннями ендокринної системи – 1. Отже, 5857 дітей, які потребують корекції фізичного та (або) розумового розвитку, мають можливість водночас зі здобуттям дошкільної освіти пройти комплекс лікувально-реабілітаційних заходів. Для працівників психологічної служби інтернатних навчальних закладів проведені семінари за темами: «Інклюзивна освіта: соціально-психологічний супровід дітей з особливими потребами», «Соціально-психологічна адаптація дітей з психофізичними порушеннями до умов навчального закладу».</w:t>
      </w:r>
    </w:p>
    <w:p>
      <w:pPr>
        <w:pStyle w:val="TextBodyIndent"/>
        <w:ind w:left="0" w:firstLine="709"/>
        <w:jc w:val="both"/>
        <w:rPr/>
      </w:pPr>
      <w:r>
        <w:rPr>
          <w:szCs w:val="28"/>
          <w:lang w:val="uk-UA"/>
        </w:rPr>
        <w:t xml:space="preserve">У загальноосвітніх навчальних закладах області навчаються 2383 дитини з інвалідністю, з них: 724 - із порушеннями опорно-рухового апарату, 172 – зі зниженим слухом, 832 – зі зниженим зором, 240 – із затримкою психічного розвитку, 227 – з тяжкими порушеннями мовлення тощо. У дошкільних навчальних закладах області навчаються 352 дитини з інвалідністю, у тому числі в сільських районах – 73, містах обласного  значення - 43, обласних навчально-виховних комплексах – 47, м. Харкові – 189. </w:t>
      </w:r>
    </w:p>
    <w:p>
      <w:pPr>
        <w:pStyle w:val="Normal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У 102 позашкільних навчальних закладах області охоплені позашкільною освітою 684 дитини з інвалідніст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житі заходи щодо дооснащення спеціальним обладнанням груп медико-соціальної реабілітації дітей у Комунальних закладах охорони здоров’я, Харківських обласних будинках дитини спеціальним обладнанням для здійснення реабілітаційних заходів з дітьми, які народилися з особливими потребами. Протягом минулого року створено і запроваджено у практичну роботи з дітьми басейн на базі обласного будинку дитини № 3. Наявність спеціального обладнання дозволяє здійснювати комплекс заходів з реабілітації дітей, які мають проблеми та порушення центральної нервової системи, які народилися з проблемами в опорно-руховому апараті, мають хворобу Дауна, інше. Своєчасне проведення реабілітаційних заходів для дітей, які виховуються у біологічних сім’ях, навчання батьків дозволяють залишити дитину у сім’ї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епартаментом охорони здоров’я Харківської обласної державної адміністрації діти, хворі на цукровий діабет, вроджений імунодефіцит, муковісцидоз, хронічний вірусний гепатит, гемофілію, хворобу Гоше,  онкологічні та онкогематологічні захворювання; забезпечуються медикаментами, а також діти, хворі на муковісцидоз, лікувальним харчуванням. Особлива увага приділяється дітям, хворих на дитячий церебральний параліч. Таким дітям надається допомога у виробах медичного признач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 області відпрацьовані питання проведення масового скринінгу новонароджених на фенілкетонурію та гіпотериоз. Протягом року в області обстежено більше 25 тис. новонароджених діт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ля надання комплексної допомоги дітям, хворих на цукровий діабет, в області, в межах обласної соціальної програми реформування системи інтернатних закладів, утворено окреме відділення для дітей дошкільного віку.</w:t>
      </w:r>
    </w:p>
    <w:p>
      <w:pPr>
        <w:pStyle w:val="Normal"/>
        <w:ind w:firstLine="432"/>
        <w:jc w:val="both"/>
        <w:rPr/>
      </w:pPr>
      <w:r>
        <w:rPr>
          <w:sz w:val="28"/>
          <w:szCs w:val="28"/>
          <w:lang w:val="uk-UA"/>
        </w:rPr>
        <w:t>Департамент науки і освіти сприяє поширенню серед учнівської молоді санітарно-просвітницької роботи з питань здорового способу життя, запобігання вживання алкогольних, токсичних та наркотичних речовин, тютюнопаління, поширення інформації серед дітей і молоді за методикою «Рівний - рівному».</w:t>
      </w:r>
    </w:p>
    <w:p>
      <w:pPr>
        <w:pStyle w:val="Normal"/>
        <w:ind w:firstLine="432"/>
        <w:jc w:val="both"/>
        <w:rPr/>
      </w:pPr>
      <w:r>
        <w:rPr>
          <w:sz w:val="28"/>
          <w:szCs w:val="28"/>
          <w:lang w:val="uk-UA"/>
        </w:rPr>
        <w:t>Комунальним вищим навчальним закладом «Харківська академія неперервної освіти» протягом року проведено навчання за програмою «Рівний – рівному» більш 500 практичних психологів та педагогічних працівник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ішенням сесії обласної ради прийнята Програма збереження та розвитку мережі дитячих закладів оздоровлення та відпочинку Харківської області на 2011-2015 роки, яка була розроблена на підставі п’ятирічних планів утримання та розвитку стаціонарних дитячих закладів оздоровлення. Основною метою Програми є підтримка закладів оздоровлення комунальної форми власності за рахунок коштів обласного бюджету, а також забезпечення збереження мережі закладів оздоровлення, шляхом поліпшення їх матеріально-технічної бази, проведення реконструкції та модерніз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Одним із напрямів діяльності працівників психологічної служби є організація просвітницько-профілактичної роботи щодо попередження протиправної поведінки в учнівському середовищі. </w:t>
      </w:r>
    </w:p>
    <w:p>
      <w:pPr>
        <w:pStyle w:val="Normal"/>
        <w:ind w:firstLine="347"/>
        <w:jc w:val="both"/>
        <w:rPr/>
      </w:pPr>
      <w:r>
        <w:rPr>
          <w:color w:val="000000"/>
          <w:sz w:val="28"/>
          <w:szCs w:val="28"/>
          <w:lang w:val="uk-UA"/>
        </w:rPr>
        <w:t xml:space="preserve">Департаментом науки і освіти, районними (міськими) відділами (управліннями) освіти створюються умови для розвитку інтересів дітей та підлітків. З метою належної організації дозвілля й відпочинку дітей, схильних до скоєння правопорушень, проводиться робота з охоплення їх заняттями за інтереса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безпечено проведення інформаційно-роз’яснювальної роботи серед батьків щодо відповідального ставлення до виконання своїх обов’язків. на засіданнях батьківських лекторіїв, батьківських зборах розглядалися питання «Виховання культури міжетнічних відносин у родинному колі», «Правові знання – дітям», «Дотримання основних положень Конвенції ООН «Про права дитини», «Взаєморозуміння в родині», «Експлуатація праці дітей». З метою надання практичних порад представникам батьківської громадськості з питань виховання культури і спілкування дітей залучені практичні психологи навчальних закладів </w:t>
      </w:r>
    </w:p>
    <w:p>
      <w:pPr>
        <w:pStyle w:val="Normal"/>
        <w:ind w:firstLine="426"/>
        <w:jc w:val="both"/>
        <w:rPr/>
      </w:pPr>
      <w:r>
        <w:rPr>
          <w:iCs/>
          <w:sz w:val="28"/>
          <w:szCs w:val="28"/>
          <w:lang w:val="uk-UA"/>
        </w:rPr>
        <w:t xml:space="preserve">Особлива увага приділяється сім’ям, які перебувають у складних життєвих обставинах, та у яких виховуються діти. На обліку служб у справах дітей перебуває 1186 дітей, які виховуються у 981 сім’ях, що потрапили до складних життєвих обставин, на кінець листопада – 1632 дітей у 859 сім’ях. Переважна кількість зазначеної кількості дітей виховується в сім’ях, де батьки не приділяють належної уваги вихованню та утриманню дітей, ведуть негативний спосіб життя. </w:t>
      </w:r>
      <w:r>
        <w:rPr>
          <w:sz w:val="28"/>
          <w:szCs w:val="28"/>
          <w:lang w:val="uk-UA"/>
        </w:rPr>
        <w:t xml:space="preserve">Систематично проводиться перевірка умов утримання та виховання дітей у сім’ях вищезазначеної категорії. Постійно оновлюється банк даних дітей, які перебувають на внутрішкільному обліку та виховуються в сім’ях зазначеної категорії. </w:t>
      </w:r>
    </w:p>
    <w:p>
      <w:pPr>
        <w:pStyle w:val="Normal"/>
        <w:ind w:right="76" w:firstLine="426"/>
        <w:jc w:val="both"/>
        <w:rPr/>
      </w:pPr>
      <w:r>
        <w:rPr>
          <w:sz w:val="28"/>
          <w:szCs w:val="28"/>
          <w:lang w:val="uk-UA"/>
        </w:rPr>
        <w:t xml:space="preserve">Продовжує функціонування Харківський обласний центр матері та дитини, який був створений з метою соціальної підтримки та допомоги молодим матерям, які матимуть можливості для виховання дітей та вирішення проблем набуття освіти, професії, формування навичок самостійного життя тощ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Функціонуюча в області система захисту прав дітей також орієнтована і на превентивні заходи, а саме: на профілактику та запобігання ранньому соціальному сирітству та утвердженню засад усвідомленого й відповідального батьківства. З цією метою центрами СССДМ на базі медичних закладів відкриті та діє 51 консультаційний пункт (28 – у пологових будинках (відділеннях), 6 – у пологових відділеннях, 13 – у жіночих консультаціях, 4 – у будинках дитини). </w:t>
      </w:r>
    </w:p>
    <w:p>
      <w:pPr>
        <w:pStyle w:val="Normal"/>
        <w:ind w:right="76" w:firstLine="426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попередження повторного перебування дітей соціально-уразливих категорій у закладах соціального захисту дітей, надання допомоги сім’ям з дітьми, які виховуються у складних життєвих обставинах, продовжена співпраця з благодійними фондами та громадськими організаціями. За сприяння Нідерландського фонду «Дихання» на базі комунального закладу «Харківський обласний цент р соціально-психологічної реабілітації дітей» фактично завершено утворення футбольного поля, на якому планується проводити спортивні змагання за участю дітей-сиріт, дітей, позбавлених батьківського піклування, дітей, які перебувають у складних життєвих обставинах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На обліку служб у справах дітей перебувало 47 дітей, які постійно самовільно залишали місця постійного проживання. Про таких дітей своєчасно повідомлялися центри соціальних служб для сім’ї, дітей та молоді з метою взяття таких дітей під соціальний супровід, проведення роботи з сім’ями дітей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Службами у справах дітей проводиться постійна системна робота з наповнення та оновлення даними Єдиної інформаційно-аналітичної системи «Діти» з метою ведення повного обліку дітей-сиріт та дітей, позбавлених батьківського піклування, дітей, які перебувають у складних життєвих обставинах, потенційних усиновителів, опікунів, піклувальників, прийомних сімей та дитячих будинків сімейного типу. На дітей внесені персональні дані, фото, правові підстави для отримання правового статусу дітей-сиріт та дітей, позбавлених батьківського піклування, родичів дитини, інше. На даний час вживаються заходи щодо введення системи ЄІАС „Діти” до промислової експлуатації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ідсумками 11 місяців в області усиновлено 114 дітей з дотриманням пріоритету Українського усиновлення: 102 дитини – громадянами України та 12 дітей – громадянами інших держав. Із 203 дітей, взятих на облік протягом 2013 року, лише 32 дитини (15%) залишилися невлаштованими до сімейних форм виховання. Робота з даного приводу продовжуєтьс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Протягом 2013 року, фактично за підсумками 11 місяців, 632 дитини отримали правовий статус дітей-сиріт та дітей, позбавлених батьківського піклування. Із зазначеної кількості дітей переважна їх кількість влаштована до сімейних форм виховання – 85%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цьому пріоритет віддано усталеній формі сімейного влаштування дітей – опіці та піклуванню. Під опікою, піклуванням фізичних осіб перебуває 3055 дітей, тобто 65,4% від загальної кількості дітей-сиріт та дітей, позбавлених батьківського піклування. Протягом 2013 року під опіку, піклування було передано в області 458 діт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153 дітей було передано до прийомних сімей та дитячих будинків сімейного типу. При цьому із дитячих будинків сімейного типу та прийомних сімей у цьому році було усиновлено 9 дітей. За станом на 28 листопада 2013 року на території області 1055 дітей виховуються у 74 дитячих будинках сімейного типу та 326 прийомних сім’ях. Протягом цього року до зазначених сімейних форм виховання передано 153 дітей, із збереженням родинних груп дітей, де посиротіло від 2 до 5 дітей. Середній рівень влаштування дітей до дитячих будинків сімейного типу та прийомних сімей станом на кінець середину листопада 2013 року складає 22,6%.</w:t>
      </w:r>
    </w:p>
    <w:p>
      <w:pPr>
        <w:pStyle w:val="2"/>
        <w:ind w:firstLine="775"/>
        <w:jc w:val="both"/>
        <w:rPr>
          <w:bCs/>
          <w:szCs w:val="28"/>
        </w:rPr>
      </w:pPr>
      <w:r>
        <w:rPr>
          <w:bCs/>
          <w:szCs w:val="28"/>
        </w:rPr>
        <w:t>В області проводиться широка інформаційна робота серед мешканців територіальних громад з питань щодо підвищення ролі відповідальності громади у долі дітей-сиріт та дітей, позбавлених батьківського піклування. Протягом 2013 року рівень влаштування дітей до сімейних форм виховання збільшився на 3,5 % у порівнянні з початком 2013 року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673 дітей, які в області мають правовий статус дитини-сироти чи дитини, позбавленої батьківського піклування, 563 дітей (12,0%) перебувають у державних закладах, решта, 4110 (88,0%) – у сімейних формах виховання:  під опікою, піклуванням, у прийомних сім’ях та дитячих будинках сімейного тип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межах чинного законодавства України, на виконання ст. 6 Закону України „Про забезпечення організаційно-правових умов соціального захисту дітей-сиріт та дітей, позбавлених батьківського піклування” територіальними громадами, органами опіки та піклування територіальних громад приймаються рішення про влаштування дітей-сиріт та дітей, позбавлених батьківського піклування, переважно до сімейних форм вихованн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Починаючи з 2010 року, в усіх чотирьох обласних будинках дитини були відкриті групи медико-соціальної реабілітації, в яких отримали допомогу та реабілітацію більш 1500 дітей з особливими потребами, які проживають у сім’ях.  Майже 60% з цих  дітей мають статус «дитина-інвалід».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роведення реабілітаційних заходів дітям, які мають важку неврологічну патологію, вроджені вади розвитку та інші захворювання в усіх  будинках дитини відкрито 13 груп медико - соціальної реабілітації для дітей віком до 7 років життя. Запроваджені різні форми перебування дітей, зокрема групи для цілодобового перебуванн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ведені семінари-навчання, семінари практикуми, майстер-класи для працівників служб у справах дітей, закладів соціального захисту дітей з різних питань соціально-правового захисту ді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довжена робота та співпраця з Благодійним Фондом «Інститут раннього втручання», який діє на базі Інституту охорони здоров’я дітей і підлітків АМН України, з попередження відмов батьків від дітей, які народилися з особливими потребами. Співпраця з Благодійним Фондом «Інститут раннього втручання» продовжується на базі обласного спеціалізовано будинку дитини № 1, де батьки мають можливість пройти реабілітації з дитиною, отримати професійну допомогу та консультацію.</w:t>
      </w:r>
    </w:p>
    <w:p>
      <w:pPr>
        <w:pStyle w:val="Normal"/>
        <w:ind w:right="-82" w:firstLine="709"/>
        <w:jc w:val="both"/>
        <w:rPr/>
      </w:pPr>
      <w:r>
        <w:rPr>
          <w:sz w:val="28"/>
          <w:szCs w:val="28"/>
          <w:lang w:val="uk-UA"/>
        </w:rPr>
        <w:t>З метою підвищення рівня результативності роботи щодо дотримання прав дітей, заслухавши доповідь начальника служби у справах дітей обласної державної адміністрації Печерських Т.П. із означеного питання, колегія служби у справах дітей обласної державної адміністрації вирішила:</w:t>
      </w:r>
    </w:p>
    <w:p>
      <w:pPr>
        <w:pStyle w:val="Normal"/>
        <w:ind w:right="-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Інформацію начальника служби у справах дітей обласної державної адміністрації Печерських Т.П. «Про забезпечення прав дітей за підсумками виконання розпорядження голови обласної державної адміністрації 14.11.2011 № 651 «Про затвердження Плану заходів з виконання до 1 січня 2014 року Загальнодержавної програми «Національний план дій щодо реалізації Конвенції ООН про права дитини» на період до 2016 року» у Харківській області» взяти до відома.</w:t>
      </w:r>
    </w:p>
    <w:p>
      <w:pPr>
        <w:pStyle w:val="Normal"/>
        <w:ind w:right="-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чальникам служб у справах дітей райдержадміністрацій, міських рад:</w:t>
      </w:r>
    </w:p>
    <w:p>
      <w:pPr>
        <w:pStyle w:val="Normal"/>
        <w:ind w:right="-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3880" w:leader="none"/>
          <w:tab w:val="left" w:pos="10080" w:leader="none"/>
        </w:tabs>
        <w:rPr/>
      </w:pPr>
      <w:r>
        <w:rPr>
          <w:szCs w:val="28"/>
        </w:rPr>
        <w:t>2.1. Ініціювати проведення засідання Координаційних рад у справах дітей з метою проведення аналізу результативності роботи з виконання заходів Загальнодержавної програми «Національний план дій щодо реалізації Конвенції ООН про права дитини» протягом 2013 року.</w:t>
      </w:r>
    </w:p>
    <w:p>
      <w:pPr>
        <w:pStyle w:val="3"/>
        <w:ind w:firstLine="709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Січень-лютий 2014 р.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  <w:lang w:val="uk-UA"/>
        </w:rPr>
        <w:t>2.2. Ініціювати розроблення плану заходів з виконання Загальнодержавної програми «Національний план дій щодо реалізації Конвенції ООН про права дитини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2014 (2014-2016 р.р.).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   Лютий-березень 2014 р.</w:t>
        <w:tab/>
        <w:tab/>
        <w:tab/>
        <w:tab/>
      </w:r>
    </w:p>
    <w:p>
      <w:pPr>
        <w:pStyle w:val="Normal"/>
        <w:ind w:right="-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 </w:t>
      </w:r>
    </w:p>
    <w:p>
      <w:pPr>
        <w:pStyle w:val="Normal"/>
        <w:ind w:right="-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284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  <w:t>Голова колегії</w:t>
        <w:tab/>
        <w:tab/>
        <w:tab/>
        <w:tab/>
        <w:tab/>
        <w:tab/>
        <w:tab/>
        <w:tab/>
        <w:t>Т.П. Печерських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right="-82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uppressAutoHyphens w:val="true"/>
        <w:ind w:right="-8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/>
      <w:bCs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sz w:val="20"/>
    </w:rPr>
  </w:style>
  <w:style w:type="paragraph" w:styleId="Style15">
    <w:name w:val="Обычный (веб)"/>
    <w:basedOn w:val="Normal"/>
    <w:qFormat/>
    <w:pPr>
      <w:spacing w:lineRule="atLeast" w:line="270" w:before="0" w:after="75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6:25:00Z</dcterms:created>
  <dc:creator>1</dc:creator>
  <dc:description/>
  <cp:keywords/>
  <dc:language>en-US</dc:language>
  <cp:lastModifiedBy>1</cp:lastModifiedBy>
  <cp:lastPrinted>2014-01-09T12:15:00Z</cp:lastPrinted>
  <dcterms:modified xsi:type="dcterms:W3CDTF">2014-01-09T09:20:00Z</dcterms:modified>
  <cp:revision>13</cp:revision>
  <dc:subject/>
  <dc:title/>
</cp:coreProperties>
</file>