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легії Департаменту інноваційного розвитку промисловості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 xml:space="preserve">і транспортної інфраструктури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spacing w:lineRule="auto" w:line="216"/>
        <w:ind w:left="-400" w:hanging="0"/>
        <w:jc w:val="center"/>
        <w:rPr/>
      </w:pPr>
      <w:r>
        <w:rPr>
          <w:i/>
          <w:sz w:val="28"/>
          <w:szCs w:val="28"/>
          <w:lang w:val="uk-UA"/>
        </w:rPr>
        <w:t>від 20 березня 2014 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стан виконавської дисципліни в роботі з документами в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Департаменті інноваційного розвитку промисловості і транспортної інфраструктури за підсумками 2013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итання про стан виконавської дисципліни в роботі з документами в Департаменті інноваційного розвитку промисловості і транспортної інфраструктури у 2013 році, колегія Департаменту відмічає, що в Департаменті </w:t>
      </w:r>
      <w:r>
        <w:rPr>
          <w:bCs/>
          <w:sz w:val="28"/>
          <w:szCs w:val="28"/>
          <w:lang w:val="uk-UA"/>
        </w:rPr>
        <w:t>здійснюються заходи щодо вдосконалення роботи з документами. Організовано виконання розпорядження голови Харківської обласної державної адміністрації від 09.12.2010 № 689 «Про покращення рівня виконавської дисципліни в роботі з документами в Харківській обласній державній адміністрації», Департаментом щоквартально надається до відділу контролю апарату облдержадміністрації інформація щодо проведеної роботи,</w:t>
      </w:r>
      <w:r>
        <w:rPr>
          <w:sz w:val="28"/>
          <w:szCs w:val="28"/>
          <w:lang w:val="uk-UA"/>
        </w:rPr>
        <w:t xml:space="preserve"> склалася певна система контролю за дотриманням термінів виконання документ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ом організаційної, кадрової та мобілізаційної роботи щомісяця проводиться аналіз документообігу Департаменту за джерелами надходження документів та структури виконавц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обхідна увага приділяється питанням організації і здійснення контролю за виконанням нормативно-правових актів Президента України, Уряду, розпоряджень і доручень голови обласної державної адміністрації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ументи, виконані з порушенням терміну, в Департаменті станом на 01.01.2014 року відсутні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Питання про стан виконавської дисципліни в роботі з документами в Департаменті заслуховується на апаратних нарадах керівника. Департаментом інноваційного розвитку промисловості і транспортної інфраструктури вживаються заходи щодо поліпшення виконавської дисципліни в структурних підрозділах, здійснюється постійний контроль за дотриманням термінів виконання документів, запроваджена практика щотижневих нагадувань. В структурних підрозділах проводяться навчання з працівниками, відповідальними за стан виконання контрольних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івня виконавської дисципліни в роботі з документами в Департаменті та ефективності контролю колегія вважає за необхід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відділу організаційної, кадрової та мобілізаційної роботи Кравчука О.С. прийняти до відом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2. </w:t>
      </w:r>
      <w:r>
        <w:rPr>
          <w:sz w:val="28"/>
          <w:szCs w:val="28"/>
          <w:lang w:val="uk-UA"/>
        </w:rPr>
        <w:t>Заступникам директора Департаменту, керівникам структурних підрозділів, начальнику відділу організаційної, кадрової та мобілізаційної роботи (Кравчук О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забезпечити подальше підвищення рівня виконавської дисципліни, продовження роботи з автоматизації процесу обліку та контролю за виконанням докуме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виконанні контрольних завдань неухильно дотримуватися вимог п.6 Регламенту обласної державної адміністрації «Організація роботи з контролю за виконанням документ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ший заступник директор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партаменту - 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новаційного розвитку промисловості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легії</w:t>
        <w:tab/>
        <w:t xml:space="preserve">                                                           Г.П. Калаб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лина Ю.В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8:00Z</dcterms:created>
  <dc:creator>Admin</dc:creator>
  <dc:description/>
  <cp:keywords/>
  <dc:language>en-US</dc:language>
  <cp:lastModifiedBy>Customer</cp:lastModifiedBy>
  <cp:lastPrinted>2011-08-04T12:24:00Z</cp:lastPrinted>
  <dcterms:modified xsi:type="dcterms:W3CDTF">2014-03-18T11:00:00Z</dcterms:modified>
  <cp:revision>82</cp:revision>
  <dc:subject/>
  <dc:title/>
</cp:coreProperties>
</file>