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br w:type="textWrapping" w:clear="all"/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ab/>
        <w:tab/>
        <w:tab/>
        <w:tab/>
        <w:tab/>
        <w:t xml:space="preserve">               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698750" cy="1511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250"/>
                            </w:tblGrid>
                            <w:tr>
                              <w:trPr/>
                              <w:tc>
                                <w:tcPr>
                                  <w:tcW w:w="4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Затверджений у сумі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lang w:val="uk-UA"/>
                                    </w:rPr>
                                    <w:t>Один мільйон п'ятсот вісімдесят дві тисячі чотириста вісімдесят грн. 1582480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грн. </w:t>
                                    <w:br/>
                                    <w:t>                        (сума словами і цифрами)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lang w:val="uk-UA"/>
                                    </w:rPr>
                                    <w:t>Перший заступник голови обласної державної адміністрації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                                            (посада)</w:t>
                                    <w:br/>
                                    <w:t>_______________________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lang w:val="uk-UA"/>
                                    </w:rPr>
                                    <w:t>Дулуб В.Г.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                  (підпис)             (ініціали і прізвище)</w:t>
                                    <w:br/>
                                    <w:t>_26 лютого 2014_____________________</w:t>
                                    <w:br/>
                                    <w:t>         (число, місяць, рік)                  М. 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119pt;mso-wrap-distance-left:2.25pt;mso-wrap-distance-right:0pt;mso-wrap-distance-top:0pt;mso-wrap-distance-bottom:0pt;margin-top:-54.35pt;mso-position-vertical:center;mso-position-vertical-relative:text;margin-left:255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5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250"/>
                      </w:tblGrid>
                      <w:tr>
                        <w:trPr/>
                        <w:tc>
                          <w:tcPr>
                            <w:tcW w:w="425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Затверджений у сумі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uk-UA"/>
                              </w:rPr>
                              <w:t>Один мільйон п'ятсот вісімдесят дві тисячі чотириста вісімдесят грн. 1582480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 xml:space="preserve">грн. </w:t>
                              <w:br/>
                              <w:t>                        (сума словами і цифрами)</w:t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u w:val="single"/>
                                <w:lang w:val="uk-UA"/>
                              </w:rPr>
                              <w:t>Перший заступник голови обласної державної адміністрації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                                            (посада)</w:t>
                              <w:br/>
                              <w:t>_______________________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u w:val="single"/>
                                <w:lang w:val="uk-UA"/>
                              </w:rPr>
                              <w:t>Дулуб В.Г.</w:t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                  (підпис)             (ініціали і прізвище)</w:t>
                              <w:br/>
                              <w:t>_26 лютого 2014_____________________</w:t>
                              <w:br/>
                              <w:t>         (число, місяць, рік)                  М. 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/>
      </w:pPr>
      <w:r>
        <w:rPr>
          <w:color w:val="000000"/>
          <w:sz w:val="18"/>
          <w:szCs w:val="18"/>
          <w:lang w:val="uk-UA"/>
        </w:rPr>
        <w:t>КОШТОРИС</w:t>
        <w:br/>
        <w:t>на 2014 рік</w:t>
      </w:r>
      <w:r>
        <w:rPr/>
        <w:t xml:space="preserve"> 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725"/>
        <w:gridCol w:w="462"/>
        <w:gridCol w:w="183"/>
        <w:gridCol w:w="516"/>
        <w:gridCol w:w="885"/>
        <w:gridCol w:w="2154"/>
        <w:gridCol w:w="1141"/>
        <w:gridCol w:w="452"/>
        <w:gridCol w:w="172"/>
        <w:gridCol w:w="454"/>
      </w:tblGrid>
      <w:tr>
        <w:trPr/>
        <w:tc>
          <w:tcPr>
            <w:tcW w:w="10046" w:type="dxa"/>
            <w:gridSpan w:val="10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b/>
                <w:color w:val="000000"/>
                <w:sz w:val="18"/>
                <w:szCs w:val="18"/>
                <w:u w:val="single"/>
                <w:lang w:val="uk-UA"/>
              </w:rPr>
              <w:t>23327927 Департамент інноваційного розвитку промисловості і транспортної інфраструктури Харківської обласної державної адміністрації</w:t>
            </w:r>
            <w:r>
              <w:rPr>
                <w:color w:val="000000"/>
                <w:sz w:val="18"/>
                <w:szCs w:val="18"/>
                <w:lang w:val="uk-UA"/>
              </w:rPr>
              <w:br/>
              <w:t>                                                                          (код за ЄДРПОУ та найменування бюджетної установи)</w:t>
              <w:br/>
            </w:r>
            <w:r>
              <w:rPr>
                <w:b/>
                <w:color w:val="000000"/>
                <w:sz w:val="18"/>
                <w:szCs w:val="18"/>
                <w:u w:val="single"/>
                <w:lang w:val="uk-UA"/>
              </w:rPr>
              <w:t>м. Харків</w:t>
            </w:r>
            <w:r>
              <w:rPr>
                <w:color w:val="000000"/>
                <w:sz w:val="18"/>
                <w:szCs w:val="18"/>
                <w:lang w:val="uk-UA"/>
              </w:rPr>
              <w:t>______________________________________________________________________________________________</w:t>
              <w:br/>
              <w:t>                                                                      (найменування міста, району, області) </w:t>
            </w:r>
          </w:p>
          <w:p>
            <w:pPr>
              <w:pStyle w:val="Style15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ид </w:t>
            </w:r>
            <w:r>
              <w:rPr>
                <w:b/>
                <w:color w:val="000000"/>
                <w:sz w:val="18"/>
                <w:szCs w:val="18"/>
                <w:u w:val="single"/>
                <w:lang w:val="uk-UA"/>
              </w:rPr>
              <w:t>бюджету      Державний бюджет України</w:t>
            </w:r>
            <w:r>
              <w:rPr>
                <w:color w:val="000000"/>
                <w:sz w:val="18"/>
                <w:szCs w:val="18"/>
                <w:lang w:val="uk-UA"/>
              </w:rPr>
              <w:t>______________________________________________________,</w:t>
              <w:br/>
              <w:t xml:space="preserve">код та назва відомчої класифікації видатків та кредитування бюджету </w:t>
            </w:r>
            <w:r>
              <w:rPr>
                <w:b/>
                <w:color w:val="000000"/>
                <w:sz w:val="18"/>
                <w:szCs w:val="18"/>
                <w:u w:val="single"/>
                <w:lang w:val="uk-UA"/>
              </w:rPr>
              <w:t>790 Харківська обласна державна адміністрація</w:t>
            </w:r>
            <w:r>
              <w:rPr>
                <w:color w:val="000000"/>
                <w:sz w:val="18"/>
                <w:szCs w:val="18"/>
                <w:lang w:val="uk-UA"/>
              </w:rPr>
              <w:br/>
              <w:t xml:space="preserve">код та назва програмної класифікації видатків та кредитування державного бюджету  </w:t>
            </w:r>
            <w:r>
              <w:rPr>
                <w:b/>
                <w:color w:val="000000"/>
                <w:sz w:val="18"/>
                <w:szCs w:val="18"/>
                <w:u w:val="single"/>
                <w:lang w:val="uk-UA"/>
              </w:rPr>
              <w:t xml:space="preserve">7901010 Здійснення виконавчої влади у Харківській області </w:t>
              <w:br/>
            </w:r>
            <w:r>
              <w:rPr>
                <w:color w:val="000000"/>
                <w:sz w:val="18"/>
                <w:szCs w:val="18"/>
                <w:lang w:val="uk-UA"/>
              </w:rPr>
              <w:t xml:space="preserve">(код та назва тимчасової класифікації видатків та кредитування місцевих бюджетів ______________).      </w:t>
            </w:r>
          </w:p>
          <w:p>
            <w:pPr>
              <w:pStyle w:val="Style15"/>
              <w:spacing w:before="0" w:after="0"/>
              <w:ind w:right="4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  <w:lang w:val="uk-UA"/>
              </w:rPr>
              <w:t>(грн.)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Найменування</w:t>
            </w:r>
          </w:p>
        </w:tc>
        <w:tc>
          <w:tcPr>
            <w:tcW w:w="1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д</w:t>
            </w:r>
          </w:p>
        </w:tc>
        <w:tc>
          <w:tcPr>
            <w:tcW w:w="3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сього на рік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гальний фон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пеціальний фонд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АДХОДЖЕННЯ - усього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24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2480</w:t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дходження коштів із загального фонду бюджету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24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2480</w:t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дходження коштів із спеціального фонду бюджету, у т. ч.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надходження від плати за послуги, що надаються бюджетними установами згідно із законодавством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5010000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(розписати за підгрупами)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інші джерела власних надходжень бюджетних устано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5020000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(розписати за підгрупами)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інші надходження, у т. ч.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інші доходи (розписати за кодами класифікації доходів бюджету)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фінансування (розписати за кодами класифікації фінансування бюджету  за типом боргового зобов'язання)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повернення кредитів до бюджету (розписати за кодами програмної класифікації видатків та кредитування бюджету, класифікації кредитування бюджету)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*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ВИДАТКИ ТА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АДАННЯ КРЕДИТІВ - усього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24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2480</w:t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Поточні видатки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000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24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2480</w:t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  <w:lang w:val="uk-UA"/>
              </w:rPr>
              <w:t>Оплата праці</w:t>
            </w: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110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68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6800</w:t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Заробітна плата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11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68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6800</w:t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Грошовезабезпечення військовослужбовців 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12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  <w:lang w:val="uk-UA"/>
              </w:rPr>
              <w:t>Нарахування на оплату праці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120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09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0900</w:t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  <w:lang w:val="uk-UA"/>
              </w:rPr>
              <w:t>Використання</w:t>
            </w:r>
            <w:r>
              <w:rPr>
                <w:b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i/>
                <w:iCs/>
                <w:color w:val="000000"/>
                <w:sz w:val="18"/>
                <w:szCs w:val="18"/>
                <w:lang w:val="uk-UA"/>
              </w:rPr>
              <w:t>товарів і послуг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200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7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780</w:t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едмети, матеріали, обладнання та інвентар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10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10</w:t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едикаменти та перев'язувальні матеріали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20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одукти харчування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30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плата послуг (крім комунальних)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40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6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600</w:t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Видатки на відрядження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250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70</w:t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Видатки та заходи спеціального призначення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260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Оплата комунальних послуг та енергоносії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270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плата теплопостачання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1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плата водопостачання і водовідведення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2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плата електроенергії 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3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плата природного газу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4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плата інших енергоносіїв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5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 xml:space="preserve">Дослідження і розробки, </w:t>
            </w:r>
            <w:r>
              <w:rPr>
                <w:color w:val="000000"/>
                <w:sz w:val="18"/>
                <w:szCs w:val="18"/>
                <w:lang w:val="uk-UA"/>
              </w:rPr>
              <w:t>окремі заходи по реалізації державних (регіональних) програм 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280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Дослідження і розробки, окремі заходи розвитку по реалізації державних (регіональних) програм 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81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кремі заходи по реалізації державних (регіональних) програм, не віднесені до заходів розвитку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82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val="uk-UA"/>
              </w:rPr>
              <w:t>Обслуговування боргових зобов'язань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400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Обслуговування внутрішніх боргових зобов’язань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410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Обслуговування зовнішніх боргових зобов’язань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420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val="uk-UA"/>
              </w:rPr>
              <w:t>Поточні трансферти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600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 xml:space="preserve">Субсидії та поточні трансферти підприємствам (установам, організаціям) 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610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Поточні трансферти органам державного управління інших рівні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620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Поточні трансферти урядам іноземних держав  та міжнародним організаціям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630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iCs/>
                <w:color w:val="000000"/>
                <w:sz w:val="18"/>
                <w:szCs w:val="18"/>
                <w:lang w:val="uk-UA"/>
              </w:rPr>
              <w:t>Соціальне забезпечення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700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плата пенсій і допомоги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10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типендії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20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нші виплати населенню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30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Інші поточні видатки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800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Капітальні видатки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000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Придбання основного капіталу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100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Придбання обладнання і предметів довгострокового користування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3110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Капітальне будівництво (придбання)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3120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Капітальне будівництво (придбання) житла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21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Капітальне будівництво (придбання) інших об’єктів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22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Капітальний ремонт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3130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Капітальний ремонт житлового фонду (приміщень)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31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Капітальний ремонт інших об'єктів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32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Реконструкція та реставрація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3140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Реконструкція житлового фонду (приміщень)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41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Реконструкція та реставрація інших об'єктів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42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Реставрація пам'яток культури, історії та архітектури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43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Створення державних запасів і резерві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150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Придбання землі і нематеріальних активів 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160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Капітальні трансферти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200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пітальні трансферти підприємствам (установам, організаціям)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10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пітальні трансферти органам державного управління інших рівнів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20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пітальні трансферти урядам  </w:t>
            </w:r>
            <w:r>
              <w:rPr>
                <w:iCs/>
                <w:color w:val="000000"/>
                <w:sz w:val="18"/>
                <w:szCs w:val="18"/>
                <w:lang w:val="uk-UA"/>
              </w:rPr>
              <w:t>іноземних держав та міжнародним організаціям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30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пітальні трансферти населенню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40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адання внутрішніх кредиті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4110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Надання кредитів органам державного управління інших рівнів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11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Надання кредитів підприємствам, установам, організаціям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2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Надання інших внутрішніх кредитів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3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адання зовнішніх кредиті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4210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ерозподілені видатки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9000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08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ерший заступник директора Департаменту –</w:t>
            </w:r>
          </w:p>
          <w:p>
            <w:pPr>
              <w:pStyle w:val="Style15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чальник управління інноваційного розвитку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омисловості</w:t>
            </w:r>
          </w:p>
        </w:tc>
        <w:tc>
          <w:tcPr>
            <w:tcW w:w="6419" w:type="dxa"/>
            <w:gridSpan w:val="9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Style15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___________        </w:t>
            </w:r>
            <w:r>
              <w:rPr>
                <w:color w:val="000000"/>
                <w:sz w:val="20"/>
                <w:szCs w:val="20"/>
                <w:lang w:val="uk-UA"/>
              </w:rPr>
              <w:t>Калабін Г.П.</w:t>
            </w:r>
            <w:r>
              <w:rPr>
                <w:color w:val="000000"/>
                <w:sz w:val="18"/>
                <w:szCs w:val="18"/>
                <w:lang w:val="uk-UA"/>
              </w:rPr>
              <w:br/>
              <w:t>(підпис)     (ініціали і прізвище) 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08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Головний  спеціаліст - бухгалтер </w:t>
            </w:r>
          </w:p>
          <w:p>
            <w:pPr>
              <w:pStyle w:val="Style15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25  лютого  2014 р.</w:t>
              <w:br/>
              <w:t xml:space="preserve">(число, місяць, рік) </w:t>
            </w:r>
          </w:p>
          <w:p>
            <w:pPr>
              <w:pStyle w:val="Style15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. П.** </w:t>
            </w:r>
          </w:p>
        </w:tc>
        <w:tc>
          <w:tcPr>
            <w:tcW w:w="6419" w:type="dxa"/>
            <w:gridSpan w:val="9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___________             </w:t>
            </w:r>
            <w:r>
              <w:rPr>
                <w:color w:val="000000"/>
                <w:sz w:val="20"/>
                <w:szCs w:val="20"/>
                <w:lang w:val="uk-UA"/>
              </w:rPr>
              <w:t>Онопрієнко З.М.</w:t>
            </w:r>
            <w:r>
              <w:rPr>
                <w:color w:val="000000"/>
                <w:sz w:val="18"/>
                <w:szCs w:val="18"/>
                <w:lang w:val="uk-UA"/>
              </w:rPr>
              <w:br/>
              <w:t>(підпис)     (ініціали і прізвище) </w:t>
            </w:r>
          </w:p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726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96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242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ОДЖЕНО:</w:t>
            </w:r>
          </w:p>
          <w:p>
            <w:pPr>
              <w:pStyle w:val="Style15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иректор Департаменту фінансів 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арківської обласної державної адміністрації______________С.І.Овсянніков</w:t>
            </w:r>
          </w:p>
        </w:tc>
        <w:tc>
          <w:tcPr>
            <w:tcW w:w="5258" w:type="dxa"/>
            <w:gridSpan w:val="6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Style15"/>
        <w:ind w:left="-567" w:hanging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280" w:after="280"/>
        <w:ind w:left="-567" w:hanging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 Знак1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34:00Z</dcterms:created>
  <dc:creator>korollv</dc:creator>
  <dc:description/>
  <cp:keywords/>
  <dc:language>en-US</dc:language>
  <cp:lastModifiedBy>Customer</cp:lastModifiedBy>
  <cp:lastPrinted>2012-10-18T15:40:00Z</cp:lastPrinted>
  <dcterms:modified xsi:type="dcterms:W3CDTF">2014-03-03T10:09:00Z</dcterms:modified>
  <cp:revision>57</cp:revision>
  <dc:subject/>
  <dc:title>ЗАТВЕРДЖЕНО</dc:title>
</cp:coreProperties>
</file>