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775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ківська  обласн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ржавна  адміністраці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Департамент  містобудування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  архітектури,  м. Харкі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</w:t>
            </w:r>
            <w:r>
              <w:rPr>
                <w:b/>
                <w:sz w:val="28"/>
              </w:rPr>
              <w:t>ЗАТВЕРДЖУЮ</w:t>
            </w:r>
          </w:p>
          <w:p>
            <w:pPr>
              <w:pStyle w:val="Heading1"/>
              <w:rPr/>
            </w:pPr>
            <w:r>
              <w:rPr/>
              <w:tab/>
              <w:t xml:space="preserve">   </w:t>
            </w:r>
            <w:r>
              <w:rPr>
                <w:lang w:val="ru-RU"/>
              </w:rPr>
              <w:t>Директор  Департаменту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  <w:t xml:space="preserve">   містобудування  та  архітектур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</w:t>
            </w:r>
            <w:r>
              <w:rPr>
                <w:b/>
                <w:sz w:val="28"/>
              </w:rPr>
              <w:t>Харківської  облдержадміністрації,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</w:t>
            </w:r>
            <w:r>
              <w:rPr>
                <w:b/>
                <w:sz w:val="28"/>
              </w:rPr>
              <w:t>головний  архітектор  області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</w:t>
            </w:r>
            <w:r>
              <w:rPr>
                <w:b/>
                <w:sz w:val="28"/>
              </w:rPr>
              <w:t>__________________ М.С. Рабінович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</w:t>
            </w:r>
            <w:r>
              <w:rPr>
                <w:b/>
                <w:sz w:val="28"/>
              </w:rPr>
              <w:t>"</w:t>
            </w:r>
            <w:r>
              <w:rPr>
                <w:b/>
                <w:sz w:val="28"/>
                <w:lang w:val="en-US"/>
              </w:rPr>
              <w:t>27</w:t>
            </w:r>
            <w:r>
              <w:rPr>
                <w:b/>
                <w:sz w:val="28"/>
              </w:rPr>
              <w:t>"  листопада  2013 р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ОМЕНКЛАТУРА  СПРА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______________  № 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. Харкі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 2014  рі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4677"/>
        <w:gridCol w:w="851"/>
        <w:gridCol w:w="1417"/>
        <w:gridCol w:w="142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дек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ав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головок  справ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ому, части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іль-кі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омі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ас-тин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зберіг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ому, частин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 № статті за перелі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 w:val="28"/>
                <w:u w:val="single"/>
              </w:rPr>
              <w:t>Сектор  інформаційного  забезпечення -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кази Міністерства регіонального розвитку, будівництва та житлово-комунального господарства України  (копії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ки не мине потре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Харківської обласної державної  адміністрації (копії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ки не мине потре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мативні документи з питань організації контролю за своєчасним  виконанням  документ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заміни новими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20</w:t>
            </w:r>
            <w:r>
              <w:rPr>
                <w:sz w:val="28"/>
                <w:vertAlign w:val="superscript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нструктивні листи, нормативні доку-менти по роботі із зверненнями гро-мадя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заміни новими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  <w:vertAlign w:val="superscript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оження  про  Департаме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околи засідань колегії Департамен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9</w:t>
            </w:r>
            <w:r>
              <w:rPr>
                <w:sz w:val="28"/>
                <w:vertAlign w:val="superscript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1. Статті вказані згідно з “</w:t>
            </w:r>
            <w:r>
              <w:rPr>
                <w:rStyle w:val="Rvts23"/>
              </w:rPr>
              <w:t>Переліком типових документів, що створюються під час діяльності державних органів та органів місцевого самоврядування, інших установ, підприємств та організацій, із зазначенням строків зберігання документів</w:t>
            </w:r>
            <w:r>
              <w:rPr/>
              <w:t>”, зареєстрованого в Міністерстві юстиції України 17 квітня 2012 року                              за  №  571/20884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</w:tr>
      <w:tr>
        <w:trPr>
          <w:trHeight w:val="64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околи засідань профспілкового комітету та документи до них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12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>
          <w:trHeight w:val="64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околи апаратних нарад Департамен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 ЕПК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-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color w:val="000000"/>
                <w:spacing w:val="-8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 xml:space="preserve">Річні </w:t>
            </w:r>
            <w:r>
              <w:rPr>
                <w:color w:val="000000"/>
                <w:spacing w:val="-9"/>
                <w:sz w:val="28"/>
                <w:szCs w:val="29"/>
              </w:rPr>
              <w:t xml:space="preserve">основні заходи Департаменту до </w:t>
            </w:r>
            <w:r>
              <w:rPr>
                <w:color w:val="000000"/>
                <w:spacing w:val="-8"/>
                <w:sz w:val="28"/>
                <w:szCs w:val="29"/>
              </w:rPr>
              <w:t>плану роботи Харківської обласної державної  адміністрації.</w:t>
            </w:r>
          </w:p>
          <w:p>
            <w:pPr>
              <w:pStyle w:val="Normal"/>
              <w:shd w:fill="FFFFFF" w:val="clear"/>
              <w:ind w:right="14" w:firstLine="5"/>
              <w:jc w:val="both"/>
              <w:rPr>
                <w:color w:val="000000"/>
                <w:spacing w:val="-8"/>
                <w:sz w:val="10"/>
                <w:szCs w:val="10"/>
              </w:rPr>
            </w:pPr>
            <w:r>
              <w:rPr>
                <w:color w:val="000000"/>
                <w:spacing w:val="-8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color w:val="000000"/>
                <w:spacing w:val="-8"/>
                <w:sz w:val="28"/>
                <w:szCs w:val="29"/>
                <w:vertAlign w:val="subscript"/>
              </w:rPr>
            </w:pPr>
            <w:r>
              <w:rPr>
                <w:color w:val="000000"/>
                <w:spacing w:val="-8"/>
                <w:sz w:val="28"/>
                <w:szCs w:val="29"/>
                <w:vertAlign w:val="sub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color w:val="000000"/>
                <w:spacing w:val="9"/>
                <w:sz w:val="28"/>
                <w:szCs w:val="29"/>
              </w:rPr>
            </w:pPr>
            <w:r>
              <w:rPr>
                <w:color w:val="000000"/>
                <w:spacing w:val="9"/>
                <w:sz w:val="28"/>
                <w:szCs w:val="29"/>
              </w:rPr>
              <w:t>Постійно,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color w:val="000000"/>
                <w:spacing w:val="9"/>
                <w:sz w:val="28"/>
                <w:szCs w:val="29"/>
                <w:vertAlign w:val="superscript"/>
              </w:rPr>
            </w:pPr>
            <w:r>
              <w:rPr>
                <w:color w:val="000000"/>
                <w:spacing w:val="9"/>
                <w:sz w:val="28"/>
                <w:szCs w:val="29"/>
              </w:rPr>
              <w:t>ст. 157</w:t>
            </w:r>
            <w:r>
              <w:rPr>
                <w:color w:val="000000"/>
                <w:spacing w:val="9"/>
                <w:sz w:val="28"/>
                <w:szCs w:val="29"/>
                <w:vertAlign w:val="superscript"/>
              </w:rPr>
              <w:t>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За наявності відповідних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вітів – 5 р.</w:t>
            </w:r>
          </w:p>
        </w:tc>
      </w:tr>
      <w:tr>
        <w:trPr>
          <w:trHeight w:val="70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-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6"/>
              <w:jc w:val="both"/>
              <w:rPr>
                <w:color w:val="000000"/>
                <w:spacing w:val="-6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 xml:space="preserve">Квартальні основні заходи Департаменту </w:t>
            </w:r>
            <w:r>
              <w:rPr>
                <w:color w:val="000000"/>
                <w:spacing w:val="-2"/>
                <w:sz w:val="28"/>
                <w:szCs w:val="29"/>
              </w:rPr>
              <w:t xml:space="preserve">до плану роботи Харківської </w:t>
            </w:r>
            <w:r>
              <w:rPr>
                <w:color w:val="000000"/>
                <w:spacing w:val="-6"/>
                <w:sz w:val="28"/>
                <w:szCs w:val="29"/>
              </w:rPr>
              <w:t>обласної державної  адміністрації.</w:t>
            </w:r>
          </w:p>
          <w:p>
            <w:pPr>
              <w:pStyle w:val="Normal"/>
              <w:shd w:fill="FFFFFF" w:val="clear"/>
              <w:ind w:right="14" w:firstLine="6"/>
              <w:jc w:val="both"/>
              <w:rPr>
                <w:color w:val="000000"/>
                <w:spacing w:val="-6"/>
                <w:sz w:val="10"/>
                <w:szCs w:val="10"/>
              </w:rPr>
            </w:pPr>
            <w:r>
              <w:rPr>
                <w:color w:val="000000"/>
                <w:spacing w:val="-6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color w:val="000000"/>
                <w:sz w:val="28"/>
                <w:szCs w:val="10"/>
              </w:rPr>
            </w:pPr>
            <w:r>
              <w:rPr>
                <w:color w:val="000000"/>
                <w:sz w:val="28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2"/>
                <w:sz w:val="28"/>
                <w:szCs w:val="28"/>
              </w:rPr>
              <w:t xml:space="preserve">Доки не </w:t>
            </w:r>
            <w:r>
              <w:rPr>
                <w:spacing w:val="-7"/>
                <w:sz w:val="28"/>
                <w:szCs w:val="28"/>
              </w:rPr>
              <w:t>мине потреба,</w:t>
            </w:r>
            <w:r>
              <w:rPr>
                <w:spacing w:val="9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ст. 1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6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 xml:space="preserve">Місячні основні заходи Департаменту до </w:t>
            </w:r>
            <w:r>
              <w:rPr>
                <w:color w:val="000000"/>
                <w:spacing w:val="-8"/>
                <w:sz w:val="28"/>
                <w:szCs w:val="29"/>
              </w:rPr>
              <w:t>плану роботи Харківської обласної державної  адміністраці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2"/>
                <w:sz w:val="28"/>
                <w:szCs w:val="28"/>
              </w:rPr>
              <w:t xml:space="preserve">Доки не </w:t>
            </w:r>
            <w:r>
              <w:rPr>
                <w:spacing w:val="-7"/>
                <w:sz w:val="28"/>
                <w:szCs w:val="28"/>
              </w:rPr>
              <w:t>мине потреба</w:t>
            </w:r>
            <w:r>
              <w:rPr>
                <w:spacing w:val="9"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ст. 1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Тижневі </w:t>
            </w:r>
            <w:r>
              <w:rPr>
                <w:color w:val="000000"/>
                <w:spacing w:val="-9"/>
                <w:sz w:val="28"/>
                <w:szCs w:val="29"/>
              </w:rPr>
              <w:t xml:space="preserve">основні заходи Департаменту до </w:t>
            </w:r>
            <w:r>
              <w:rPr>
                <w:color w:val="000000"/>
                <w:spacing w:val="-8"/>
                <w:sz w:val="28"/>
                <w:szCs w:val="29"/>
              </w:rPr>
              <w:t>плану роботи Харківської обласної державної  адміністраці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2"/>
                <w:sz w:val="28"/>
                <w:szCs w:val="28"/>
              </w:rPr>
              <w:t xml:space="preserve">Доки не </w:t>
            </w:r>
            <w:r>
              <w:rPr>
                <w:spacing w:val="-7"/>
                <w:sz w:val="28"/>
                <w:szCs w:val="28"/>
              </w:rPr>
              <w:t>мине потреба,</w:t>
            </w:r>
            <w:r>
              <w:rPr>
                <w:spacing w:val="9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ст. 1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ічний звіт Департаменту про роботу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Постійно, </w:t>
            </w:r>
            <w:r>
              <w:rPr>
                <w:spacing w:val="-5"/>
                <w:sz w:val="28"/>
                <w:szCs w:val="28"/>
              </w:rPr>
              <w:t>ст. 296</w:t>
            </w:r>
            <w:r>
              <w:rPr>
                <w:spacing w:val="-5"/>
                <w:sz w:val="28"/>
                <w:szCs w:val="28"/>
                <w:vertAlign w:val="superscript"/>
              </w:rPr>
              <w:t>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артальні звіти Департаменту про роботу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3 р.,</w:t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  <w:sz w:val="28"/>
                <w:szCs w:val="28"/>
              </w:rPr>
              <w:t>ст. 296</w:t>
            </w:r>
            <w:r>
              <w:rPr>
                <w:spacing w:val="-7"/>
                <w:sz w:val="28"/>
                <w:szCs w:val="28"/>
                <w:vertAlign w:val="superscript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8"/>
                <w:szCs w:val="28"/>
                <w:vertAlign w:val="superscript"/>
              </w:rPr>
            </w:pPr>
            <w:r>
              <w:rPr>
                <w:spacing w:val="-7"/>
                <w:sz w:val="28"/>
                <w:szCs w:val="28"/>
                <w:vertAlign w:val="superscript"/>
              </w:rPr>
            </w:r>
          </w:p>
        </w:tc>
      </w:tr>
      <w:tr>
        <w:trPr>
          <w:trHeight w:val="599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ічні звіти про роботу із зверненнями громадян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83</w:t>
            </w:r>
            <w:r>
              <w:rPr>
                <w:sz w:val="28"/>
                <w:vertAlign w:val="superscript"/>
              </w:rPr>
              <w:t>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ти прийому-передачі, складені при зміні  директорів  Департаменту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45</w:t>
            </w:r>
            <w:r>
              <w:rPr>
                <w:sz w:val="28"/>
                <w:vertAlign w:val="superscript"/>
              </w:rPr>
              <w:t>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стування з громадянами по скар-гам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8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2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стування з Харківською обласною державною адміністрацією з питань виконання та поліпшення контролю за  виконанням  документі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5 р., ЕПК</w:t>
            </w:r>
            <w:r>
              <w:rPr>
                <w:color w:val="000000"/>
                <w:spacing w:val="9"/>
                <w:sz w:val="28"/>
                <w:szCs w:val="29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color w:val="000000"/>
                <w:spacing w:val="9"/>
                <w:sz w:val="28"/>
                <w:szCs w:val="29"/>
              </w:rPr>
              <w:t>ст. 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>
          <w:trHeight w:val="67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стування про надання запитів на публічну інформаці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8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вхідної кореспон-денції  Департамен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1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вхідної кореспонденції Департаменту з Харківської обласної державної адміністраці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вихідної кореспонденції  Департамен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інформаційних запит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ок зберіган-ня встановлено на засіданні ЕПК ДАХО (протокол від 25.05. 2011 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)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-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обліку особистого прийому громадян директором Департамен-ту, головним архітектором област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-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заяв та скарг громадя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-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 реєстрації  телефоногр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т. </w:t>
            </w:r>
            <w:r>
              <w:rPr>
                <w:sz w:val="28"/>
                <w:lang w:val="ru-RU"/>
              </w:rPr>
              <w:t>1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01-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и прийому-передачі </w:t>
            </w:r>
            <w:r>
              <w:rPr>
                <w:sz w:val="28"/>
              </w:rPr>
              <w:t>документів  інформаційного забезпеч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о, ст. 1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1-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оменклатура справ відділу (витяг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312" w:righ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р,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08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ст. 112</w:t>
            </w:r>
            <w:r>
              <w:rPr>
                <w:color w:val="000000"/>
                <w:sz w:val="28"/>
                <w:szCs w:val="28"/>
                <w:vertAlign w:val="superscript"/>
              </w:rPr>
              <w:t>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ля заміни но-вими та за умови передавання справ до архів-ного підрозділу управління.</w:t>
            </w:r>
          </w:p>
        </w:tc>
      </w:tr>
      <w:tr>
        <w:trPr>
          <w:trHeight w:val="85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1-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312" w:righ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1-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312" w:righ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1-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312" w:righ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1-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312" w:righ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1-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312" w:righ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312" w:righ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312" w:righ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312" w:righ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312" w:righ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4677"/>
        <w:gridCol w:w="851"/>
        <w:gridCol w:w="1417"/>
        <w:gridCol w:w="2268"/>
      </w:tblGrid>
      <w:tr>
        <w:trPr>
          <w:trHeight w:val="250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1505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ind w:left="0" w:hanging="0"/>
              <w:jc w:val="center"/>
              <w:rPr/>
            </w:pPr>
            <w:r>
              <w:rPr>
                <w:u w:val="single"/>
              </w:rPr>
              <w:t>Відділ  урбаністики  та  містобудівного  кадастру  управління  містобудування – 0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93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5"/>
                <w:sz w:val="28"/>
                <w:szCs w:val="29"/>
              </w:rPr>
              <w:t>02-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0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  <w:szCs w:val="29"/>
              </w:rPr>
              <w:t>Накази Міністерства регіонального розвитку, будівництва та житлово-комунального господарства України  (копії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6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 xml:space="preserve">Доки </w:t>
            </w:r>
            <w:r>
              <w:rPr>
                <w:color w:val="000000"/>
                <w:spacing w:val="-6"/>
                <w:sz w:val="28"/>
                <w:szCs w:val="29"/>
              </w:rPr>
              <w:t xml:space="preserve">не мине </w:t>
            </w:r>
            <w:r>
              <w:rPr>
                <w:color w:val="000000"/>
                <w:spacing w:val="-8"/>
                <w:sz w:val="28"/>
                <w:szCs w:val="29"/>
              </w:rPr>
              <w:t>потреб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6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-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 xml:space="preserve">Розпорядження Харківської </w:t>
            </w:r>
            <w:r>
              <w:rPr>
                <w:color w:val="000000"/>
                <w:spacing w:val="-7"/>
                <w:sz w:val="28"/>
                <w:szCs w:val="29"/>
              </w:rPr>
              <w:t>обласної державної  адміністрації (копії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163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7"/>
                <w:sz w:val="29"/>
                <w:szCs w:val="29"/>
              </w:rPr>
              <w:t xml:space="preserve">Доки </w:t>
            </w:r>
            <w:r>
              <w:rPr>
                <w:color w:val="000000"/>
                <w:spacing w:val="-6"/>
                <w:sz w:val="29"/>
                <w:szCs w:val="29"/>
              </w:rPr>
              <w:t xml:space="preserve">не мине </w:t>
            </w:r>
            <w:r>
              <w:rPr>
                <w:color w:val="000000"/>
                <w:spacing w:val="-8"/>
                <w:sz w:val="29"/>
                <w:szCs w:val="29"/>
              </w:rPr>
              <w:t>потреб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15"/>
                <w:sz w:val="28"/>
                <w:szCs w:val="29"/>
              </w:rPr>
            </w:pPr>
            <w:r>
              <w:rPr>
                <w:color w:val="000000"/>
                <w:spacing w:val="-15"/>
                <w:sz w:val="28"/>
                <w:szCs w:val="29"/>
              </w:rPr>
              <w:t>02-0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Доручення голови Харківської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обласної державної адміністрації, документи з їх виконання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Постійно,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т. 6</w:t>
            </w:r>
            <w:r>
              <w:rPr>
                <w:color w:val="000000"/>
                <w:spacing w:val="-7"/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1716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15"/>
                <w:sz w:val="28"/>
                <w:szCs w:val="29"/>
              </w:rPr>
            </w:pPr>
            <w:r>
              <w:rPr>
                <w:color w:val="000000"/>
                <w:spacing w:val="-15"/>
                <w:sz w:val="28"/>
                <w:szCs w:val="29"/>
              </w:rPr>
              <w:t>02-0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Нормативні документи з питань</w:t>
            </w:r>
            <w:r>
              <w:rPr>
                <w:color w:val="000000"/>
                <w:sz w:val="28"/>
              </w:rPr>
              <w:t xml:space="preserve"> містобудівної </w:t>
            </w:r>
            <w:r>
              <w:rPr>
                <w:color w:val="000000"/>
                <w:spacing w:val="-1"/>
                <w:sz w:val="28"/>
                <w:szCs w:val="21"/>
              </w:rPr>
              <w:t xml:space="preserve"> політи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7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 xml:space="preserve">До заміни </w:t>
            </w:r>
            <w:r>
              <w:rPr>
                <w:color w:val="000000"/>
                <w:spacing w:val="-7"/>
                <w:sz w:val="28"/>
                <w:szCs w:val="29"/>
              </w:rPr>
              <w:t xml:space="preserve">новими, </w:t>
            </w:r>
            <w:r>
              <w:rPr>
                <w:color w:val="000000"/>
                <w:spacing w:val="4"/>
                <w:sz w:val="28"/>
                <w:szCs w:val="29"/>
              </w:rPr>
              <w:t>ст. 20</w:t>
            </w:r>
            <w:r>
              <w:rPr>
                <w:color w:val="000000"/>
                <w:spacing w:val="4"/>
                <w:sz w:val="28"/>
                <w:szCs w:val="29"/>
                <w:vertAlign w:val="superscript"/>
              </w:rPr>
              <w:t>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69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15"/>
                <w:sz w:val="28"/>
                <w:szCs w:val="29"/>
              </w:rPr>
            </w:pPr>
            <w:r>
              <w:rPr>
                <w:color w:val="000000"/>
                <w:spacing w:val="-15"/>
                <w:sz w:val="28"/>
                <w:szCs w:val="29"/>
              </w:rPr>
              <w:t>02-0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1"/>
                <w:sz w:val="28"/>
                <w:szCs w:val="29"/>
              </w:rPr>
              <w:t>Положення  про  відділ (копія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right="101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Доки не мине потреб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79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15"/>
                <w:sz w:val="28"/>
                <w:szCs w:val="29"/>
              </w:rPr>
            </w:pPr>
            <w:r>
              <w:rPr>
                <w:color w:val="000000"/>
                <w:spacing w:val="-15"/>
                <w:sz w:val="28"/>
                <w:szCs w:val="29"/>
              </w:rPr>
              <w:t>02-0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739" w:leader="none"/>
              </w:tabs>
              <w:autoSpaceDE w:val="false"/>
              <w:spacing w:lineRule="exact" w:line="331"/>
              <w:ind w:hanging="1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1"/>
                <w:sz w:val="28"/>
                <w:szCs w:val="29"/>
              </w:rPr>
              <w:t xml:space="preserve">Посадові інструкції працівників              </w:t>
            </w:r>
            <w:r>
              <w:rPr>
                <w:color w:val="000000"/>
                <w:spacing w:val="-9"/>
                <w:sz w:val="28"/>
                <w:szCs w:val="29"/>
              </w:rPr>
              <w:t>відділу (копії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9"/>
                <w:sz w:val="28"/>
                <w:szCs w:val="29"/>
              </w:rPr>
              <w:t>Доки не мине потреб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950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15"/>
                <w:sz w:val="28"/>
                <w:szCs w:val="29"/>
              </w:rPr>
            </w:pPr>
            <w:r>
              <w:rPr>
                <w:color w:val="000000"/>
                <w:spacing w:val="-15"/>
                <w:sz w:val="28"/>
                <w:szCs w:val="29"/>
              </w:rPr>
              <w:t>02-0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4"/>
                <w:sz w:val="28"/>
                <w:szCs w:val="29"/>
              </w:rPr>
              <w:t xml:space="preserve">Протоколи засідань містобудівної </w:t>
            </w:r>
            <w:r>
              <w:rPr>
                <w:color w:val="000000"/>
                <w:spacing w:val="-8"/>
                <w:sz w:val="28"/>
                <w:szCs w:val="29"/>
              </w:rPr>
              <w:t>рад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106" w:hanging="0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 xml:space="preserve">Постійно, </w:t>
            </w:r>
            <w:r>
              <w:rPr>
                <w:color w:val="000000"/>
                <w:spacing w:val="-11"/>
                <w:sz w:val="28"/>
                <w:szCs w:val="29"/>
              </w:rPr>
              <w:t>ст. 12</w:t>
            </w:r>
            <w:r>
              <w:rPr>
                <w:color w:val="000000"/>
                <w:spacing w:val="-11"/>
                <w:sz w:val="28"/>
                <w:szCs w:val="29"/>
                <w:vertAlign w:val="superscript"/>
              </w:rPr>
              <w:t>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</w:r>
          </w:p>
        </w:tc>
      </w:tr>
      <w:tr>
        <w:trPr>
          <w:trHeight w:val="250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873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303030"/>
                <w:spacing w:val="-15"/>
                <w:sz w:val="28"/>
                <w:szCs w:val="29"/>
              </w:rPr>
            </w:pPr>
            <w:r>
              <w:rPr>
                <w:color w:val="303030"/>
                <w:spacing w:val="-15"/>
                <w:sz w:val="28"/>
                <w:szCs w:val="29"/>
              </w:rPr>
              <w:t>02-0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и (протоколи, конкурсні пропозиції та інше) про проведення конкурсних торгі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2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За умови завер-шення ревізії, проведеної орга-нами державної контрольно-реві-зійної служби за сукупними показ-никами фінансо-во-господарської діяльності. У разі виникнення спо-рів (суперечок), порушення кри-мінальних справ, відкриття судами провадження у справах – збері-гаються до ух-валення остаточ-ного рішенн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Документи, які містять інформа-цію про фінансо-ві операції, що підлягають фі-нансовому моні-торингу, – 5 р.</w:t>
            </w:r>
          </w:p>
        </w:tc>
      </w:tr>
      <w:tr>
        <w:trPr>
          <w:trHeight w:val="702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15"/>
                <w:sz w:val="28"/>
                <w:szCs w:val="29"/>
              </w:rPr>
            </w:pPr>
            <w:r>
              <w:rPr>
                <w:color w:val="000000"/>
                <w:spacing w:val="-15"/>
                <w:sz w:val="28"/>
                <w:szCs w:val="29"/>
              </w:rPr>
              <w:t>02-0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1"/>
                <w:sz w:val="28"/>
                <w:szCs w:val="29"/>
              </w:rPr>
              <w:t>Плани роботи відділу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pacing w:val="-6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 xml:space="preserve">1 р., </w:t>
            </w:r>
          </w:p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8"/>
                <w:sz w:val="28"/>
                <w:szCs w:val="29"/>
              </w:rPr>
              <w:t>ст. 1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12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15"/>
                <w:sz w:val="28"/>
                <w:szCs w:val="29"/>
              </w:rPr>
            </w:pPr>
            <w:r>
              <w:rPr>
                <w:color w:val="000000"/>
                <w:spacing w:val="-15"/>
                <w:sz w:val="28"/>
                <w:szCs w:val="29"/>
              </w:rPr>
              <w:t>02-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2" w:hanging="14"/>
              <w:jc w:val="both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Звіти про роботу відділу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5" w:hanging="125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1 р.,</w:t>
            </w:r>
          </w:p>
          <w:p>
            <w:pPr>
              <w:pStyle w:val="Normal"/>
              <w:shd w:fill="FFFFFF" w:val="clear"/>
              <w:spacing w:lineRule="exact" w:line="322"/>
              <w:ind w:left="125" w:right="192" w:hanging="0"/>
              <w:jc w:val="center"/>
              <w:rPr>
                <w:color w:val="000000"/>
                <w:spacing w:val="-7"/>
                <w:sz w:val="28"/>
                <w:szCs w:val="29"/>
                <w:vertAlign w:val="superscript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ст. 2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  <w:vertAlign w:val="superscript"/>
              </w:rPr>
            </w:pPr>
            <w:r>
              <w:rPr>
                <w:color w:val="000000"/>
                <w:spacing w:val="-7"/>
                <w:sz w:val="28"/>
                <w:szCs w:val="29"/>
                <w:vertAlign w:val="superscript"/>
              </w:rPr>
            </w:r>
          </w:p>
        </w:tc>
      </w:tr>
      <w:tr>
        <w:trPr>
          <w:trHeight w:val="70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12"/>
                <w:sz w:val="28"/>
                <w:szCs w:val="29"/>
              </w:rPr>
              <w:t>02-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1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Проекти детального планування міських районів області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right="11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 xml:space="preserve">Постійно, </w:t>
            </w:r>
            <w:r>
              <w:rPr>
                <w:color w:val="000000"/>
                <w:spacing w:val="-7"/>
                <w:sz w:val="28"/>
                <w:szCs w:val="29"/>
              </w:rPr>
              <w:t>ст. 14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37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>02-1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8" w:hanging="10"/>
              <w:jc w:val="both"/>
              <w:rPr>
                <w:color w:val="000000"/>
                <w:spacing w:val="-2"/>
                <w:sz w:val="28"/>
                <w:szCs w:val="29"/>
              </w:rPr>
            </w:pPr>
            <w:r>
              <w:rPr>
                <w:color w:val="000000"/>
                <w:spacing w:val="-4"/>
                <w:sz w:val="28"/>
                <w:szCs w:val="29"/>
              </w:rPr>
              <w:t xml:space="preserve">Проекти забудови житлових </w:t>
            </w:r>
            <w:r>
              <w:rPr>
                <w:color w:val="000000"/>
                <w:spacing w:val="-8"/>
                <w:sz w:val="28"/>
                <w:szCs w:val="29"/>
              </w:rPr>
              <w:t xml:space="preserve">мікро-районів, кварталів та комплексів </w:t>
            </w:r>
            <w:r>
              <w:rPr>
                <w:color w:val="000000"/>
                <w:spacing w:val="-2"/>
                <w:sz w:val="28"/>
                <w:szCs w:val="29"/>
              </w:rPr>
              <w:t>громадських  споруд  (усі  стадії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9"/>
              </w:rPr>
            </w:pPr>
            <w:r>
              <w:rPr>
                <w:color w:val="000000"/>
                <w:spacing w:val="-2"/>
                <w:sz w:val="28"/>
                <w:szCs w:val="2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right="115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 xml:space="preserve">Постійно, </w:t>
            </w:r>
            <w:r>
              <w:rPr>
                <w:color w:val="000000"/>
                <w:spacing w:val="-6"/>
                <w:sz w:val="28"/>
                <w:szCs w:val="29"/>
              </w:rPr>
              <w:t>ст. 14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1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>02-1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hanging="1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 xml:space="preserve">Узгоджені містобудівні </w:t>
            </w:r>
            <w:r>
              <w:rPr>
                <w:color w:val="000000"/>
                <w:spacing w:val="-6"/>
                <w:sz w:val="28"/>
                <w:szCs w:val="29"/>
              </w:rPr>
              <w:t>обґрунтуванн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 xml:space="preserve">Постійно, 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>ст. 14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3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-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hanging="14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озволи Департаменту на виконання топографо-геодезичних робі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5" w:right="192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5 р.</w:t>
            </w:r>
          </w:p>
          <w:p>
            <w:pPr>
              <w:pStyle w:val="Normal"/>
              <w:shd w:fill="FFFFFF" w:val="clear"/>
              <w:spacing w:lineRule="exact" w:line="322"/>
              <w:ind w:left="125" w:right="19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к зберігання встановлено на засіданні ЕПК ДАХО (протокол від 25.01.2012 р.     № 1).</w:t>
            </w:r>
          </w:p>
        </w:tc>
      </w:tr>
      <w:tr>
        <w:trPr>
          <w:trHeight w:val="250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072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-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hanging="14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Моніторинг реалізації Генеральної Схеми Україн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5" w:hanging="125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остій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рок зберігання встановлено на засіданні ЕПК ДАХО (протокол від 25.01.2012 р.               № 1).</w:t>
            </w:r>
          </w:p>
        </w:tc>
      </w:tr>
      <w:tr>
        <w:trPr>
          <w:trHeight w:val="1420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-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4" w:right="102" w:firstLine="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Листування з Міністерством регіо-нального розвитку та будівництва України </w:t>
            </w:r>
            <w:r>
              <w:rPr>
                <w:color w:val="000000"/>
                <w:spacing w:val="-4"/>
                <w:sz w:val="28"/>
                <w:szCs w:val="28"/>
              </w:rPr>
              <w:t>з питань містобудівної сфери</w:t>
            </w:r>
            <w:r>
              <w:rPr>
                <w:color w:val="000000"/>
                <w:spacing w:val="-7"/>
                <w:sz w:val="28"/>
                <w:szCs w:val="28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8"/>
                <w:lang w:val="ru-RU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>5 р.,</w:t>
            </w:r>
            <w:r>
              <w:rPr>
                <w:color w:val="000000"/>
                <w:spacing w:val="19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8"/>
                <w:lang w:val="ru-RU"/>
              </w:rPr>
            </w:pPr>
            <w:r>
              <w:rPr>
                <w:color w:val="000000"/>
                <w:spacing w:val="19"/>
                <w:sz w:val="28"/>
                <w:szCs w:val="28"/>
                <w:lang w:val="ru-RU"/>
              </w:rPr>
              <w:t>Е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>ст. 14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13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-1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4" w:right="102" w:firstLine="19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Листування з центральними та місцевими органами виконавчої влади щодо Схеми планування території Харківської області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8"/>
                <w:lang w:val="ru-RU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>5 р.,</w:t>
            </w:r>
            <w:r>
              <w:rPr>
                <w:color w:val="000000"/>
                <w:spacing w:val="19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8"/>
                <w:lang w:val="ru-RU"/>
              </w:rPr>
            </w:pPr>
            <w:r>
              <w:rPr>
                <w:color w:val="000000"/>
                <w:spacing w:val="19"/>
                <w:sz w:val="28"/>
                <w:szCs w:val="28"/>
                <w:lang w:val="ru-RU"/>
              </w:rPr>
              <w:t>Е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>ст. 14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</w:r>
          </w:p>
        </w:tc>
      </w:tr>
      <w:tr>
        <w:trPr>
          <w:trHeight w:val="1427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-1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4" w:right="102" w:firstLine="19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Листування з органами виконавчої влади та місцевого самоврядування щодо оновлення містобудівної документації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8"/>
                <w:lang w:val="ru-RU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>5 р.,</w:t>
            </w:r>
            <w:r>
              <w:rPr>
                <w:color w:val="000000"/>
                <w:spacing w:val="19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8"/>
                <w:lang w:val="ru-RU"/>
              </w:rPr>
            </w:pPr>
            <w:r>
              <w:rPr>
                <w:color w:val="000000"/>
                <w:spacing w:val="19"/>
                <w:sz w:val="28"/>
                <w:szCs w:val="28"/>
                <w:lang w:val="ru-RU"/>
              </w:rPr>
              <w:t>Е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>ст. 14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</w:r>
          </w:p>
        </w:tc>
      </w:tr>
      <w:tr>
        <w:trPr>
          <w:trHeight w:val="1552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-1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5" w:right="96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Листування з Харківською облдержадміністрацією </w:t>
            </w:r>
            <w:r>
              <w:rPr>
                <w:color w:val="000000"/>
                <w:spacing w:val="5"/>
                <w:sz w:val="28"/>
                <w:szCs w:val="28"/>
              </w:rPr>
              <w:t>та її структурними підрозділами з питань місто</w:t>
            </w:r>
            <w:r>
              <w:rPr>
                <w:color w:val="000000"/>
                <w:spacing w:val="-2"/>
                <w:sz w:val="28"/>
                <w:szCs w:val="28"/>
              </w:rPr>
              <w:t>будівної сфер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5р.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  <w:lang w:val="ru-RU"/>
              </w:rPr>
              <w:t>Е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>ст. 14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16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-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38" w:hanging="0"/>
              <w:jc w:val="both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Листування з органами місто-буду</w:t>
            </w:r>
            <w:r>
              <w:rPr>
                <w:color w:val="000000"/>
                <w:spacing w:val="-4"/>
                <w:sz w:val="28"/>
                <w:szCs w:val="28"/>
              </w:rPr>
              <w:t>вання та архітектури, райдерж-адміні</w:t>
            </w:r>
            <w:r>
              <w:rPr>
                <w:color w:val="000000"/>
                <w:spacing w:val="1"/>
                <w:sz w:val="28"/>
                <w:szCs w:val="28"/>
              </w:rPr>
              <w:t>страціями області з питань містобу</w:t>
            </w:r>
            <w:r>
              <w:rPr>
                <w:color w:val="000000"/>
                <w:sz w:val="28"/>
                <w:szCs w:val="28"/>
              </w:rPr>
              <w:t>дівної сфер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 xml:space="preserve">5р.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  <w:lang w:val="ru-RU"/>
              </w:rPr>
              <w:t>Е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>ст. 14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99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-2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3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Листування з райдержадміністраціями щодо впровадження містобудівної діяльності в района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 xml:space="preserve">5р.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  <w:lang w:val="ru-RU"/>
              </w:rPr>
              <w:t>Е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>ст. 14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</w:r>
          </w:p>
        </w:tc>
      </w:tr>
      <w:tr>
        <w:trPr>
          <w:trHeight w:val="1283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-2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-40" w:hanging="0"/>
              <w:jc w:val="both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Листування з установами, під-приємствами, організаціями щодо надання картографічної інформації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 xml:space="preserve">5р.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>Е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>ст. 14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</w:r>
          </w:p>
        </w:tc>
      </w:tr>
      <w:tr>
        <w:trPr>
          <w:trHeight w:val="83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-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10" w:hanging="19"/>
              <w:jc w:val="both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Акти прийому-передачі справ відділу </w:t>
            </w:r>
            <w:r>
              <w:rPr>
                <w:color w:val="000000"/>
                <w:sz w:val="28"/>
                <w:szCs w:val="28"/>
              </w:rPr>
              <w:t>в архів  управлі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67" w:right="11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Постійно, </w:t>
            </w:r>
            <w:r>
              <w:rPr>
                <w:color w:val="000000"/>
                <w:spacing w:val="-6"/>
                <w:sz w:val="28"/>
                <w:szCs w:val="28"/>
              </w:rPr>
              <w:t>ст. 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3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>02-2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hanging="14"/>
              <w:jc w:val="both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Книга обліку топографо-геодезичних матеріалів з грифом «ДСК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5" w:hanging="125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Постій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Строк зберігання встановлено на засіданні ЕПК ДАХО (протокол від 25.01.2012 р.               № 1)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11" w:hRule="exact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1547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>02-2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hanging="14"/>
              <w:jc w:val="both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Книга реєстрації виданих у тимчасове користування топографо-геодезичних матеріалі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37" w:leader="none"/>
              </w:tabs>
              <w:spacing w:lineRule="exact" w:line="322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1 р.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37" w:leader="none"/>
              </w:tabs>
              <w:spacing w:lineRule="exact" w:line="322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ст. 1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ісля закінчення книги та повер-нення документ-тів до архіву.</w:t>
            </w:r>
          </w:p>
        </w:tc>
      </w:tr>
      <w:tr>
        <w:trPr>
          <w:trHeight w:val="2133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ind w:right="149" w:hanging="0"/>
              <w:jc w:val="center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>02-2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hanging="14"/>
              <w:jc w:val="both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8"/>
                <w:sz w:val="28"/>
                <w:szCs w:val="29"/>
              </w:rPr>
              <w:t>Книга обліку містобудівних матеріалі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5" w:hanging="125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Постій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Строк зберігання встановлено на засіданні ЕПК ДАХО (протокол від 27.11.2013 р.               № 11).</w:t>
            </w:r>
          </w:p>
        </w:tc>
      </w:tr>
      <w:tr>
        <w:trPr>
          <w:trHeight w:val="2131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02-2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2" w:hanging="14"/>
              <w:jc w:val="both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Журнал наявності лавсанів масштаб 1:500 по населеним пунктам області.</w:t>
            </w:r>
          </w:p>
          <w:p>
            <w:pPr>
              <w:pStyle w:val="Normal"/>
              <w:shd w:fill="FFFFFF" w:val="clear"/>
              <w:spacing w:lineRule="exact" w:line="326"/>
              <w:ind w:right="102" w:hanging="14"/>
              <w:jc w:val="both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5" w:hanging="125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Постій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Строк зберігання встановлено на засіданні ЕПК ДАХО (протокол від 25.01.2012 р.               № 1).</w:t>
            </w:r>
          </w:p>
        </w:tc>
      </w:tr>
      <w:tr>
        <w:trPr>
          <w:trHeight w:val="212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02-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2" w:hanging="14"/>
              <w:jc w:val="both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Журнал реєстрації технічних звітів, виконаних проектними устано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5" w:hanging="125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Строк зберігання встановлено на засіданні ЕПК ДАХО (протокол від 25.01.2012 р.               № 1).</w:t>
            </w:r>
          </w:p>
        </w:tc>
      </w:tr>
      <w:tr>
        <w:trPr>
          <w:trHeight w:val="225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02-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2" w:hanging="14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>Журнал обліку детальних план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5" w:hanging="125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ок зберігання встановлено на засіданні ЕПК ДАХО (протокол від 27.11.2013 р.               № 11).</w:t>
            </w:r>
          </w:p>
        </w:tc>
      </w:tr>
      <w:tr>
        <w:trPr>
          <w:trHeight w:val="2258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02-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10" w:hanging="19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>Журнал обліку містобудівних умов та обмежень забудови земельних ділян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5" w:hanging="125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5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ок зберігання встановлено на засіданні ЕПК ДАХО (протокол від 27.11.2013 р.               № 11).</w:t>
            </w:r>
          </w:p>
        </w:tc>
      </w:tr>
      <w:tr>
        <w:trPr>
          <w:trHeight w:val="253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02-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10" w:hanging="19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>Журнал обліку будівельних паспорт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5" w:hanging="125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5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ок зберігання встановлено на засіданні ЕПК ДАХО (протокол від 27.11.2013 р.               № 11)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11" w:hRule="exact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1972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02-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10" w:hanging="19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Журнал реєстрації дозволів на виконання топографо-геодезичних робі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5" w:hanging="125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10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ок зберігання встановлено на засіданні ЕПК ДАХО (протокол від 27.11.2013 р.               № 11).</w:t>
            </w:r>
          </w:p>
        </w:tc>
      </w:tr>
      <w:tr>
        <w:trPr>
          <w:trHeight w:val="1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02-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10" w:hanging="19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Журнал реєстрації виконавчих зйом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5" w:hanging="125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10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ок зберігання встановлено на засіданні ЕПК ДАХО (протокол від 27.11.2013 р.               № 11).</w:t>
            </w:r>
          </w:p>
        </w:tc>
      </w:tr>
      <w:tr>
        <w:trPr>
          <w:trHeight w:val="198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02-3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10" w:hanging="19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>Номенклатура  справ  відділу (витяг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р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ст. 112</w:t>
            </w:r>
            <w:r>
              <w:rPr>
                <w:color w:val="000000"/>
                <w:sz w:val="28"/>
                <w:vertAlign w:val="superscript"/>
              </w:rPr>
              <w:t>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ісля заміни новою та за умо-ви передавання справ до архів-ного підрозділу Департаменту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4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02-3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right="110" w:hanging="19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left="67" w:right="110" w:hanging="0"/>
              <w:jc w:val="center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</w:tr>
      <w:tr>
        <w:trPr>
          <w:trHeight w:val="104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>02-3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right="110" w:hanging="19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left="67" w:right="110" w:hanging="0"/>
              <w:jc w:val="center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</w:tr>
      <w:tr>
        <w:trPr>
          <w:trHeight w:val="104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>02-3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right="110" w:hanging="19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left="67" w:right="110" w:hanging="0"/>
              <w:jc w:val="center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</w:tr>
      <w:tr>
        <w:trPr>
          <w:trHeight w:val="104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02-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right="110" w:hanging="19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left="67" w:right="110" w:hanging="0"/>
              <w:jc w:val="center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</w:tr>
      <w:tr>
        <w:trPr>
          <w:trHeight w:val="104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02-4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right="110" w:hanging="19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left="67" w:right="110" w:hanging="0"/>
              <w:jc w:val="center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</w:tr>
      <w:tr>
        <w:trPr>
          <w:trHeight w:val="104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>02-4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right="110" w:hanging="19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left="67" w:right="110" w:hanging="0"/>
              <w:jc w:val="center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</w:tr>
      <w:tr>
        <w:trPr>
          <w:trHeight w:val="104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>02-4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right="110" w:hanging="19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left="67" w:right="110" w:hanging="0"/>
              <w:jc w:val="center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</w:tr>
      <w:tr>
        <w:trPr>
          <w:trHeight w:val="1048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>02-4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right="110" w:hanging="19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left="67" w:right="110" w:hanging="0"/>
              <w:jc w:val="center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851"/>
        <w:gridCol w:w="1417"/>
        <w:gridCol w:w="2126"/>
      </w:tblGrid>
      <w:tr>
        <w:trPr>
          <w:trHeight w:val="1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66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  <w:u w:val="single"/>
              </w:rPr>
              <w:t>Архітектурно-будівельний  відділ  архітектурно-будівельного  управління</w:t>
            </w:r>
            <w:r>
              <w:rPr>
                <w:b/>
                <w:bCs/>
                <w:color w:val="000000"/>
                <w:spacing w:val="9"/>
                <w:sz w:val="28"/>
                <w:szCs w:val="28"/>
                <w:u w:val="single"/>
              </w:rPr>
              <w:t xml:space="preserve"> -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03-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и України (копії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Доки не </w:t>
            </w:r>
            <w:r>
              <w:rPr>
                <w:color w:val="000000"/>
                <w:spacing w:val="-8"/>
                <w:sz w:val="28"/>
                <w:szCs w:val="28"/>
              </w:rPr>
              <w:t>мине потре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3-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останови Кабінету Міністрів </w:t>
            </w:r>
            <w:r>
              <w:rPr>
                <w:color w:val="000000"/>
                <w:spacing w:val="1"/>
                <w:sz w:val="28"/>
                <w:szCs w:val="28"/>
              </w:rPr>
              <w:t>України (копії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Доки не </w:t>
            </w:r>
            <w:r>
              <w:rPr>
                <w:color w:val="000000"/>
                <w:spacing w:val="-9"/>
                <w:sz w:val="28"/>
                <w:szCs w:val="28"/>
              </w:rPr>
              <w:t>мине потре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03-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ази Міністерства регіонального розвитку, будівництва та житлово-комунального господарства України (копії).</w:t>
            </w:r>
          </w:p>
          <w:p>
            <w:pPr>
              <w:pStyle w:val="Normal"/>
              <w:shd w:fill="FFFFFF" w:val="clear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оки не </w:t>
            </w:r>
            <w:r>
              <w:rPr>
                <w:color w:val="000000"/>
                <w:spacing w:val="-7"/>
                <w:sz w:val="28"/>
                <w:szCs w:val="28"/>
              </w:rPr>
              <w:t>мине потре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03-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9"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Розпорядження Харківської </w:t>
            </w:r>
            <w:r>
              <w:rPr>
                <w:color w:val="000000"/>
                <w:spacing w:val="-7"/>
                <w:sz w:val="28"/>
                <w:szCs w:val="28"/>
              </w:rPr>
              <w:t>обласної державної  адміністрації (копії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Доки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не мине </w:t>
            </w:r>
            <w:r>
              <w:rPr>
                <w:color w:val="000000"/>
                <w:spacing w:val="-8"/>
                <w:sz w:val="28"/>
                <w:szCs w:val="28"/>
              </w:rPr>
              <w:t>потре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3-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9" w:firstLine="34"/>
              <w:jc w:val="both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Доручення голови Харківської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обласної державної адміністрації, документи з їх виконання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-108" w:right="-108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Постійно, </w:t>
            </w:r>
          </w:p>
          <w:p>
            <w:pPr>
              <w:pStyle w:val="Normal"/>
              <w:shd w:fill="FFFFFF" w:val="clear"/>
              <w:spacing w:lineRule="exact" w:line="322"/>
              <w:ind w:left="-108" w:right="-108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т. 6</w:t>
            </w:r>
            <w:r>
              <w:rPr>
                <w:color w:val="000000"/>
                <w:spacing w:val="-7"/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3-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оження  про  відділ (копі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62" w:right="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и не мине потре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3-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ові інструкції працівників відділу (копії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01" w:leader="none"/>
              </w:tabs>
              <w:spacing w:lineRule="exact" w:line="3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и не мине потре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3-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  роботи  відділ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 р.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ст. 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3-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ічний  звіт  відділу  про  роб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72" w:right="96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 р.,</w:t>
            </w:r>
          </w:p>
          <w:p>
            <w:pPr>
              <w:pStyle w:val="Normal"/>
              <w:shd w:fill="FFFFFF" w:val="clear"/>
              <w:spacing w:lineRule="exact" w:line="322"/>
              <w:ind w:left="72" w:right="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т. 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3-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firstLine="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вартальний звіт відділу про </w:t>
            </w:r>
            <w:r>
              <w:rPr>
                <w:color w:val="000000"/>
                <w:spacing w:val="-7"/>
                <w:sz w:val="28"/>
                <w:szCs w:val="28"/>
              </w:rPr>
              <w:t>роб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  <w:sz w:val="28"/>
                <w:szCs w:val="28"/>
              </w:rPr>
              <w:t>1 р.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ст. 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3-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и (Програма, довідки, розрахунки, інформація) щодо виконання заходів Комплексної регіональної програми розвитку житлового будівництва у Харківській області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и не мине потреб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48</w:t>
            </w:r>
            <w:r>
              <w:rPr>
                <w:sz w:val="28"/>
                <w:szCs w:val="28"/>
                <w:vertAlign w:val="superscript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03-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и (Програма, довідки, розрахунки, подання, інформація) щодо виконання заходів регіональної Програми будівництва (придбання) доступного житла в Харківській області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и не мине потреб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48</w:t>
            </w:r>
            <w:r>
              <w:rPr>
                <w:sz w:val="28"/>
                <w:szCs w:val="28"/>
                <w:vertAlign w:val="superscript"/>
              </w:rPr>
              <w:t>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3-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Програма, довідки, розрахунки, інформація) щодо виконання заходів Регіональної програми забезпечення молоді житлом в Харківській област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и не мине потреб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48</w:t>
            </w:r>
            <w:r>
              <w:rPr>
                <w:sz w:val="28"/>
                <w:szCs w:val="28"/>
                <w:vertAlign w:val="superscript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03-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и (Програма, довідки, розрахунки, інформація) щодо виконання заходів Програми соціально-економічного розвитку  Харківської області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и не мине потреб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48</w:t>
            </w:r>
            <w:r>
              <w:rPr>
                <w:sz w:val="28"/>
                <w:szCs w:val="28"/>
                <w:vertAlign w:val="superscript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3-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ументи (довідки, розрахунки, інформація) щодо введення в експлуатацію незавершених будівництвом об’єкт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и не мине потреб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48</w:t>
            </w:r>
            <w:r>
              <w:rPr>
                <w:sz w:val="28"/>
                <w:szCs w:val="28"/>
                <w:vertAlign w:val="superscript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3-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центральними органами влади з архітектурно-будівельних пита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. ЕПК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т.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3-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органами місцевої влади та місцевого самоврядування з архітектурно-будівельних пита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. ЕПК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т.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8"/>
                <w:w w:val="97"/>
                <w:sz w:val="28"/>
                <w:szCs w:val="28"/>
              </w:rPr>
              <w:t>03-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стування зі структурними підрозділами Харківської обласної державної адміністрації, громадсь-кими організаціями, фондами, підприємствами, установами, організаціями, юридичними та фізичними особами з архітектурно-будівельних пита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. ЕП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-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 прийому-передачі справ відділу в архів Департамен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 ст.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-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нклатура справ відділу (витяг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. 112</w:t>
            </w:r>
            <w:r>
              <w:rPr>
                <w:sz w:val="28"/>
                <w:szCs w:val="28"/>
                <w:vertAlign w:val="superscript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ісля заміни новою та за умови передавання  справ до архівного підрозділу Департамент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-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-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-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4819"/>
        <w:gridCol w:w="992"/>
        <w:gridCol w:w="1560"/>
        <w:gridCol w:w="1842"/>
      </w:tblGrid>
      <w:tr>
        <w:trPr>
          <w:trHeight w:val="250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1079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9"/>
                <w:u w:val="single"/>
              </w:rPr>
              <w:t xml:space="preserve">Відділ  охорони  пам’яток архітектури 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  <w:u w:val="single"/>
              </w:rPr>
              <w:t>архітектурно-будівельного  управління</w:t>
            </w:r>
            <w:r>
              <w:rPr>
                <w:b/>
                <w:bCs/>
                <w:color w:val="000000"/>
                <w:spacing w:val="2"/>
                <w:sz w:val="28"/>
                <w:szCs w:val="29"/>
                <w:u w:val="single"/>
              </w:rPr>
              <w:t xml:space="preserve"> - 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9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13"/>
                <w:sz w:val="28"/>
                <w:szCs w:val="29"/>
              </w:rPr>
              <w:t>04-0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02"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Нормативні документи з питань</w:t>
            </w:r>
            <w:r>
              <w:rPr>
                <w:color w:val="000000"/>
                <w:sz w:val="28"/>
              </w:rPr>
              <w:t xml:space="preserve"> охорони пам’яток архітектури та дозвільної системи</w:t>
            </w:r>
            <w:r>
              <w:rPr>
                <w:color w:val="000000"/>
                <w:spacing w:val="-1"/>
                <w:sz w:val="28"/>
                <w:szCs w:val="21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 заміни новими,</w:t>
            </w:r>
          </w:p>
          <w:p>
            <w:pPr>
              <w:pStyle w:val="Normal"/>
              <w:shd w:fill="FFFFFF" w:val="clear"/>
              <w:spacing w:lineRule="exact" w:line="326"/>
              <w:ind w:left="67" w:right="7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. 20</w:t>
            </w:r>
            <w:r>
              <w:rPr>
                <w:color w:val="000000"/>
                <w:sz w:val="28"/>
                <w:vertAlign w:val="superscript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82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0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102"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1"/>
                <w:sz w:val="28"/>
                <w:szCs w:val="29"/>
              </w:rPr>
              <w:t>Положення  про  відділ (копія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77" w:right="101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Доки не мине потреб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13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0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31"/>
              <w:ind w:left="19" w:right="102"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1"/>
                <w:sz w:val="28"/>
                <w:szCs w:val="29"/>
              </w:rPr>
              <w:t xml:space="preserve">Посадові інструкції працівників </w:t>
            </w:r>
            <w:r>
              <w:rPr>
                <w:color w:val="000000"/>
                <w:spacing w:val="-9"/>
                <w:sz w:val="28"/>
                <w:szCs w:val="29"/>
              </w:rPr>
              <w:t>відді-лу (копії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182" w:right="211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9"/>
                <w:sz w:val="28"/>
                <w:szCs w:val="29"/>
              </w:rPr>
              <w:t>Доки не мине потреб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9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0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02"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1"/>
                <w:sz w:val="28"/>
                <w:szCs w:val="29"/>
              </w:rPr>
              <w:t>Плани  роботи  відділу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pacing w:val="-6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>1 р,</w:t>
            </w:r>
          </w:p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>ст. 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9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0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02" w:firstLine="34"/>
              <w:jc w:val="both"/>
              <w:rPr/>
            </w:pPr>
            <w:r>
              <w:rPr>
                <w:color w:val="000000"/>
                <w:spacing w:val="-1"/>
                <w:sz w:val="28"/>
                <w:szCs w:val="29"/>
              </w:rPr>
              <w:t>Звіти  про  роботу  відділу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9"/>
              </w:rPr>
            </w:pPr>
            <w:r>
              <w:rPr>
                <w:color w:val="000000"/>
                <w:spacing w:val="-1"/>
                <w:sz w:val="28"/>
                <w:szCs w:val="29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pacing w:val="-6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>1 р.,</w:t>
            </w:r>
          </w:p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pacing w:val="-6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>ст. 2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-6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</w:r>
          </w:p>
        </w:tc>
      </w:tr>
      <w:tr>
        <w:trPr>
          <w:trHeight w:val="2135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0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9" w:right="102"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ави з нагляду за об’єктами культурної спадщини, що перебу-вають під охороною держави як пам’ятки містобудування, архітек-тури, садово-паркового мистецтва, ландшафтні, науки і техні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pacing w:val="-6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>Постійно,</w:t>
            </w:r>
          </w:p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pacing w:val="-6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>ст. 1039</w:t>
            </w:r>
          </w:p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i/>
                <w:i/>
                <w:color w:val="000000"/>
                <w:spacing w:val="-6"/>
                <w:sz w:val="28"/>
                <w:szCs w:val="29"/>
              </w:rPr>
            </w:pPr>
            <w:r>
              <w:rPr>
                <w:i/>
                <w:color w:val="000000"/>
                <w:spacing w:val="-6"/>
                <w:sz w:val="28"/>
                <w:szCs w:val="2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i/>
                <w:i/>
                <w:color w:val="000000"/>
                <w:spacing w:val="-6"/>
                <w:sz w:val="28"/>
                <w:szCs w:val="29"/>
              </w:rPr>
            </w:pPr>
            <w:r>
              <w:rPr>
                <w:i/>
                <w:color w:val="000000"/>
                <w:spacing w:val="-6"/>
                <w:sz w:val="28"/>
                <w:szCs w:val="29"/>
              </w:rPr>
            </w:r>
          </w:p>
        </w:tc>
      </w:tr>
      <w:tr>
        <w:trPr>
          <w:trHeight w:val="168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0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9" w:right="102"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 xml:space="preserve">Листування з Харківською обласною державною адміністрацією </w:t>
            </w:r>
            <w:r>
              <w:rPr>
                <w:color w:val="000000"/>
                <w:spacing w:val="5"/>
                <w:sz w:val="28"/>
                <w:szCs w:val="29"/>
              </w:rPr>
              <w:t xml:space="preserve">та її структурними підрозділами з питань </w:t>
            </w:r>
            <w:r>
              <w:rPr>
                <w:color w:val="000000"/>
                <w:sz w:val="28"/>
              </w:rPr>
              <w:t>охорони культурної спадщини</w:t>
            </w:r>
            <w:r>
              <w:rPr>
                <w:color w:val="000000"/>
                <w:spacing w:val="-2"/>
                <w:sz w:val="28"/>
                <w:szCs w:val="29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5 р., Е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992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0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9" w:right="102" w:firstLine="34"/>
              <w:jc w:val="both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 xml:space="preserve">Листування з питань підготовки «Зводу пам’яток історії та культури України» </w:t>
            </w:r>
            <w:r>
              <w:rPr>
                <w:color w:val="000000"/>
                <w:spacing w:val="1"/>
                <w:sz w:val="28"/>
                <w:szCs w:val="28"/>
              </w:rPr>
              <w:t>установами, організаціями, підприємствами, юридичними та фізичними особами</w:t>
            </w:r>
            <w:r>
              <w:rPr>
                <w:color w:val="000000"/>
                <w:spacing w:val="-7"/>
                <w:sz w:val="28"/>
                <w:szCs w:val="29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9" w:right="102" w:firstLine="34"/>
              <w:jc w:val="both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Постійно, ст. 10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</w:tr>
      <w:tr>
        <w:trPr>
          <w:trHeight w:val="1986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0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9" w:right="102" w:firstLine="34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Листування з </w:t>
            </w:r>
            <w:r>
              <w:rPr>
                <w:color w:val="000000"/>
                <w:sz w:val="28"/>
                <w:szCs w:val="28"/>
              </w:rPr>
              <w:t xml:space="preserve">Департаментом культурної спадщини та культурних цінностей Міністерства культури та туризму України </w:t>
            </w:r>
            <w:r>
              <w:rPr>
                <w:color w:val="000000"/>
                <w:spacing w:val="-2"/>
                <w:sz w:val="28"/>
                <w:szCs w:val="28"/>
              </w:rPr>
              <w:t>з питань національної культурної спадщин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5 р., Е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</w:tr>
      <w:tr>
        <w:trPr>
          <w:trHeight w:val="1692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9" w:right="102" w:firstLine="34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Листування з питань влаштування меморіальних дощок з установами, організаціями, підприємствами, юридичними та фізичними особ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9" w:right="102" w:firstLine="34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Постійно, ст. 10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</w:tr>
      <w:tr>
        <w:trPr>
          <w:trHeight w:val="250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02" w:firstLine="3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1505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9" w:right="102" w:firstLine="34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Листування щодо об’єктів, що не мають статус пам’ятки з установами, організаціями, підприємствами, юридичними та фізичними особам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5 р., ЕПК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</w:tr>
      <w:tr>
        <w:trPr>
          <w:trHeight w:val="178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9" w:right="102" w:firstLine="34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Листування з питань діяльності в межах історичних ареалів та зонах охорони з установами, організаціями, підприємствами, юридичними та фізичними особ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9" w:right="102" w:firstLine="34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5 р., ЕПК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</w:tr>
      <w:tr>
        <w:trPr>
          <w:trHeight w:val="163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9" w:right="102" w:firstLine="34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Листування з питань монументаль-ного мистецтва з установами, організаціями, підприємствами, юридичними та фізичними особами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5 р., ЕПК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</w:tr>
      <w:tr>
        <w:trPr>
          <w:trHeight w:val="2131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9" w:right="102" w:firstLine="34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Листування з питань інвентаризації пам’яток архітектури, розташованих в місті Харкові та районах Харківської області з установами, організаціями, підприємствами, юридичними та фізичними особами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Постійно, ст. 103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</w:tr>
      <w:tr>
        <w:trPr>
          <w:trHeight w:val="1552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9" w:right="102" w:firstLine="34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Листування з питань засідань Консультаційної ради з установами, організаціями, підприємствами, юридичними та фізичними особами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3 р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</w:tr>
      <w:tr>
        <w:trPr>
          <w:trHeight w:val="185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9"/>
              </w:rPr>
              <w:t>04-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9" w:right="102" w:firstLine="34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Листування з питань надання висновків щодо проектів земле-устрою з установами, організаціями, підприємствами, юридичними та фізичними особами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5 р., ЕПК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</w:tr>
      <w:tr>
        <w:trPr>
          <w:trHeight w:val="2187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9"/>
              </w:rPr>
              <w:t>04-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9" w:right="102" w:firstLine="34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Листування з питань надання дозволів на проведення робіт на пам’ятках місцевого значення з установами, організаціями, під-приємствами, юридичними та фізичними особами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5 р., ЕПК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</w:tr>
      <w:tr>
        <w:trPr>
          <w:trHeight w:val="2261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9"/>
              </w:rPr>
              <w:t>04-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9" w:right="102" w:firstLine="34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Листування з питань погодження Дозволів на розміщення реклами на пам’ятках місцевого значення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з установами, організаціями, під-приємствами, юридичними та фізичними особами.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5 р., ЕПК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</w:tr>
      <w:tr>
        <w:trPr>
          <w:trHeight w:val="250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02" w:firstLine="3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1219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9" w:right="102" w:firstLine="34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Листування з Єдиним дозвільним центром м. Харкова з питань дозвільної систем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82" w:firstLine="18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5 р., Е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19"/>
                <w:sz w:val="28"/>
                <w:szCs w:val="29"/>
              </w:rPr>
              <w:t>ст. 2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pacing w:val="19"/>
                <w:sz w:val="28"/>
                <w:szCs w:val="29"/>
              </w:rPr>
            </w:pPr>
            <w:r>
              <w:rPr>
                <w:color w:val="000000"/>
                <w:spacing w:val="19"/>
                <w:sz w:val="28"/>
                <w:szCs w:val="29"/>
              </w:rPr>
            </w:r>
          </w:p>
        </w:tc>
      </w:tr>
      <w:tr>
        <w:trPr>
          <w:trHeight w:val="89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19" w:right="102" w:firstLine="34"/>
              <w:jc w:val="both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 xml:space="preserve">Акти прийому-передачі справ відділу </w:t>
            </w:r>
            <w:r>
              <w:rPr>
                <w:color w:val="000000"/>
                <w:sz w:val="28"/>
                <w:szCs w:val="29"/>
              </w:rPr>
              <w:t>в архів  управлінн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19" w:right="102" w:firstLine="34"/>
              <w:jc w:val="both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67" w:right="11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 xml:space="preserve">Постійно, </w:t>
            </w:r>
            <w:r>
              <w:rPr>
                <w:color w:val="000000"/>
                <w:spacing w:val="-6"/>
                <w:sz w:val="28"/>
                <w:szCs w:val="29"/>
              </w:rPr>
              <w:t>ст. 1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922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02" w:firstLine="34"/>
              <w:jc w:val="both"/>
              <w:rPr>
                <w:color w:val="000000"/>
                <w:spacing w:val="-1"/>
                <w:sz w:val="28"/>
                <w:szCs w:val="29"/>
              </w:rPr>
            </w:pPr>
            <w:r>
              <w:rPr>
                <w:color w:val="000000"/>
                <w:spacing w:val="-1"/>
                <w:sz w:val="28"/>
                <w:szCs w:val="29"/>
              </w:rPr>
              <w:t>Журнал реєстрації охоронних догово-рів.</w:t>
            </w:r>
          </w:p>
          <w:p>
            <w:pPr>
              <w:pStyle w:val="Normal"/>
              <w:shd w:fill="FFFFFF" w:val="clear"/>
              <w:ind w:left="19" w:right="102" w:firstLine="34"/>
              <w:jc w:val="both"/>
              <w:rPr>
                <w:color w:val="000000"/>
                <w:spacing w:val="-1"/>
                <w:sz w:val="28"/>
                <w:szCs w:val="29"/>
              </w:rPr>
            </w:pPr>
            <w:r>
              <w:rPr>
                <w:color w:val="000000"/>
                <w:spacing w:val="-1"/>
                <w:sz w:val="28"/>
                <w:szCs w:val="2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pacing w:val="-6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>Постій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к зберігання встановлено на засіданні ЕПК ДАХО (протокол від 25.01.2012 р.               № 1).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7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9"/>
              </w:rPr>
            </w:pPr>
            <w:r>
              <w:rPr>
                <w:color w:val="000000"/>
                <w:spacing w:val="-10"/>
                <w:sz w:val="28"/>
                <w:szCs w:val="29"/>
              </w:rPr>
              <w:t>04-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02" w:firstLine="34"/>
              <w:jc w:val="both"/>
              <w:rPr>
                <w:color w:val="000000"/>
                <w:spacing w:val="-1"/>
                <w:sz w:val="28"/>
                <w:szCs w:val="29"/>
              </w:rPr>
            </w:pPr>
            <w:r>
              <w:rPr>
                <w:color w:val="000000"/>
                <w:spacing w:val="-1"/>
                <w:sz w:val="28"/>
                <w:szCs w:val="29"/>
              </w:rPr>
              <w:t>Журнал реєстрації попередніх догово-рів про укладення в майбутньому охоронного договору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pacing w:val="-6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>Постій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к зберігання встановлено на засіданні ЕПК ДАХО (протокол від 25.01.2012 р.               № 1).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9"/>
              </w:rPr>
              <w:t>04-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19" w:firstLine="34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Журнал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4.rada.gov.ua/laws/show/z0528-13/print1360051828598452" \l "n69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обліку видачі повідомлень про занесення об’єктів до Переліку об’єктів культурної спадщини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8"/>
                <w:szCs w:val="28"/>
                <w:lang w:val="ru-RU"/>
              </w:rPr>
            </w:pPr>
            <w:r>
              <w:rPr>
                <w:color w:val="000000"/>
                <w:spacing w:val="-9"/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pacing w:val="-6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>3 ро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ок зберігання встановлено на засіданні ЕПК ДАХО (протокол від 27.11.2013 р.               № 11).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86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9"/>
              </w:rPr>
              <w:t>04-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19" w:firstLine="34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>Журнал реєстрації дозволів на проведення робіт на пам’ятках місцевого значенн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8"/>
                <w:szCs w:val="29"/>
                <w:lang w:val="ru-RU"/>
              </w:rPr>
            </w:pPr>
            <w:r>
              <w:rPr>
                <w:color w:val="000000"/>
                <w:spacing w:val="-9"/>
                <w:sz w:val="28"/>
                <w:szCs w:val="29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pacing w:val="-6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>3 ро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трок зберігання встановлено на засіданні ЕПК ДАХО (протокол від 27.11.2013 р.               № 11).</w:t>
            </w:r>
          </w:p>
        </w:tc>
      </w:tr>
      <w:tr>
        <w:trPr>
          <w:trHeight w:val="250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02" w:firstLine="3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85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311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9"/>
              </w:rPr>
              <w:t>04-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19" w:firstLine="34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>Журнал реєстрації погоджень дозволів на розміщення реклами на пам’ятках місцевого значенн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8"/>
                <w:szCs w:val="29"/>
                <w:lang w:val="ru-RU"/>
              </w:rPr>
            </w:pPr>
            <w:r>
              <w:rPr>
                <w:color w:val="000000"/>
                <w:spacing w:val="-9"/>
                <w:sz w:val="28"/>
                <w:szCs w:val="29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pacing w:val="-6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>3 ро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трок зберігання встановлено на засіданні ЕПК ДАХО (протокол від 27.11.2013 р.               № 11).</w:t>
            </w:r>
          </w:p>
        </w:tc>
      </w:tr>
      <w:tr>
        <w:trPr>
          <w:trHeight w:val="2781" w:hRule="exact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9"/>
              </w:rPr>
              <w:t>04-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19" w:firstLine="34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>Журнал реєстрації висновків щодо проектів землеустро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8"/>
                <w:szCs w:val="29"/>
                <w:lang w:val="ru-RU"/>
              </w:rPr>
            </w:pPr>
            <w:r>
              <w:rPr>
                <w:color w:val="000000"/>
                <w:spacing w:val="-9"/>
                <w:sz w:val="28"/>
                <w:szCs w:val="29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91" w:hanging="0"/>
              <w:jc w:val="center"/>
              <w:rPr>
                <w:color w:val="000000"/>
                <w:spacing w:val="-6"/>
                <w:sz w:val="28"/>
                <w:szCs w:val="29"/>
              </w:rPr>
            </w:pPr>
            <w:r>
              <w:rPr>
                <w:color w:val="000000"/>
                <w:spacing w:val="-6"/>
                <w:sz w:val="28"/>
                <w:szCs w:val="29"/>
              </w:rPr>
              <w:t>3 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трок зберігання встановлено на засіданні ЕПК ДАХО (протокол від 27.11.2013 р.               № 11).</w:t>
            </w:r>
          </w:p>
        </w:tc>
      </w:tr>
      <w:tr>
        <w:trPr>
          <w:trHeight w:val="2355" w:hRule="exact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1"/>
                <w:sz w:val="28"/>
                <w:szCs w:val="29"/>
              </w:rPr>
            </w:pPr>
            <w:r>
              <w:rPr>
                <w:color w:val="000000"/>
                <w:spacing w:val="-11"/>
                <w:sz w:val="28"/>
                <w:szCs w:val="29"/>
              </w:rPr>
              <w:t>04-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19" w:right="102" w:firstLine="34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  <w:t>Номенклатура  справ  відділу (витя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р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ст. 112</w:t>
            </w:r>
            <w:r>
              <w:rPr>
                <w:color w:val="000000"/>
                <w:sz w:val="28"/>
                <w:vertAlign w:val="superscript"/>
              </w:rPr>
              <w:t>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сля заміни новою та за умови пере-давання справ до архівного підрозділу управління.</w:t>
            </w:r>
          </w:p>
        </w:tc>
      </w:tr>
      <w:tr>
        <w:trPr>
          <w:trHeight w:val="762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1"/>
                <w:sz w:val="28"/>
                <w:szCs w:val="29"/>
              </w:rPr>
            </w:pPr>
            <w:r>
              <w:rPr>
                <w:color w:val="000000"/>
                <w:spacing w:val="-11"/>
                <w:sz w:val="28"/>
                <w:szCs w:val="29"/>
              </w:rPr>
              <w:t>04-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left="19" w:firstLine="34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19" w:firstLine="34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19" w:firstLine="34"/>
              <w:jc w:val="both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left="67" w:right="110" w:hanging="0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</w:tr>
      <w:tr>
        <w:trPr>
          <w:trHeight w:val="857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1"/>
                <w:sz w:val="28"/>
                <w:szCs w:val="29"/>
              </w:rPr>
            </w:pPr>
            <w:r>
              <w:rPr>
                <w:color w:val="000000"/>
                <w:spacing w:val="-11"/>
                <w:sz w:val="28"/>
                <w:szCs w:val="29"/>
              </w:rPr>
              <w:t>04-2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left="19" w:firstLine="34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left="67" w:right="110" w:hanging="0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</w:tr>
      <w:tr>
        <w:trPr>
          <w:trHeight w:val="857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1"/>
                <w:sz w:val="28"/>
                <w:szCs w:val="29"/>
              </w:rPr>
            </w:pPr>
            <w:r>
              <w:rPr>
                <w:color w:val="000000"/>
                <w:spacing w:val="-11"/>
                <w:sz w:val="28"/>
                <w:szCs w:val="29"/>
              </w:rPr>
              <w:t>04-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left="19" w:firstLine="34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9"/>
                <w:sz w:val="28"/>
                <w:szCs w:val="29"/>
              </w:rPr>
            </w:pPr>
            <w:r>
              <w:rPr>
                <w:color w:val="000000"/>
                <w:spacing w:val="-9"/>
                <w:sz w:val="28"/>
                <w:szCs w:val="29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6"/>
              <w:ind w:left="67" w:right="110" w:hanging="0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851"/>
        <w:gridCol w:w="1417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Відділ  бухгалтерського  обліку  та  кадрового  забезпечення  управління  містобудування – 05</w:t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кументи бухгалтерського обліку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-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Харківської обласної державної адміністрації (копії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ки          не мине потреб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-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мативні, інструктивні документи з питань бухгалтерського обліку та  звітност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заміни новим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. 20</w:t>
            </w:r>
            <w:r>
              <w:rPr>
                <w:sz w:val="28"/>
                <w:vertAlign w:val="superscript"/>
              </w:rPr>
              <w:t>б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-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кази директора Департаменту, головного архітектора області з  основної  діяльності (копії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ки не мине потреб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-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кази директора Департаменту, головного архітектора області з осо-бового  складу (копії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ки не мине потреб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-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кази директора Департаменту, головного архітектора області про надання щорічних оплачуваних відпусток працівників та відпусток у зв’язку з навчанням (копії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Доки не мине потре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>
          <w:trHeight w:val="9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-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кази директора Департаменту, головного архітектора області про короткострокові відрядження пра-цівників (копії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ки не мине потреб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оження про відділ (копі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и не мине потреб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адові інструкції працівників відділу (копії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ки не мине потреб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околи засідань комісії з питань соціального захисту та документи до них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7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</w:tr>
      <w:tr>
        <w:trPr>
          <w:trHeight w:val="9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околи  взаєморозрахунк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тись при-мітку до справи з індексом 02-08.</w:t>
            </w:r>
          </w:p>
        </w:tc>
      </w:tr>
      <w:tr>
        <w:trPr>
          <w:trHeight w:val="6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шторис доходів та видатків, штат-ний  розпис  Департамен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7, 193</w:t>
            </w:r>
            <w:r>
              <w:rPr>
                <w:sz w:val="28"/>
                <w:vertAlign w:val="superscript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ічний баланс використання кошто-рису  видатків  Департаменту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. 311</w:t>
            </w:r>
            <w:r>
              <w:rPr>
                <w:sz w:val="28"/>
                <w:vertAlign w:val="superscript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>
          <w:trHeight w:val="6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-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ічний звіт про використання коштів неприбутковими установами та  організаціям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311</w:t>
            </w:r>
            <w:r>
              <w:rPr>
                <w:sz w:val="28"/>
                <w:vertAlign w:val="superscript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відсутності річних – пос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артальний баланс використання кошторису  видатків  Департаменту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. 311</w:t>
            </w:r>
            <w:r>
              <w:rPr>
                <w:sz w:val="28"/>
                <w:vertAlign w:val="superscript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ідсутності річних – пос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артальні звіти про перерахування грошових сум на державне та недержавне соціальне страхування (пенсійне, на випадок безробіття  тощо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322</w:t>
            </w:r>
            <w:r>
              <w:rPr>
                <w:sz w:val="28"/>
                <w:vertAlign w:val="superscript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ісячний баланс використання кош-торису  видатків  Департамен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11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ідсутності річних, кварта-льних – пос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тки особових рахунків зарплати працівників Департаменту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 р.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. 317</w:t>
            </w:r>
            <w:r>
              <w:rPr>
                <w:sz w:val="28"/>
                <w:vertAlign w:val="superscript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05-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ндивідуальні відомості про співро-бітників Департаменту по системі персоніфікованого обліку Пенсій-ного  Фонду  Україн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 р.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6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ти ревізій фінансово-господарсь-кої діяльності  Департаменту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оження про преміювання праців-ників Департаменту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424</w:t>
            </w:r>
            <w:r>
              <w:rPr>
                <w:sz w:val="28"/>
                <w:vertAlign w:val="superscript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моріальні ордери та додатки до н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36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тись при-мітку до справи з індексом 02-0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-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ротні  відомост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тись при-мітку до справи з індексом 02-0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а  кни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тись при-мітку до справи з індексом 02-0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сова  кни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тись при-мітку до справи з індексом 02-0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інці  чекових  книж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тись при-мітку до справи з індексом 02-08.</w:t>
            </w:r>
          </w:p>
        </w:tc>
      </w:tr>
      <w:tr>
        <w:trPr>
          <w:trHeight w:val="5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ти  перевірки  ка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сти непрацездатності працівників Департамен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говори  господарськ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ісля закінчення строків дії дого-ворі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ивитись при-мітку до справи з індексом 02-0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говори про матеріальну відпові-дальні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сля звільнення матеріально від-повідальної осо-б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говори  оренди  приміщ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0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сля закінчення  строку дії дого-вор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говори на виконання ремонтно-реставраційних робіт по пам'яткам архітектур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ісля закінчення строків дії дого-ворі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ивитись при-мітку до справи з індексом 02-0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зрахункова відомість нарахування зносу  основних  засоб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омість нарахування орендної плат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тись при-мітку до справи з індексом 02-0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ти  виконаних  робі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тись при-мітку до справи з індексом 02-0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тки  обліку  основних  кошт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тись при-мітку до справи з індексом 02-0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и (протоколи засідань інвентаризаційної комісії, інвентарні описи, відомості, копія наказу) про проведення інвентаризаці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тись при-мітку до справи з індексом 02-0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аткові  накладн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тись при-мітку до справи з індексом 02-0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аткова декларація з податку           на  додану  варті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2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стування про преміювання  працівників Департаменту, прове-дення касових операцій, збільшення фінансування та з інших  пита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обліку прибуткових та видаткових  ордер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352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тись при-мітку до справи з індексом 02-0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видачі довіренос-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52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тись при-мітку до справи з індексом 02-0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обліку депонованої  зарпла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52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тись при-мітку до справи з індексом 02-0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-4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платіжних дору-ч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52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тись при-мітку до справи з індексом 02-0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4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платіжних відо-м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352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тись при-мітку до справи з індексом 02-0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Номенклатура  справ  відділу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112</w:t>
            </w:r>
            <w:r>
              <w:rPr>
                <w:sz w:val="28"/>
                <w:vertAlign w:val="superscript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ля заміни новою та за умо-ви передавання справ до архів-ного підрозділу управлінн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кументи  кадрового забезпеч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4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мативні, інструктивні документи з питань кадрової робо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заміни новим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0</w:t>
            </w:r>
            <w:r>
              <w:rPr>
                <w:sz w:val="28"/>
                <w:szCs w:val="28"/>
                <w:vertAlign w:val="superscript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4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кази директора Департаменту, головного архітектора області            з  основної  діяльності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ійно, ст. 16</w:t>
            </w:r>
            <w:r>
              <w:rPr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4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кази директора Департаменту, головного архітектора області            з  особового  складу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р.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. 16</w:t>
            </w:r>
            <w:r>
              <w:rPr>
                <w:sz w:val="28"/>
                <w:szCs w:val="28"/>
                <w:vertAlign w:val="superscript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4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кази директора Департаменту, головного архітектора області            про надання щорічних оплачуваних відпусток працівників та відпусток у зв’язку з навчанням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6</w:t>
            </w:r>
            <w:r>
              <w:rPr>
                <w:sz w:val="28"/>
                <w:szCs w:val="28"/>
                <w:vertAlign w:val="superscript"/>
              </w:rPr>
              <w:t>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кази директора Департаменту, головного архітектора області            про короткострокові відрядження працівник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6</w:t>
            </w:r>
            <w:r>
              <w:rPr>
                <w:sz w:val="28"/>
                <w:szCs w:val="28"/>
                <w:vertAlign w:val="superscript"/>
              </w:rPr>
              <w:t>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оження про структурні підрозділи  Департаменту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адові інструкції працівників Департаменту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т.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сля заміни нови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околи засідань експертної комісії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. 14</w:t>
            </w:r>
            <w:r>
              <w:rPr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5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тистичні звіти про чисельність, склад  і  рух  кадр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обові справи працівників Департамен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р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493</w:t>
            </w:r>
            <w:r>
              <w:rPr>
                <w:sz w:val="28"/>
                <w:szCs w:val="28"/>
                <w:vertAlign w:val="superscript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сля звільненн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удові книжки працівників Департамен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запи- тання,  не затребу-вані  не менше       50 рок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5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5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ки керівного складу місцевих органів містобудування та архітектур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. 525</w:t>
            </w:r>
            <w:r>
              <w:rPr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відки про стан та перевірку роботи з  кадр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4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5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афік відпусток працівників Департамен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спорт  архів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сля заміни нови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6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иси справ  постійного  зберіганн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09</w:t>
            </w:r>
            <w:r>
              <w:rPr>
                <w:sz w:val="28"/>
                <w:vertAlign w:val="superscript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6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рава фонду (історична довідка, доповнення до неї, описи справ, акти про виділення до знищення документів тощо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6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ти, довідки про підсумки перевірок державним архівом Харківської області стану діловодства та архівної справ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 ЕП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6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и (протоколи, оголошення в газетах, положення та інші) про проведення конкурсу на заміщення вакантних посад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5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и (подання, характеристи-ки) про представлення до нагород-ження працівників Департамен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 р., ЕП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. 654</w:t>
            </w:r>
            <w:r>
              <w:rPr>
                <w:sz w:val="28"/>
                <w:vertAlign w:val="superscript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6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и (протоколи, виконані завдання та ін.) щодо організації проведення І туру щорічного Всеукраїнського конкурсу “Кращий державний службовець”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64</w:t>
            </w:r>
            <w:r>
              <w:rPr>
                <w:sz w:val="28"/>
                <w:vertAlign w:val="superscript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6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яви, запити про видачу архівних довідок, копій, витягів з документ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6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стування з Харківською обласною державною адміністрацією та її структурними підрозділами з кадрових пита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 ЕП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518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9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6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стування з управлінням державної служби Головного управління державної служби України в Харківській області з кадрових пита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 ЕП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518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9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нига обліку та руху трудових книжок  та  вкладників  до  н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 р.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. 530</w:t>
            </w:r>
            <w:r>
              <w:rPr>
                <w:sz w:val="28"/>
                <w:vertAlign w:val="superscript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05-7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наказів директора Департаменту, головного архітек-тора області з основної  діяльност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. 121</w:t>
            </w:r>
            <w:r>
              <w:rPr>
                <w:sz w:val="28"/>
                <w:vertAlign w:val="superscript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05-7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наказів директора Департаменту, головного архітек-тора області з особового  склад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 р.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121</w:t>
            </w:r>
            <w:r>
              <w:rPr>
                <w:sz w:val="28"/>
                <w:vertAlign w:val="superscript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05-7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наказів директора Департаменту, головного архітек-тора області про надання щорічних оплачуваних відпусток працівників та відпусток у зв’язку з навчанням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  <w:r>
              <w:rPr>
                <w:sz w:val="28"/>
                <w:vertAlign w:val="superscript"/>
              </w:rPr>
              <w:t xml:space="preserve">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05-7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наказів директора Департаменту, головного архітек-тора області про короткострокові відрядження працівник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  <w:r>
              <w:rPr>
                <w:sz w:val="28"/>
                <w:vertAlign w:val="superscript"/>
              </w:rPr>
              <w:t xml:space="preserve">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05-7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реєстрації працівників  Департаменту, направлених у короткострокові відрядженн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р., 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532</w:t>
            </w:r>
            <w:r>
              <w:rPr>
                <w:sz w:val="28"/>
                <w:vertAlign w:val="superscript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05-7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обліку та видачі печаток і штамп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05-7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обліку особових справ працівників  Департамен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5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05-7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 обліку видачі документів з  архів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р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 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сля закінчення журналу та по-вернення доку-ментів до архів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7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нклатура  справ  Департамен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01" w:leader="none"/>
              </w:tabs>
              <w:spacing w:lineRule="exact" w:line="293"/>
              <w:ind w:left="312" w:right="-108" w:hanging="31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5 р., </w:t>
            </w:r>
          </w:p>
          <w:p>
            <w:pPr>
              <w:pStyle w:val="Normal"/>
              <w:shd w:fill="FFFFFF" w:val="clear"/>
              <w:spacing w:lineRule="exact" w:line="293"/>
              <w:ind w:left="-108" w:right="-108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ст. 112</w:t>
            </w:r>
            <w:r>
              <w:rPr>
                <w:color w:val="000000"/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Після заміни новими та за умови складення зведених описів спра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-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Номенклатура  справ  відділу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.,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ст. 112</w:t>
            </w:r>
            <w:r>
              <w:rPr>
                <w:sz w:val="28"/>
                <w:vertAlign w:val="superscript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ля заміни новою та за умо-ви передавання справ до архів-ного підрозділу управлінн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8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ідповідальний  за  архів</w:t>
      </w:r>
    </w:p>
    <w:p>
      <w:pPr>
        <w:pStyle w:val="Normal"/>
        <w:jc w:val="both"/>
        <w:rPr/>
      </w:pPr>
      <w:r>
        <w:rPr>
          <w:sz w:val="28"/>
        </w:rPr>
        <w:t>Департаменту                                                                                                     О.М. Куч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"14"  листопада  2013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5633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ХВАЛЕНО 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ПОГОДЖЕНО :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окол засідання ЕК  Департамент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окол  засідання  ЕПК  держархів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рківської області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  "</w:t>
            </w:r>
            <w:r>
              <w:rPr>
                <w:sz w:val="28"/>
                <w:lang w:val="ru-RU"/>
              </w:rPr>
              <w:t>14</w:t>
            </w:r>
            <w:r>
              <w:rPr>
                <w:sz w:val="28"/>
              </w:rPr>
              <w:t xml:space="preserve">" листопада  2013 р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д  "____" _____________  2013 р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кретар ЕП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__________________    Т.О. Рід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/>
      </w:pPr>
      <w:r>
        <w:rPr/>
        <w:t>Підсумковий запис про категорії і кількість справ, заведених у 2014 році               в Департаменті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41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 термінам  зберіг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ьог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 тому  числі: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хід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  відміткою  “ЕПК”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мчасов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ільше  10  років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мчасов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до  10  рокі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ключно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ідсумо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ідповідаль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 діловодство  Департаменту                                                                             Г.В. Гу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“</w:t>
      </w:r>
      <w:r>
        <w:rPr>
          <w:sz w:val="28"/>
        </w:rPr>
        <w:t>____” ______________ 2014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830" w:hanging="0"/>
      <w:outlineLvl w:val="2"/>
    </w:pPr>
    <w:rPr>
      <w:b/>
      <w:bCs/>
      <w:color w:val="303030"/>
      <w:spacing w:val="2"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Rvts23">
    <w:name w:val="rvts2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43:00Z</dcterms:created>
  <dc:creator>СВЕТА-КОНФЕТА</dc:creator>
  <dc:description/>
  <cp:keywords/>
  <dc:language>en-US</dc:language>
  <cp:lastModifiedBy>User</cp:lastModifiedBy>
  <cp:lastPrinted>2013-11-19T18:25:00Z</cp:lastPrinted>
  <dcterms:modified xsi:type="dcterms:W3CDTF">2014-04-01T12:11:00Z</dcterms:modified>
  <cp:revision>9</cp:revision>
  <dc:subject/>
  <dc:title>ОТКРЫТОЕ  АКЦИОНЕРНОЕ  ОБЩЕСТВО</dc:title>
</cp:coreProperties>
</file>