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2774"/>
        <w:gridCol w:w="2480"/>
        <w:gridCol w:w="2880"/>
      </w:tblGrid>
      <w:tr>
        <w:trPr>
          <w:trHeight w:val="36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bookmarkStart w:id="0" w:name="RANGE!A1%3AE81"/>
            <w:bookmarkStart w:id="1" w:name="RANGE!A1%3AE81"/>
            <w:bookmarkEnd w:id="1"/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154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11 місяців 2012 р.</w:t>
            </w:r>
          </w:p>
        </w:tc>
      </w:tr>
      <w:tr>
        <w:trPr>
          <w:trHeight w:val="540" w:hRule="atLeast"/>
        </w:trPr>
        <w:tc>
          <w:tcPr>
            <w:tcW w:w="15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5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 </w:t>
            </w:r>
          </w:p>
        </w:tc>
        <w:tc>
          <w:tcPr>
            <w:tcW w:w="5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3,6%</w:t>
            </w:r>
          </w:p>
        </w:tc>
        <w:tc>
          <w:tcPr>
            <w:tcW w:w="27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46%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5,6%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%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7,9%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4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5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4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8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8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9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4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4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4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2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5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1068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4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%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4,9%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2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2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1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3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2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8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8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9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0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3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7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3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4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7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9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1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9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6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4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2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7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6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3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4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8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0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2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2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0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1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1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2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7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5%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4%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3,9%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8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,9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20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0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8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9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9%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53,4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208%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6,3%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8%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36:00Z</dcterms:created>
  <dc:creator>User</dc:creator>
  <dc:description/>
  <cp:keywords/>
  <dc:language>en-US</dc:language>
  <cp:lastModifiedBy>User</cp:lastModifiedBy>
  <dcterms:modified xsi:type="dcterms:W3CDTF">2013-01-17T13:36:00Z</dcterms:modified>
  <cp:revision>3</cp:revision>
  <dc:subject/>
  <dc:title>Інформація  щодо стану розрахунків споживачів області                                                                                  за електричну енергію та природний газ за 11 місяців 2012 р</dc:title>
</cp:coreProperties>
</file>