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76728766" r:id="rId2"/>
        </w:object>
      </w:r>
      <w:r>
        <w:rPr>
          <w:sz w:val="24"/>
          <w:lang w:val="uk-UA"/>
        </w:rPr>
        <w:t>УКРАЇНА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ХАРКIВСЬКА ОБЛАСНА ДЕРЖАВНА АДМIНIСТРАЦIЯ</w:t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____01.04.2013__________                м. Харків</w:t>
        <w:tab/>
        <w:t xml:space="preserve">                № _____14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ідсумки роботи підприєм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і за 2012 рі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лої роботи підприємств житлово-комунального господарства області, надання споживачам житлово-комунальних послуг належної якості, на виконання рішення колегії Департаменту житлово-комунального господарства та розвитку інфраструктури Харківської обласної державної адміністрації від 22.03.2013, керуючись пунктами 5, 6 Положення про Департамент житлово-комунального господарства та розвитку інфраструктури Харківської обласної державної адміністрації від 23.10.2012 № 607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 Керівникам структурних підрозділів Департаменту житлово-комунального господарства та розвитку інфраструктури Харківської обласної державної адміністрації разом з районними державними адміністраціями, органами місцевого самоврядування посилити контроль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 Підвищенням рівня розрахунків усіх категорій споживачів за отримані житлово-комунальні по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 Проведенням розрахунків за поточне споживання енергоресурсів і погашення заборгованості за спожиті енергоносії у повному обсяз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 Проведенням претензійно-позовної роботи з неплат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 Впровадженням енергозберігаючих технологій та заходів, спрямованих на зниження питомих витрат і технологічних втрат енергоресурсів у ході виробництва, зменшення їх собівартості та скорочення обсягів споживання природного газ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 Проведенням робіт в житловому фонді з поліпшення технічного стану та енергозбереж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  Ходом приймання-передачі в комунальну власність територіальних громад сіл, селищ, міст області відомчого житлового фо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  Облаштуванням об'єктів житлового фонду, де мешкають особи з обмеженими фізичними можливостями елементами "безбар'єрної" архітектури та засобами безперешкодного доступ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 Погашенням заборгованості із заробітної плати перед працівниками підприємств житлово-комунального господарства відповідно до затверджених графі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  Виконанням Плану зі створення об'єднань співвласників багатоквартирного будинку на 2013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Контроль за виконанням наказу покласти на першого заступника директора Департаменту Дорошенка С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 Департаменту</w:t>
        <w:tab/>
        <w:tab/>
        <w:t xml:space="preserve">  </w:t>
        <w:tab/>
        <w:tab/>
        <w:tab/>
        <w:tab/>
        <w:tab/>
        <w:t>Р.С. Грива</w:t>
      </w:r>
    </w:p>
    <w:sectPr>
      <w:type w:val="nextPage"/>
      <w:pgSz w:w="11906" w:h="16838"/>
      <w:pgMar w:left="1474" w:right="6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1:00Z</dcterms:created>
  <dc:creator>Sahnenko</dc:creator>
  <dc:description/>
  <cp:keywords/>
  <dc:language>en-US</dc:language>
  <cp:lastModifiedBy>oitc</cp:lastModifiedBy>
  <cp:lastPrinted>2011-04-22T12:02:00Z</cp:lastPrinted>
  <dcterms:modified xsi:type="dcterms:W3CDTF">2013-05-16T08:59:00Z</dcterms:modified>
  <cp:revision>35</cp:revision>
  <dc:subject/>
  <dc:title>Про удосконалення організації</dc:title>
</cp:coreProperties>
</file>