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ru-RU" w:eastAsia="en-US"/>
        </w:rPr>
      </w:pPr>
      <w:r>
        <w:rPr>
          <w:sz w:val="24"/>
          <w:lang w:val="ru-RU" w:eastAsia="en-US"/>
        </w:rP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8.7pt;margin-top:16pt;width:45.35pt;height:57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467180358" r:id="rId2"/>
        </w:object>
      </w:r>
    </w:p>
    <w:p>
      <w:pPr>
        <w:pStyle w:val="Heading"/>
        <w:rPr>
          <w:sz w:val="24"/>
        </w:rPr>
      </w:pPr>
      <w:r>
        <w:rPr>
          <w:sz w:val="24"/>
        </w:rPr>
        <w:t>ХАРКIВСЬКА ОБЛАСНА ДЕРЖАВНА АДМIНIСТРАЦI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 xml:space="preserve">ДЕПАРТАМЕНТ ЖИТЛОВО-КОМУНАЛЬНОГО ГОСПОДАРСТВА  </w:t>
      </w:r>
    </w:p>
    <w:p>
      <w:pPr>
        <w:pStyle w:val="Subtitle"/>
        <w:rPr/>
      </w:pPr>
      <w:r>
        <w:rPr/>
        <w:t xml:space="preserve">ТА РОЗВИТКУ ІНФРАСТРУКТУРИ </w:t>
      </w:r>
    </w:p>
    <w:p>
      <w:pPr>
        <w:pStyle w:val="Subtitle"/>
        <w:rPr/>
      </w:pPr>
      <w:r>
        <w:rPr/>
      </w:r>
    </w:p>
    <w:p>
      <w:pPr>
        <w:pStyle w:val="Heading3"/>
        <w:jc w:val="center"/>
        <w:rPr/>
      </w:pPr>
      <w:r>
        <w:rPr/>
        <w:t>Н А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_________</w:t>
      </w:r>
      <w:r>
        <w:rPr>
          <w:lang w:val="uk-UA"/>
        </w:rPr>
        <w:t xml:space="preserve">01.04.2013 </w:t>
      </w:r>
      <w:r>
        <w:rPr/>
        <w:t>_____                Харків</w:t>
        <w:tab/>
        <w:t xml:space="preserve">                № _______</w:t>
      </w:r>
      <w:r>
        <w:rPr>
          <w:lang w:val="uk-UA"/>
        </w:rPr>
        <w:t>15</w:t>
      </w:r>
      <w:r>
        <w:rPr/>
        <w:t>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із зверненнями громадя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епартаменті у 2012 роц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рішення колегії Департаменту житлово</w:t>
      </w:r>
      <w:r>
        <w:rPr>
          <w:sz w:val="28"/>
          <w:szCs w:val="20"/>
          <w:lang w:val="uk-UA"/>
        </w:rPr>
        <w:t>-комунального господарства та розвитку інфраструктури Харківської обласної державної адміністрації від 22.03.2013, в</w:t>
      </w:r>
      <w:r>
        <w:rPr>
          <w:sz w:val="28"/>
          <w:szCs w:val="28"/>
          <w:lang w:val="uk-UA"/>
        </w:rPr>
        <w:t>ідповідно до Закону України "Про звернення громадян", керуючись пунктами 5, 6 Положення про Департамент житлово-комунального господарства та розвитку інфраструктури Харківської обласної державної адміністрації, затвердженого розпорядженням голови облдержадміністрації від 23.10.2012 № 607</w:t>
      </w:r>
      <w:r>
        <w:rPr>
          <w:sz w:val="28"/>
          <w:szCs w:val="20"/>
          <w:lang w:val="uk-UA"/>
        </w:rPr>
        <w:t>, -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КАЗУЮ: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 Керівникам структурних підрозділів Департаменту житлово-комунального господарства та розвитку інфраструктури Харківської обласної державної адміністрації разом з керівниками житлово-комунальних підприємст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 Забезпечити неухильне дотримання затвердженого графіку особистого прийому громадян, в т.ч. виїзних прийомів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 Звернути увагу на необхідність підвищення вимогливості до керівників структурних підрозділів щодо забезпечення об’єктивного, всебічного і вчасного розгляду звернень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  Забезпечити надання обґрунтованих, якісних відповідей та ро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нень заявник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  Разом з райдержадміністраціями, органами місцевого самоврядування приділяти більше уваги питанням підготовки об’єктів житлово-комунального господарства до роботи в осінньо-зимовий період з метою скорочення кількості звернень, що надходять протягом опалювального періо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ідувачу загального сектору Богдановій О.С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Щомісяця, з урахуванням кількості звернень із початку року, проводити аналіз і узагальнення питань, що порушуються у зверненнях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давати методичну допомогу структурним підрозділам, відділам, установам та підприємствам щодо організації роботи із зверненнями громадян, відповідно до вимог чинного законодав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3. Забезпечувати підготовку звітів про стан організації роботи із зверненнями громадян.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наказу покласти на Дорошенка С.М.</w:t>
      </w:r>
    </w:p>
    <w:p>
      <w:pPr>
        <w:pStyle w:val="TextBody"/>
        <w:ind w:left="76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767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67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иректор Департаменту                                                        </w:t>
        <w:tab/>
        <w:t xml:space="preserve">            Р.С.Грива</w:t>
      </w:r>
    </w:p>
    <w:p>
      <w:pPr>
        <w:pStyle w:val="Normal"/>
        <w:ind w:firstLine="630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  <w:t>Грива Р.С.</w:t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basedOn w:val="Normal"/>
    <w:qFormat/>
    <w:pPr>
      <w:ind w:firstLine="709"/>
      <w:jc w:val="both"/>
    </w:pPr>
    <w:rPr>
      <w:kern w:val="2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6:00Z</dcterms:created>
  <dc:creator>UZKH</dc:creator>
  <dc:description/>
  <cp:keywords/>
  <dc:language>en-US</dc:language>
  <cp:lastModifiedBy>oitc</cp:lastModifiedBy>
  <cp:lastPrinted>2013-04-19T09:31:00Z</cp:lastPrinted>
  <dcterms:modified xsi:type="dcterms:W3CDTF">2013-05-16T08:57:00Z</dcterms:modified>
  <cp:revision>14</cp:revision>
  <dc:subject/>
  <dc:title>Проект</dc:title>
</cp:coreProperties>
</file>