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TextBody"/>
        <w:autoSpaceDE w:val="false"/>
        <w:ind w:left="4860" w:hanging="0"/>
        <w:jc w:val="center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autoSpaceDE w:val="false"/>
        <w:ind w:left="4860" w:hanging="0"/>
        <w:jc w:val="center"/>
        <w:rPr>
          <w:szCs w:val="28"/>
        </w:rPr>
      </w:pPr>
      <w:r>
        <w:rPr>
          <w:szCs w:val="28"/>
        </w:rPr>
        <w:t>розпорядженням голови</w:t>
      </w:r>
    </w:p>
    <w:p>
      <w:pPr>
        <w:pStyle w:val="TextBody"/>
        <w:autoSpaceDE w:val="false"/>
        <w:ind w:left="4860" w:hanging="0"/>
        <w:jc w:val="center"/>
        <w:rPr/>
      </w:pPr>
      <w:r>
        <w:rPr/>
        <w:t xml:space="preserve">обласної  державної адміністрації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ласного оперативного штабу для координації д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проведення заходів та мінімізації можливих негативних наслідків надзвичайних ситуацій, пов’язаних із пожежною небезпек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84"/>
        <w:gridCol w:w="524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кі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Марк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, начальник цивільного захисту Харківської обла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оперативного шта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нес Геннадій Адольф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иконуючий обов’язки Харківського міського голови, секретар міської рад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бає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ший заступник голови облдержадміністрації, голова обласної комісії з питань ТЕБ та НС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улуб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алентин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держадміністрації, перший заступник голови обласної комісії з питань ТЕБ та НС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рм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Ігор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голови облдержадміністрації, 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голови – керівник апарату </w:t>
            </w:r>
            <w:r>
              <w:rPr>
                <w:sz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, заступник голови </w:t>
            </w:r>
            <w:r>
              <w:rPr>
                <w:sz w:val="28"/>
              </w:rPr>
              <w:t>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ох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Омелян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 Головного управління з питань  надзвичайних ситуацій облдержадміністрації, відповідальний секретар обласного оперативного штаб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сіє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рг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Харківського обласного управління лісового та мисливського господарст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3827" w:type="dxa"/>
            <w:tcBorders/>
          </w:tcPr>
          <w:p>
            <w:pPr>
              <w:pStyle w:val="Heading8"/>
              <w:jc w:val="left"/>
              <w:rPr>
                <w:sz w:val="28"/>
              </w:rPr>
            </w:pPr>
            <w:r>
              <w:rPr>
                <w:sz w:val="28"/>
              </w:rPr>
              <w:t>Одарюк</w:t>
            </w:r>
          </w:p>
          <w:p>
            <w:pPr>
              <w:pStyle w:val="Heading7"/>
              <w:rPr/>
            </w:pPr>
            <w:r>
              <w:rPr/>
              <w:t>Павло Василь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ачальник Головного управління 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 w:val="28"/>
              </w:rPr>
              <w:t xml:space="preserve">МНС України в Харківській області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за згодою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рош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ший заступник начальника Головного управління житлово-комунального господарства та розвитку інфраструктури Харківсько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’язичн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Василь Федорович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іння паливно-енергетичного комплекс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лацан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андр Вікто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Головного управління охорони здоров’я Харківської облдержадміністрації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р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Юрій Олександ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Головного управління промисловості, транспорту і зв’язку Харківсько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пак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тяна Михайлі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державний санітарний лікар області (за згодою) 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ріє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алентина Дмитрі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Харківського обласного центру з гідрометеоролог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ти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ихайло Данил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МВС України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управління МВС України на Південній залізниці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ковни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андр Миколай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Служби безпеки України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ійник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Олександр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ветеринарної медицини в Харківській області (за згодою) 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арт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Роман Олексій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ржавного управління охорони навколишнього природного середовища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ір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ловного управління по взаємодії  з правоохоронними органами, органами юстиції, оборонної та мобілізаційної роботи  </w:t>
            </w:r>
            <w:r>
              <w:rPr>
                <w:sz w:val="28"/>
              </w:rPr>
              <w:t xml:space="preserve">Харківської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ій Порфи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 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ind w:right="-24" w:hanging="0"/>
        <w:jc w:val="both"/>
        <w:rPr/>
      </w:pPr>
      <w:r>
        <w:rPr>
          <w:b/>
          <w:bCs/>
          <w:sz w:val="28"/>
          <w:szCs w:val="28"/>
        </w:rPr>
        <w:t xml:space="preserve">обласної державної адміністрації  </w:t>
        <w:tab/>
        <w:tab/>
        <w:t xml:space="preserve">               </w:t>
        <w:tab/>
        <w:t xml:space="preserve">                             В.В. Хома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Росоха В.О./</w:t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1134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center"/>
      <w:outlineLvl w:val="1"/>
    </w:pPr>
    <w:rPr>
      <w:b/>
      <w:spacing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36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4820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544" w:firstLine="56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КТЕ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20:00Z</dcterms:created>
  <dc:creator>host6</dc:creator>
  <dc:description/>
  <dc:language>en-US</dc:language>
  <cp:lastModifiedBy>Ariman</cp:lastModifiedBy>
  <cp:lastPrinted>2010-08-06T13:10:00Z</cp:lastPrinted>
  <dcterms:modified xsi:type="dcterms:W3CDTF">2010-08-09T13:20:00Z</dcterms:modified>
  <cp:revision>2</cp:revision>
  <dc:subject/>
  <dc:title>МІНІСТЕРСТВО З НАДЗВИЧАЙНИХ СИТУАЦІЙ УКРАЇНИ</dc:title>
</cp:coreProperties>
</file>