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uk-UA"/>
        </w:rPr>
      </w:pPr>
      <w: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8.7pt;margin-top:16pt;width:45.35pt;height:57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578882805" r:id="rId2"/>
        </w:object>
      </w:r>
      <w:r>
        <w:rPr>
          <w:sz w:val="24"/>
          <w:lang w:val="uk-UA"/>
        </w:rPr>
        <w:t>УКРАЇНА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ХАРКIВСЬКА ОБЛАСНА ДЕРЖАВНА АДМIНIСТРАЦI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rPr/>
      </w:pPr>
      <w:r>
        <w:rPr/>
        <w:t xml:space="preserve">ДЕПАРТАМЕНТ ЖИТЛОВО-КОМУНАЛЬНОГО ГОСПОДАРСТВА  </w:t>
      </w:r>
    </w:p>
    <w:p>
      <w:pPr>
        <w:pStyle w:val="Subtitle"/>
        <w:rPr/>
      </w:pPr>
      <w:r>
        <w:rPr/>
        <w:t xml:space="preserve">ТА РОЗВИТКУ ІНФРАСТРУКТУРИ </w:t>
      </w:r>
    </w:p>
    <w:p>
      <w:pPr>
        <w:pStyle w:val="Subtitle"/>
        <w:rPr/>
      </w:pPr>
      <w:r>
        <w:rPr/>
      </w:r>
    </w:p>
    <w:p>
      <w:pPr>
        <w:pStyle w:val="Heading3"/>
        <w:jc w:val="center"/>
        <w:rPr/>
      </w:pPr>
      <w:r>
        <w:rPr/>
        <w:t>Н А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________01.04.2013_______                 Харків</w:t>
        <w:tab/>
        <w:t xml:space="preserve">                № _______16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роботу з контрольними докумен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партаменті  у 2012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З метою покращення рівня виконавської дисципліни в роботі з документами в Департаменті житлово-комунального господарства та розвитку інфраструктури Харківської обласної державної адміністрації, на виконання рішення колегії Департаменту житлово-комунального господарства та розвитку інфраструктури Харківської обласної державної адміністрації від 22.03.2013, керуючись пунктами 5, 6 Положення про Департамент житлово-комунального господарства та розвитку інфраструктури Харківської обласної державної адміністрації від 23.10.2012 № 607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ерівникам структурних підрозділів Департаменту звернути увагу на їх персональну відповідальність за стан виконавської дисципліни в роботі з контрольними документами, посилити контроль за виконанням завдань, визначених законами України, актами і дорученнями Президента України, Кабінету Міністрів України, розпорядженнями і дорученнями голови облас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наказу покласти на першого заступника директора Департаменту Дорошенка С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  <w:tab/>
        <w:tab/>
        <w:t xml:space="preserve">  </w:t>
        <w:tab/>
        <w:tab/>
        <w:tab/>
        <w:tab/>
        <w:tab/>
        <w:t>Р.С. Гри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7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4:00Z</dcterms:created>
  <dc:creator>Sahnenko</dc:creator>
  <dc:description/>
  <cp:keywords/>
  <dc:language>en-US</dc:language>
  <cp:lastModifiedBy>oitc</cp:lastModifiedBy>
  <cp:lastPrinted>2011-04-05T15:21:00Z</cp:lastPrinted>
  <dcterms:modified xsi:type="dcterms:W3CDTF">2013-05-16T08:58:00Z</dcterms:modified>
  <cp:revision>16</cp:revision>
  <dc:subject/>
  <dc:title>Про удосконалення організації</dc:title>
</cp:coreProperties>
</file>