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31"/>
        <w:gridCol w:w="1537"/>
        <w:gridCol w:w="1598"/>
        <w:gridCol w:w="1255"/>
        <w:gridCol w:w="1538"/>
        <w:gridCol w:w="1537"/>
        <w:gridCol w:w="1255"/>
        <w:gridCol w:w="2192"/>
        <w:gridCol w:w="2552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46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6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6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16.11.2012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17.25pt" to="249.7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3.75pt" to="249.7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17.25pt" to="249.7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3.75pt" to="249.7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17.25pt" to="249.7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3.75pt" to="249.7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3.75pt" to="249.7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0"/>
            </w:tblGrid>
            <w:tr>
              <w:trPr>
                <w:trHeight w:val="675" w:hRule="atLeast"/>
              </w:trPr>
              <w:tc>
                <w:tcPr>
                  <w:tcW w:w="501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9 668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6 58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23 940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1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43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2 644,9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411,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62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9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 209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908,8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0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8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8,9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5,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5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7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16,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8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0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57,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18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1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7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8,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4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59,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87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502,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46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6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0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11,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2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325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30,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5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8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1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7,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63,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3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6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1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0,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4,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145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24,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6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46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11,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052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0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4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12,3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38,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78,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0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90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43,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8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6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3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0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09,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45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050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1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46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46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46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43 928,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45 01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1 947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 070,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 99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6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2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2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947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58,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1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8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865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70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3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43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47,4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92,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5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5 102,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3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2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297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8 152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401,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705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6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304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372,6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483,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872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32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0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 798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9,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554,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867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7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313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272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327,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55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1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22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285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93 860,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52 14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4 48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 22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 33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54 489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8 574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4 94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 76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 66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 627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2 112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 289,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 91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4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 98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62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69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996,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28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7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2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62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53 528,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38 73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8 4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6 4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 683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67 134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44"/>
        <w:gridCol w:w="236"/>
        <w:gridCol w:w="1384"/>
        <w:gridCol w:w="136"/>
        <w:gridCol w:w="1480"/>
        <w:gridCol w:w="1256"/>
        <w:gridCol w:w="1540"/>
        <w:gridCol w:w="1540"/>
        <w:gridCol w:w="1240"/>
        <w:gridCol w:w="1980"/>
        <w:gridCol w:w="22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77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 474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 32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285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38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9 679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3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2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9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847,1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8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65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3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7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6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0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9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9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00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7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5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5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6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32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32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32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332,9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10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8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354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9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00,3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0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0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22,6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1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91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1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171,6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8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113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685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197,9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05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855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00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7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477,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02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547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5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743,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04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8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17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5 346,2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1 09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 77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1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02 622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3 364,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8 26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 5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0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897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7 76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82,2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83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55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861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1</w:t>
            </w:r>
            <w:r>
              <w:rPr>
                <w:b/>
                <w:bCs/>
                <w:szCs w:val="28"/>
              </w:rPr>
              <w:t> </w:t>
            </w:r>
            <w:r>
              <w:rPr>
                <w:b/>
                <w:bCs/>
                <w:szCs w:val="28"/>
                <w:lang w:val="en-US"/>
              </w:rPr>
              <w:t>020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  <w:lang w:val="en-US"/>
              </w:rPr>
              <w:t>821,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 033 42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 0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 4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6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92 30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0979" w:h="11906"/>
          <w:pgMar w:left="1134" w:right="1134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0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540"/>
        <w:gridCol w:w="1600"/>
        <w:gridCol w:w="1480"/>
        <w:gridCol w:w="1219"/>
        <w:gridCol w:w="1540"/>
        <w:gridCol w:w="1540"/>
        <w:gridCol w:w="1219"/>
        <w:gridCol w:w="2180"/>
        <w:gridCol w:w="24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7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9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5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345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69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02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17,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50,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101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22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,8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6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9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8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4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3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0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7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87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1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6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1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9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2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 75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 5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 3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09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86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41,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 96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37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 42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 18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6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41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61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9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5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 20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 87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 00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20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7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8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891,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8 0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640"/>
        <w:gridCol w:w="1580"/>
        <w:gridCol w:w="1256"/>
        <w:gridCol w:w="1540"/>
        <w:gridCol w:w="1540"/>
        <w:gridCol w:w="1260"/>
        <w:gridCol w:w="2180"/>
        <w:gridCol w:w="240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77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97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2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720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03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30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59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37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457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5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6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6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7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6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5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5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8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6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06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5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85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67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3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48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6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88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6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7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3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65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1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1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7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6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308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5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 53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0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6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30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36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2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2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 93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9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02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 5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 84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1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6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37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78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11"/>
        <w:gridCol w:w="1481"/>
        <w:gridCol w:w="1439"/>
        <w:gridCol w:w="1257"/>
        <w:gridCol w:w="1539"/>
        <w:gridCol w:w="1537"/>
        <w:gridCol w:w="1259"/>
        <w:gridCol w:w="2195"/>
        <w:gridCol w:w="249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17.25pt" to="253.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36.75pt" to="253.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0"/>
            </w:tblGrid>
            <w:tr>
              <w:trPr>
                <w:trHeight w:val="735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551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401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04,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30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8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612,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400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1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2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9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9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5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7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1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5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09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9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2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7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06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8,7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20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8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9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6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0,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20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20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20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65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08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1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2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5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2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7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1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1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7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1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5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1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1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7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5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2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8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4,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4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8 179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 444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896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5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 734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16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 54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 671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9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1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872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71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36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86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9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5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4 73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8 846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100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8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7 346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 5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71"/>
        <w:gridCol w:w="1481"/>
        <w:gridCol w:w="1518"/>
        <w:gridCol w:w="1257"/>
        <w:gridCol w:w="1539"/>
        <w:gridCol w:w="1537"/>
        <w:gridCol w:w="1259"/>
        <w:gridCol w:w="2195"/>
        <w:gridCol w:w="249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3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3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7.25pt" to="242.2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31.5pt" to="242.2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7.25pt" to="242.25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40005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31.5pt" to="242.2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0"/>
            </w:tblGrid>
            <w:tr>
              <w:trPr>
                <w:trHeight w:val="630" w:hRule="atLeast"/>
              </w:trPr>
              <w:tc>
                <w:tcPr>
                  <w:tcW w:w="48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 465,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3 037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,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555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907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7,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 795,6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72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76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0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091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38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0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34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3,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4,7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8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0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1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4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32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9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15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0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9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7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0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80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9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4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1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1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36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5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04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8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1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2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24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2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0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9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9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36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8,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1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6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6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0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3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2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58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5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3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90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8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96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7,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7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2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25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33,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1,4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85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32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146,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28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28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28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9 024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8 979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9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-24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594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54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8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4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77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27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150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62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0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800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2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721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0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14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5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3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37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5,8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77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576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9,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90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87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0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3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15,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21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49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92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43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1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 594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 51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595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80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4 282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85 163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 223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 385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1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3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 838,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3 82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4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9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4,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29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87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8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1,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0 059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0 550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151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70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4 580,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5 9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11"/>
        <w:gridCol w:w="1778"/>
        <w:gridCol w:w="1796"/>
        <w:gridCol w:w="1219"/>
        <w:gridCol w:w="1539"/>
        <w:gridCol w:w="1537"/>
        <w:gridCol w:w="1219"/>
        <w:gridCol w:w="2195"/>
        <w:gridCol w:w="211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7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71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17.25pt" to="254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34.5pt" to="254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17.25pt" to="254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34.5pt" to="254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34.5pt" to="254.2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0"/>
            </w:tblGrid>
            <w:tr>
              <w:trPr>
                <w:trHeight w:val="69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902,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05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26,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26,8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2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2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4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7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4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7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8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5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7,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5,9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4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1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40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40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40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,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28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8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8,9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9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3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4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36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5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6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9,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9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2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,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,7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3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 867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 54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787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84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 85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 62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0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4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2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12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2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 770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 60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413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73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16,8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51"/>
        <w:gridCol w:w="1481"/>
        <w:gridCol w:w="1378"/>
        <w:gridCol w:w="1239"/>
        <w:gridCol w:w="1538"/>
        <w:gridCol w:w="1537"/>
        <w:gridCol w:w="1239"/>
        <w:gridCol w:w="2194"/>
        <w:gridCol w:w="213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6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тостоянию на 16.11.2012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25pt" to="236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33pt" to="236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25pt" to="236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33pt" to="236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25pt" to="236.2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33pt" to="236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33pt" to="236.2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0"/>
            </w:tblGrid>
            <w:tr>
              <w:trPr>
                <w:trHeight w:val="660" w:hRule="atLeast"/>
              </w:trPr>
              <w:tc>
                <w:tcPr>
                  <w:tcW w:w="47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октября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16.11.1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6.11.12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888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771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,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2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137,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7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38,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5,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7,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5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7,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4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7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0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1,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8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4,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2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74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74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74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9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3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8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0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87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48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7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1,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269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2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9,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3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48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2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9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4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0,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6 78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7 685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63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882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2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1 492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 86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 58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8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65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,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 716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221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 85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 01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0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156,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700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1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4 67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8 456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22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561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8,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5 6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551"/>
        <w:gridCol w:w="1477"/>
        <w:gridCol w:w="1830"/>
        <w:gridCol w:w="1830"/>
        <w:gridCol w:w="1477"/>
        <w:gridCol w:w="2606"/>
        <w:gridCol w:w="2836"/>
      </w:tblGrid>
      <w:tr>
        <w:trPr>
          <w:trHeight w:val="1470" w:hRule="atLeast"/>
        </w:trPr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Директор Департамента жилищно-коммунального хозяйства и развития инфраструктуры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.С. Гри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830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1:00Z</dcterms:created>
  <dc:creator>User</dc:creator>
  <dc:description/>
  <cp:keywords/>
  <dc:language>en-US</dc:language>
  <cp:lastModifiedBy>User</cp:lastModifiedBy>
  <dcterms:modified xsi:type="dcterms:W3CDTF">2012-11-21T08:09:00Z</dcterms:modified>
  <cp:revision>2</cp:revision>
  <dc:subject/>
  <dc:title/>
</cp:coreProperties>
</file>