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0"/>
        <w:gridCol w:w="1760"/>
        <w:gridCol w:w="2220"/>
        <w:gridCol w:w="2200"/>
        <w:gridCol w:w="1320"/>
        <w:gridCol w:w="2440"/>
      </w:tblGrid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6.11.2012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8 215,7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2 462,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7 588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3 09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 78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 8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5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27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2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50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36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5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8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0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7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28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9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2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95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13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9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6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777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79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38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2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3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9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8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1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54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49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9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9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3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9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6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1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5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8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8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7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2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3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3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5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97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21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524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1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03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35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04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23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2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9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 05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 80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9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78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79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8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767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72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 42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 55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594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537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28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57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24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13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66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713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23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92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61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288 55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9 50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03 12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24 926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8 55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9 50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3 12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4 926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26 76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691 96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0 71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8 016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80"/>
        <w:gridCol w:w="2200"/>
        <w:gridCol w:w="2200"/>
        <w:gridCol w:w="1440"/>
        <w:gridCol w:w="2380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6.11.2012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3 129,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 336,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 46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 997,3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7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0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6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07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1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4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69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7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2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63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5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9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23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6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4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65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5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7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 96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8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4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1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-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4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4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8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694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27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61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705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8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7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3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33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8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6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9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7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 61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90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50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01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 152,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92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32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756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5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5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5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6,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 88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7 28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04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1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3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4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06 67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9 31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6 09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9 90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6 67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9 31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6 09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 901,3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39 80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3 65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26 56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56 898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60"/>
        <w:gridCol w:w="1840"/>
        <w:gridCol w:w="1740"/>
        <w:gridCol w:w="1700"/>
        <w:gridCol w:w="1280"/>
        <w:gridCol w:w="232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6.11.201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529,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121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64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7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лизню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2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0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6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5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5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1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9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6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8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3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2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82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 636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 16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295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82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636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16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295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 07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2 16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 28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959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00"/>
        <w:gridCol w:w="1720"/>
        <w:gridCol w:w="1780"/>
        <w:gridCol w:w="1660"/>
        <w:gridCol w:w="1240"/>
        <w:gridCol w:w="2240"/>
      </w:tblGrid>
      <w:tr>
        <w:trPr>
          <w:trHeight w:val="45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6.11.2012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1,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203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364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98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77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6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2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93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5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1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9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3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4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3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13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38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86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8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3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8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6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,0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4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 58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2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6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5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0"/>
        <w:gridCol w:w="1720"/>
        <w:gridCol w:w="2200"/>
        <w:gridCol w:w="2220"/>
        <w:gridCol w:w="1440"/>
        <w:gridCol w:w="2560"/>
      </w:tblGrid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6.11.2012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55,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985,6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68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15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7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3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3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3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3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3 22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 96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 09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 22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 96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093,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7 211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3 64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408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480"/>
        <w:gridCol w:w="2500"/>
      </w:tblGrid>
      <w:tr>
        <w:trPr>
          <w:trHeight w:val="3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4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4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16.11.2012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49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478,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341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643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0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9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4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0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2,6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5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3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3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16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 60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 03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 735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6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60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03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735,6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61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 08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 37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379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840"/>
        <w:gridCol w:w="2220"/>
        <w:gridCol w:w="2220"/>
        <w:gridCol w:w="1440"/>
        <w:gridCol w:w="2440"/>
      </w:tblGrid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159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59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6.11.2012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55,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077,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0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8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0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2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8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2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04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07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838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04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07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8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8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12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 10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9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800"/>
        <w:gridCol w:w="2220"/>
        <w:gridCol w:w="2220"/>
        <w:gridCol w:w="1440"/>
        <w:gridCol w:w="2500"/>
      </w:tblGrid>
      <w:tr>
        <w:trPr>
          <w:trHeight w:val="39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6.11.2012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окт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6.11.12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 159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 852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 57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562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06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6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8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1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1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6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1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2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7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6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9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8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7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6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6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75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9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1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2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9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6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0 67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8 29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1 9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87 034,8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0 67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 29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 9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7 034,8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4 83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2 14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5 50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1 597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38:00Z</dcterms:created>
  <dc:creator>User</dc:creator>
  <dc:description/>
  <cp:keywords/>
  <dc:language>en-US</dc:language>
  <cp:lastModifiedBy>User</cp:lastModifiedBy>
  <dcterms:modified xsi:type="dcterms:W3CDTF">2012-11-21T07:45:00Z</dcterms:modified>
  <cp:revision>2</cp:revision>
  <dc:subject/>
  <dc:title/>
</cp:coreProperties>
</file>