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uk-UA"/>
        </w:rPr>
      </w:pPr>
      <w:r>
        <w:object w:dxaOrig="2484" w:dyaOrig="3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8.7pt;margin-top:16pt;width:45.35pt;height:57.6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935374048" r:id="rId2"/>
        </w:object>
      </w:r>
      <w:r>
        <w:rPr>
          <w:sz w:val="24"/>
          <w:lang w:val="uk-UA"/>
        </w:rPr>
        <w:t>УКРАЇНА</w:t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  <w:t>ХАРКIВСЬКА ОБЛАСНА ДЕРЖАВНА АДМIНIСТРАЦIЯ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ubtitle"/>
        <w:rPr/>
      </w:pPr>
      <w:r>
        <w:rPr/>
        <w:t xml:space="preserve">ДЕПАРТАМЕНТ ЖИТЛОВО-КОМУНАЛЬНОГО ГОСПОДАРСТВА  </w:t>
      </w:r>
    </w:p>
    <w:p>
      <w:pPr>
        <w:pStyle w:val="Subtitle"/>
        <w:rPr/>
      </w:pPr>
      <w:r>
        <w:rPr/>
        <w:t xml:space="preserve">ТА РОЗВИТКУ ІНФРАСТРУКТУРИ </w:t>
      </w:r>
    </w:p>
    <w:p>
      <w:pPr>
        <w:pStyle w:val="Subtitle"/>
        <w:rPr/>
      </w:pPr>
      <w:r>
        <w:rPr/>
      </w:r>
    </w:p>
    <w:p>
      <w:pPr>
        <w:pStyle w:val="Heading3"/>
        <w:jc w:val="center"/>
        <w:rPr/>
      </w:pPr>
      <w:r>
        <w:rPr/>
        <w:t>Н А К А 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____01.04.2013___________                м. Харків</w:t>
        <w:tab/>
        <w:t xml:space="preserve">                № ______18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стан виконання державн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бовцями та посадовими особ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у вимог законодав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до запобігання і протидії коруп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метою дотримання вимог законодавства щодо запобігання та протидії корупції, на виконання рішення колегії Департаменту житлово-комунального господарства та розвитку інфраструктури Харківської обласної державної адміністрації від 22.03.2013, керуючись пунктами 5, 6 Положення про Департамент житлово-комунального господарства та розвитку інфраструктури Харківської обласної державної адміністрації від 23.10.2012 № 607,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чальнику управління реформування інфраструктури та економічного аналізу Департаменту Г.В. Махник, завідувачу сектору кадрового забезпечення Департаменту М.С. Меренцовій продовжувати здійснення заходів із запобігання і протидії корупції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м наказу покласти на першого заступника директора Департаменту С.М. Дорошен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</w:t>
        <w:tab/>
        <w:tab/>
        <w:t xml:space="preserve">  </w:t>
        <w:tab/>
        <w:tab/>
        <w:tab/>
        <w:tab/>
        <w:tab/>
        <w:t>Р.С. Грива</w:t>
      </w:r>
    </w:p>
    <w:p>
      <w:pPr>
        <w:pStyle w:val="Normal"/>
        <w:ind w:left="64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74" w:right="680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21:00Z</dcterms:created>
  <dc:creator>Sahnenko</dc:creator>
  <dc:description/>
  <cp:keywords/>
  <dc:language>en-US</dc:language>
  <cp:lastModifiedBy>oitc</cp:lastModifiedBy>
  <cp:lastPrinted>2010-10-11T12:51:00Z</cp:lastPrinted>
  <dcterms:modified xsi:type="dcterms:W3CDTF">2013-05-16T08:58:00Z</dcterms:modified>
  <cp:revision>17</cp:revision>
  <dc:subject/>
  <dc:title>Про удосконалення організації</dc:title>
</cp:coreProperties>
</file>