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708"/>
          <w:tab w:val="left" w:pos="7573" w:leader="none"/>
        </w:tabs>
        <w:spacing w:lineRule="auto" w:line="240" w:before="0" w:after="0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21"/>
        <w:tabs>
          <w:tab w:val="clear" w:pos="708"/>
          <w:tab w:val="left" w:pos="7573" w:leader="none"/>
        </w:tabs>
        <w:spacing w:lineRule="auto" w:line="240" w:before="0" w:after="0"/>
        <w:ind w:left="284" w:hanging="0"/>
        <w:jc w:val="center"/>
        <w:rPr/>
      </w:pPr>
      <w:r>
        <w:rPr>
          <w:b/>
          <w:color w:val="000000"/>
          <w:sz w:val="28"/>
          <w:szCs w:val="28"/>
        </w:rPr>
        <w:t>колегії служби у справах дітей обласної державної адміністрації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«Про стан роботи щодо забезпечення житлових та майнових прав  дітей-сиріт та дітей, позбавлених батьківського піклування»</w:t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від 29 травня 2013 року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аналізувавши та обговоривши питання «Про стан роботи щодо забезпечення житлових та майнових прав  дітей-сиріт та дітей, позбавлених батьківського піклування», </w:t>
      </w:r>
      <w:r>
        <w:rPr>
          <w:color w:val="000000"/>
          <w:sz w:val="28"/>
          <w:szCs w:val="28"/>
        </w:rPr>
        <w:t>колегія служби у справах дітей обласної державної адміністрації відзначає, що п</w:t>
      </w:r>
      <w:r>
        <w:rPr>
          <w:sz w:val="28"/>
          <w:szCs w:val="28"/>
        </w:rPr>
        <w:t>итання захисту прав та законних інтересів дітей залишається на сьогодні актуальним. Особливо складною є проблема захисту житлових та майнових прав ді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новаження щодо захисту житлових та майнових прав дітей, в тому числі і особливо дітей-сиріт та дітей, позбавлених батьківського піклування, визначені Законами України „Про органи і служби у справах дітей та спеціальні установи для дітей”, „Про забезпечення організаційно-правових умов соціального захисту дітей-сиріт та дітей, позбавлених батьківського піклування”, Житловим кодексом Української РСР. Відповідно до Статті 4 Закону України „Про забезпечення організаційно-правових умов соціального захисту дітей-сиріт та дітей, позбавлених батьківського піклування”, заходи соціального захисту дітей-сиріт та дітей,  позбавлених батьківського  піклування,  а також осіб із їх числа гарантуються, забезпечуються та охороняються державо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 державної  влади  та  органи  місцевого самоврядування відповідно до їх  компетенції,  визначеної  законом,  забезпечують захист  житлових і майнових прав та інтересів дітей та осіб  із  числа  дітей-сиріт та  дітей, позбавлених батьківського піклування.</w:t>
      </w:r>
    </w:p>
    <w:p>
      <w:pPr>
        <w:pStyle w:val="TextBody"/>
        <w:tabs>
          <w:tab w:val="clear" w:pos="708"/>
          <w:tab w:val="left" w:pos="284" w:leader="none"/>
        </w:tabs>
        <w:ind w:right="-5" w:firstLine="567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ab/>
      </w:r>
      <w:r>
        <w:rPr>
          <w:b w:val="false"/>
        </w:rPr>
        <w:t>Зазначена робота проводиться відповідно до норм Законі</w:t>
      </w:r>
      <w:r>
        <w:rPr>
          <w:b w:val="false"/>
          <w:lang w:val="ru-RU"/>
        </w:rPr>
        <w:t>в</w:t>
      </w:r>
      <w:r>
        <w:rPr>
          <w:b w:val="false"/>
        </w:rPr>
        <w:t xml:space="preserve"> України „Про органи і служби у справах дітей та спеціальні установи для дітей”, „Про забезпечення організаційно-правових умов соціального захисту дітей-сиріт та дітей, позбавлених батьківського піклування”, „Про охорону дитинства” та Житлового Кодексу України.</w:t>
      </w:r>
      <w:r>
        <w:rPr>
          <w:b w:val="false"/>
          <w:lang w:val="ru-RU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     </w:t>
      </w:r>
      <w:r>
        <w:rPr/>
        <w:t>На виконання наказу Міністерства України у справах сім’ї, молоді та спорту від 08.11.2007 року № 4002 „Про впровадження рішення колегії Міністерства України у справах сім’ї, молоді та спорту”, листа Державного департаменту з усиновлення та захисту прав дитини Міністерства України у справах сім’ї, молоді та спорту від 03.12.2007 року № 2651 про стан виконання Закону України „Про органи і служби у справах дітей та спеціальні установи для дітей” стосовно захисту житлових і майнових прав дітей службами у справах дітей створено Реєстри житла та майна дітей-сиріт та дітей, позбавлених батьківського піклування, який постійно оновлюється.</w:t>
      </w:r>
    </w:p>
    <w:p>
      <w:pPr>
        <w:pStyle w:val="Normal"/>
        <w:ind w:firstLine="567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Міністерством України у справах сім’ї, молоді та спорту наказом від 08 січня 2008 р. № 4815 затверджено Форми звітності </w:t>
      </w:r>
      <w:r>
        <w:rPr>
          <w:bCs/>
          <w:iCs/>
          <w:sz w:val="28"/>
          <w:szCs w:val="28"/>
        </w:rPr>
        <w:t>№ 1-ЗЖД “Звіт про забезпечення житлових прав дітей-сиріт та дітей,позбавлених батьківського піклування, та інструкції щодо її заповнення».</w:t>
      </w:r>
    </w:p>
    <w:p>
      <w:pPr>
        <w:pStyle w:val="HTML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Постановою  Кабінету  Міністрів  України  від  24  вересня  2008р.  №866 “Питання  діяльності  органів  опіки  та  піклування,  пов’язаної  із  захистом  прав  дитини” закріплено і захист майнових та житлових прав дітей, дітей-сиріт та дітей, позбавлених батьківського піклування. </w:t>
        <w:br/>
        <w:t>Позитивному вирішенню питання забезпечення дітей-сиріт та дітей, позбавлених батьківського піклування, соціально упорядкованим житлом сприяє Закон України від 01 липня 2010 року № 2394-VІ «Про внесення змін до деяких законодавчих актів України щодо захисту житлових прав дітей-сиріт та дітей, позбавлених батьківського піклування, а також осіб з їх числа»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Д</w:t>
      </w:r>
      <w:r>
        <w:rPr>
          <w:sz w:val="28"/>
          <w:szCs w:val="28"/>
        </w:rPr>
        <w:t xml:space="preserve">іти – сироти та діти, позбавлені батьківського піклування, які досягли 16 років, у разі відсутності в таких дітей житла, мають право зараховуватись на квартирний та соціальний квартирний облік за місцем їх походження або проживання до встановлення опіки, піклування, влаштування в прийомні сім’ї, дитячі будинки сімейного типу, заклади для </w:t>
      </w:r>
      <w:r>
        <w:rPr>
          <w:bCs/>
          <w:sz w:val="28"/>
          <w:szCs w:val="28"/>
        </w:rPr>
        <w:t>дітей – сиріт та дітей, позбавлених батьківського піклування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Після досягнення 18 років діти – сироти та діти, позбавлені батьківського піклування, а  також особи з їх числа,</w:t>
      </w:r>
      <w:r>
        <w:rPr>
          <w:sz w:val="28"/>
          <w:szCs w:val="28"/>
        </w:rPr>
        <w:t xml:space="preserve"> протягом місяця забезпечуються соціальним житлом до надання їм благоустроєного жилого приміщення для постійного прожив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цьому органи опіки та піклування здійснюють контроль за дотриманням батьками та особами, які їх замінюють, житлових прав і охоронюваних законом інтересів дітей (стаття 11 Закону).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ими напрямами діяльності служб у справах дітей стосовно захисту житлових та майнових прав дітей є:</w:t>
      </w:r>
    </w:p>
    <w:p>
      <w:pPr>
        <w:pStyle w:val="Normal"/>
        <w:ind w:left="360" w:right="-5" w:hanging="0"/>
        <w:jc w:val="both"/>
        <w:rPr/>
      </w:pPr>
      <w:r>
        <w:rPr>
          <w:sz w:val="28"/>
          <w:szCs w:val="28"/>
        </w:rPr>
        <w:t>- попередження незаконного продажу житла (майна), що належить дітям;</w:t>
      </w:r>
    </w:p>
    <w:p>
      <w:pPr>
        <w:pStyle w:val="Normal"/>
        <w:ind w:left="360" w:right="-5" w:hanging="0"/>
        <w:rPr/>
      </w:pPr>
      <w:r>
        <w:rPr>
          <w:sz w:val="28"/>
          <w:szCs w:val="28"/>
        </w:rPr>
        <w:t>- відновлення прав дітей на житло (майно)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збереження житла (майна) дітей або права на користування житлом при передачі їх під опіку (піклування) або влаштуванні до державних закладів.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правлення позовів про поновлення житлових прав дітей, розгляд заяв громадян спільно з органами опіки та піклування, комісією з питань захисту прав дитини, індивідуальна профілактична робота здійснюється у межах зазначених напрямів.</w:t>
      </w:r>
    </w:p>
    <w:p>
      <w:pPr>
        <w:pStyle w:val="TextBody"/>
        <w:tabs>
          <w:tab w:val="clear" w:pos="708"/>
          <w:tab w:val="left" w:pos="284" w:leader="none"/>
        </w:tabs>
        <w:ind w:right="-144" w:firstLine="567"/>
        <w:jc w:val="both"/>
        <w:rPr/>
      </w:pPr>
      <w:r>
        <w:rPr>
          <w:b w:val="false"/>
        </w:rPr>
        <w:t>Органам опіки та піклування постійно надаються методичні рекомендації та правові консультації працівниками служб у справах дітей області, у районах випускаються інформаційні вісники, методичні рекомендації.</w:t>
      </w:r>
    </w:p>
    <w:p>
      <w:pPr>
        <w:pStyle w:val="31"/>
        <w:spacing w:before="0" w:after="0"/>
        <w:ind w:right="-185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З секретарями сільських, селищних рад  проводяться семінарські заняття, на яких розглядаються питання соціального захисту дітей. Зверта</w:t>
      </w:r>
      <w:r>
        <w:rPr>
          <w:color w:val="000000"/>
          <w:sz w:val="28"/>
          <w:szCs w:val="28"/>
          <w:lang w:val="uk-UA"/>
        </w:rPr>
        <w:t>ється</w:t>
      </w:r>
      <w:r>
        <w:rPr>
          <w:color w:val="000000"/>
          <w:sz w:val="28"/>
          <w:szCs w:val="28"/>
        </w:rPr>
        <w:t xml:space="preserve"> увага на виконання ст. 71 Житлового Кодексу України щодо надання позачергового житла (поста</w:t>
      </w:r>
      <w:r>
        <w:rPr>
          <w:color w:val="000000"/>
          <w:sz w:val="28"/>
          <w:szCs w:val="28"/>
          <w:lang w:val="uk-UA"/>
        </w:rPr>
        <w:t>но</w:t>
      </w:r>
      <w:r>
        <w:rPr>
          <w:color w:val="000000"/>
          <w:sz w:val="28"/>
          <w:szCs w:val="28"/>
        </w:rPr>
        <w:t>вка на квартирний облік) дітям при досягненні ними повноліття та поверненні за місцем походження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 участі у семінарах залучаються: представник управління юстиції, начальник паспортного столу, завідувач юридичним сектором апарату райдержадміністрації, виконкому, начальники відділів та управлінь райдержадміністрації.</w:t>
      </w:r>
    </w:p>
    <w:p>
      <w:pPr>
        <w:pStyle w:val="TextBody"/>
        <w:tabs>
          <w:tab w:val="clear" w:pos="708"/>
          <w:tab w:val="left" w:pos="284" w:leader="none"/>
        </w:tabs>
        <w:ind w:right="-144" w:firstLine="567"/>
        <w:jc w:val="both"/>
        <w:rPr>
          <w:b w:val="false"/>
          <w:b w:val="false"/>
        </w:rPr>
      </w:pPr>
      <w:r>
        <w:rPr>
          <w:b w:val="false"/>
        </w:rPr>
        <w:t>З метою запобігання випадків незаконного відчуження майна дітей, працівники служб у справах дітей Харківської області тісно співпрацюють з державними та приватними нотаріусами. З метою захисту прав дітей дозволи на проведення відчуження житла шляхом продажу в переважній кількості випадків надаються за умови одночасної купівлі - продажу або дарування житла і оформлення його у одного нотаріуса одночасно, або попереднього придбання житла на ім’я дитини.</w:t>
      </w:r>
    </w:p>
    <w:p>
      <w:pPr>
        <w:pStyle w:val="TextBodyIndent"/>
        <w:tabs>
          <w:tab w:val="clear" w:pos="708"/>
          <w:tab w:val="left" w:pos="7573" w:leader="none"/>
        </w:tabs>
        <w:ind w:left="0" w:right="-5" w:firstLine="680"/>
        <w:jc w:val="both"/>
        <w:rPr>
          <w:color w:val="000000"/>
        </w:rPr>
      </w:pPr>
      <w:r>
        <w:rPr>
          <w:color w:val="000000"/>
        </w:rPr>
        <w:t>Службами у справах дітей райдержадміністрацій, міських рад виявлялися випадки порушення житлових прав дітей-сиріт та дітей, позбавлених батьківського піклування. 2010 рік -14 фактів (Балаклійський, Богодухівський, Вовчанський, Дергачівський, Нововодолазький райони, м. Люботин, м.Харків), з 2011 по 2013  роки по 3 випадки (Богодухівський, Валківський, Дергачівський, Шевченківський райони, м. Чугуїв, м. Харків), попереджено незаконний продаж житла у 6 випадках (Дергачівський, Зміївський райони, м. Куп’янськ, м. Люботин).</w:t>
      </w:r>
    </w:p>
    <w:p>
      <w:pPr>
        <w:pStyle w:val="Normal"/>
        <w:ind w:right="-82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 підсумками І кварталу 2013 року із загальної кількості дітей-сиріт та дітей, позбавлених батьківського піклування, які перебувають на обліку служб у справах дітей Харківської області (4714 осіб) мають закріплене житло (право користування або право власності) лише 3437 дітей (73%, відсоток  у 2010 році складав 68,1%, 2011 р. - 70%, 2012 р. -72,6%). За іншими 1277 (І квартал 2012 року -1428) дітьми-сиротами та дітьми, позбавленими батьківського піклування, житло не закріплено. На квартирному обліку перебувають 343 дитини (І квартал 2012 року -289), проте потребують постановки на квартирний облік ще 1186 дітей зазначеної категорії після досягнення ними 16 –річного вік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тягом 2013 року отримали житлові приміщення 3  дитини, у тому числі з фонду соціального призначення – 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ількість дітей, які у 2012-2013 роках закінчили (закінчують) інтернатні заклади, складає – 174, з них забезпечені житлом – 101. Кількість дітей, які у 2012-2013 роках вибули (вибувають) із дитячих будинків сімейного типу, прийомних сімей становить 46 осіб, з них забезпечені житлом – 25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За розділом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звітності № 1- ЗЖ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“Звіт про збереження житлових прав дітей-сиріт та дітей, позбавлених батьківського піклування” із загальної к</w:t>
      </w:r>
      <w:r>
        <w:rPr>
          <w:bCs/>
          <w:sz w:val="28"/>
          <w:szCs w:val="28"/>
        </w:rPr>
        <w:t>ількості дітей-сиріт та дітей, позбавлених батьківського піклування, які досягли повноліття, отримале жиле приміщення у 2010 році 14 дітей (із фонду соціального призначення – 4), у 2011 році – 9 дітей (із фонду соціального призначення -5), у 2012 році 14 із фонду соціального призначення – 4).</w:t>
      </w:r>
    </w:p>
    <w:p>
      <w:pPr>
        <w:pStyle w:val="TextBody"/>
        <w:tabs>
          <w:tab w:val="clear" w:pos="708"/>
          <w:tab w:val="left" w:pos="284" w:leader="none"/>
        </w:tabs>
        <w:ind w:right="-82"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и продажу-купівлі житла службами у справах дітей райдержадміністрацій, міських рад проведено перевірки наявності житлово-побутових умов для навчання та проживання дітей у 2010 році – 612, 2011 р.- 440, 2012 р. - 952, 2013 р. – 174. Розглянуто заяв та звернень щодо захисту житлових та майнових прав дітей у 2010 р. – 3307, 2011 р. – 3104, 2012 р. – 2485, 2013 р. – 308,  у т.ч. відносно дітей-сиріт та дітей, позбавлених батьківського піклування у 2010 році – 98, 2011 р. – 40, 2012 р. – 39, 2013 р. -1 заяву (І квартал 2012 року -13). Простежується і зменшення виявлених дітей, які потребували захисту житлових та майнових прав, у 2010 р. - 360, 2011 р. -224, 2012 р. – 118, І кв. 2013 р. -23.</w:t>
      </w:r>
    </w:p>
    <w:p>
      <w:pPr>
        <w:pStyle w:val="Normal"/>
        <w:shd w:fill="FFFFFF" w:val="clear"/>
        <w:spacing w:lineRule="exact" w:line="322"/>
        <w:ind w:left="5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</w:t>
      </w:r>
      <w:r>
        <w:rPr>
          <w:sz w:val="28"/>
        </w:rPr>
        <w:t xml:space="preserve">Питання </w:t>
      </w:r>
      <w:r>
        <w:rPr>
          <w:sz w:val="28"/>
          <w:szCs w:val="28"/>
        </w:rPr>
        <w:t xml:space="preserve">захисту житлових та майнових прав дітей – сиріт та дітей, позбавлених батьківського піклування, продовжує перебувати на контролі служб у справах дітей райдержадміністрацій, міських рад, обласної державної адміністрації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 метою дотримання чинного законодавства з питання захисту житлових та майнових прав дітей, заслухавши доповідь заступника начальника служби у справах дітей обласної державної адміністрації Олішевської В.І. із означеного питання, колегія служби у справах дітей обласної державної адміністрації вирішила:</w:t>
      </w:r>
    </w:p>
    <w:p>
      <w:pPr>
        <w:pStyle w:val="Normal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 Інформацію заступника начальника служби у справах дітей обласної державної адміністрації ««Про стан роботи щодо забезпечення житлових та майнових прав  дітей-сиріт та дітей, позбавлених батьківського піклування» Олішевської В.І. взяти до відома.</w:t>
      </w:r>
    </w:p>
    <w:p>
      <w:pPr>
        <w:pStyle w:val="Normal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709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чальникам служб у справах дітей райдержадміністрацій:</w:t>
      </w:r>
    </w:p>
    <w:p>
      <w:pPr>
        <w:pStyle w:val="Normal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szCs w:val="28"/>
        </w:rPr>
        <w:t>2.1</w:t>
      </w:r>
      <w:r>
        <w:rPr>
          <w:sz w:val="28"/>
          <w:szCs w:val="28"/>
        </w:rPr>
        <w:t xml:space="preserve">. Забезпечити виконання наказу Міністерства України у справах сім'ї, молоді та спорту від 08.11.2008р. № 4002 щодо ведення, внесення змін до створених Реєстрів житла </w:t>
      </w:r>
      <w:r>
        <w:rPr>
          <w:sz w:val="28"/>
        </w:rPr>
        <w:t>та майна дітей-сиріт та дітей, позбавлених батьківського піклування.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  <w:tab/>
        <w:tab/>
        <w:tab/>
        <w:tab/>
        <w:tab/>
        <w:t xml:space="preserve">    </w:t>
      </w:r>
      <w:r>
        <w:rPr>
          <w:b/>
          <w:sz w:val="28"/>
        </w:rPr>
        <w:t>Щоквартально</w:t>
      </w:r>
    </w:p>
    <w:p>
      <w:pPr>
        <w:pStyle w:val="TextBody"/>
        <w:tabs>
          <w:tab w:val="clear" w:pos="708"/>
          <w:tab w:val="left" w:pos="284" w:leader="none"/>
        </w:tabs>
        <w:ind w:right="-144" w:hanging="0"/>
        <w:jc w:val="both"/>
        <w:rPr>
          <w:b w:val="false"/>
          <w:b w:val="false"/>
        </w:rPr>
      </w:pPr>
      <w:r>
        <w:rPr/>
        <w:t>2.2</w:t>
      </w:r>
      <w:r>
        <w:rPr>
          <w:b w:val="false"/>
        </w:rPr>
        <w:t xml:space="preserve">. Здійснювати контроль за діяльністю органів місцевого самоврядування з питань соціального захисту дітей, особливо у частині захисту житлових і майнових прав дітей. Надавати органам опіки та піклування методичні рекомендації та правові консультації </w:t>
      </w:r>
    </w:p>
    <w:p>
      <w:pPr>
        <w:pStyle w:val="TextBody"/>
        <w:tabs>
          <w:tab w:val="clear" w:pos="708"/>
          <w:tab w:val="left" w:pos="284" w:leader="none"/>
        </w:tabs>
        <w:ind w:right="-144" w:hanging="0"/>
        <w:jc w:val="both"/>
        <w:rPr/>
      </w:pPr>
      <w:r>
        <w:rPr>
          <w:b w:val="false"/>
        </w:rPr>
        <w:tab/>
        <w:tab/>
        <w:tab/>
        <w:tab/>
        <w:tab/>
        <w:tab/>
        <w:tab/>
        <w:tab/>
        <w:tab/>
        <w:tab/>
        <w:tab/>
        <w:t xml:space="preserve">    </w:t>
      </w:r>
      <w:r>
        <w:rPr/>
        <w:t>Постійно</w:t>
      </w:r>
    </w:p>
    <w:p>
      <w:pPr>
        <w:pStyle w:val="TextBody"/>
        <w:tabs>
          <w:tab w:val="clear" w:pos="708"/>
          <w:tab w:val="left" w:pos="284" w:leader="none"/>
        </w:tabs>
        <w:ind w:right="-14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3.</w:t>
      </w:r>
      <w:r>
        <w:rPr>
          <w:sz w:val="28"/>
          <w:szCs w:val="28"/>
        </w:rPr>
        <w:t xml:space="preserve"> Взяти під контроль виконання вимог законодавства стосовно захисту житлових прав дітей - сиріт та дітей, позбавлених батьківського піклування, та осіб з їх числа щодо ведення персоніфікованого обліку нерухомого майна дітей – сиріт та дітей, позбавлених батьківського піклування; своєчасності  (з 16 років) взяття дітей зазначеної категорії на квартирний та соціальний квартирний облік; вчасності забезпечення (протягом місяця після досягнення 18 років) дітей соціальним житлом та надання їм у подальшому благоустроєного жилого приміщення для постійного проживання</w:t>
      </w:r>
      <w:r>
        <w:rPr/>
        <w:t>.</w:t>
      </w:r>
      <w:r>
        <w:rPr>
          <w:b/>
        </w:rPr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ab/>
        <w:tab/>
      </w:r>
    </w:p>
    <w:p>
      <w:pPr>
        <w:pStyle w:val="TextBodyIndent"/>
        <w:tabs>
          <w:tab w:val="clear" w:pos="708"/>
          <w:tab w:val="left" w:pos="0" w:leader="none"/>
        </w:tabs>
        <w:ind w:left="709" w:right="-5" w:hanging="0"/>
        <w:rPr/>
      </w:pPr>
      <w:r>
        <w:rPr/>
        <w:tab/>
        <w:tab/>
        <w:tab/>
        <w:tab/>
        <w:tab/>
        <w:tab/>
        <w:tab/>
        <w:tab/>
        <w:t xml:space="preserve">               </w:t>
      </w:r>
      <w:r>
        <w:rPr>
          <w:b/>
        </w:rPr>
        <w:t>Постійно</w:t>
      </w:r>
    </w:p>
    <w:p>
      <w:pPr>
        <w:pStyle w:val="31"/>
        <w:spacing w:before="0" w:after="0"/>
        <w:ind w:right="-185" w:hanging="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2.4.</w:t>
      </w:r>
      <w:r>
        <w:rPr>
          <w:color w:val="000000"/>
          <w:sz w:val="28"/>
          <w:szCs w:val="28"/>
          <w:lang w:val="uk-UA"/>
        </w:rPr>
        <w:t xml:space="preserve"> Забезпечити проведення із</w:t>
      </w:r>
      <w:r>
        <w:rPr>
          <w:color w:val="000000"/>
          <w:sz w:val="28"/>
          <w:szCs w:val="28"/>
        </w:rPr>
        <w:t xml:space="preserve"> секретарями сільських, селищних рад  семінарськ</w:t>
      </w:r>
      <w:r>
        <w:rPr>
          <w:color w:val="000000"/>
          <w:sz w:val="28"/>
          <w:szCs w:val="28"/>
          <w:lang w:val="uk-UA"/>
        </w:rPr>
        <w:t>их</w:t>
      </w:r>
      <w:r>
        <w:rPr>
          <w:color w:val="000000"/>
          <w:sz w:val="28"/>
          <w:szCs w:val="28"/>
        </w:rPr>
        <w:t xml:space="preserve"> занятт</w:t>
      </w:r>
      <w:r>
        <w:rPr>
          <w:color w:val="000000"/>
          <w:sz w:val="28"/>
          <w:szCs w:val="28"/>
          <w:lang w:val="uk-UA"/>
        </w:rPr>
        <w:t>ь, з</w:t>
      </w:r>
      <w:r>
        <w:rPr>
          <w:color w:val="000000"/>
          <w:sz w:val="28"/>
          <w:szCs w:val="28"/>
        </w:rPr>
        <w:t>верта</w:t>
      </w:r>
      <w:r>
        <w:rPr>
          <w:color w:val="000000"/>
          <w:sz w:val="28"/>
          <w:szCs w:val="28"/>
          <w:lang w:val="uk-UA"/>
        </w:rPr>
        <w:t>ючи</w:t>
      </w:r>
      <w:r>
        <w:rPr>
          <w:color w:val="000000"/>
          <w:sz w:val="28"/>
          <w:szCs w:val="28"/>
        </w:rPr>
        <w:t xml:space="preserve"> уваг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на виконання ст. 71 Житлового Кодексу України щодо надання позачергового житла (поста</w:t>
      </w:r>
      <w:r>
        <w:rPr>
          <w:color w:val="000000"/>
          <w:sz w:val="28"/>
          <w:szCs w:val="28"/>
          <w:lang w:val="uk-UA"/>
        </w:rPr>
        <w:t>но</w:t>
      </w:r>
      <w:r>
        <w:rPr>
          <w:color w:val="000000"/>
          <w:sz w:val="28"/>
          <w:szCs w:val="28"/>
        </w:rPr>
        <w:t>вка на квартирний облік) дітям при досягненні ними повноліття та поверненні за місцем походження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 участі у семінарах залучати представника управління юстиції, начальника паспортного столу, завідувача юридичним сектором апарату райдержадміністрації, виконкому, начальників відділів та управлінь райдержадміністрації.</w:t>
      </w:r>
    </w:p>
    <w:p>
      <w:pPr>
        <w:pStyle w:val="TextBody"/>
        <w:tabs>
          <w:tab w:val="clear" w:pos="708"/>
          <w:tab w:val="left" w:pos="284" w:leader="none"/>
        </w:tabs>
        <w:ind w:right="-144" w:hanging="0"/>
        <w:jc w:val="both"/>
        <w:rPr/>
      </w:pPr>
      <w:r>
        <w:rPr>
          <w:b w:val="false"/>
        </w:rPr>
        <w:tab/>
        <w:tab/>
        <w:tab/>
        <w:tab/>
        <w:tab/>
        <w:tab/>
        <w:tab/>
        <w:tab/>
        <w:tab/>
        <w:tab/>
        <w:tab/>
        <w:t xml:space="preserve">      </w:t>
      </w:r>
      <w:r>
        <w:rPr/>
        <w:t>Щокварталь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2.5.</w:t>
      </w:r>
      <w:r>
        <w:rPr>
          <w:sz w:val="28"/>
          <w:szCs w:val="28"/>
        </w:rPr>
        <w:t xml:space="preserve"> Співпрацювати з державними та приватними нотаріусами з метою запобігання випадків незаконного відчуження майна дітей </w:t>
      </w:r>
    </w:p>
    <w:p>
      <w:pPr>
        <w:pStyle w:val="Normal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left="709" w:right="-5" w:hanging="0"/>
        <w:rPr>
          <w:b/>
          <w:b/>
        </w:rPr>
      </w:pPr>
      <w:r>
        <w:rPr/>
        <w:t xml:space="preserve">             </w:t>
      </w:r>
      <w:r>
        <w:rPr/>
        <w:tab/>
        <w:tab/>
        <w:tab/>
        <w:tab/>
        <w:tab/>
        <w:tab/>
        <w:tab/>
        <w:tab/>
        <w:t xml:space="preserve">      </w:t>
      </w:r>
      <w:r>
        <w:rPr>
          <w:b/>
        </w:rPr>
        <w:t>Постійно</w:t>
      </w:r>
    </w:p>
    <w:p>
      <w:pPr>
        <w:pStyle w:val="TextBodyIndent"/>
        <w:tabs>
          <w:tab w:val="clear" w:pos="708"/>
          <w:tab w:val="left" w:pos="0" w:leader="none"/>
        </w:tabs>
        <w:ind w:left="0" w:right="-5" w:hanging="0"/>
        <w:jc w:val="both"/>
        <w:rPr/>
      </w:pPr>
      <w:r>
        <w:rPr>
          <w:b/>
        </w:rPr>
        <w:t>2.6</w:t>
      </w:r>
      <w:r>
        <w:rPr/>
        <w:t>. Доводити до відома батьків-вихователів, прийомних батьків, опікунів, піклувальників зміни в законодавстві щодо захисту житлових прав дітей-сиріт та дітей, позбавлених батьківського піклування, а також осіб з їх числа, роз’яснювати їх обов’язок про вжиття заходів щодо постановки дітей, які не мають житла, або мають лише право користування, на квартирний облік.</w:t>
      </w:r>
    </w:p>
    <w:p>
      <w:pPr>
        <w:pStyle w:val="Normal"/>
        <w:ind w:right="-8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Запропонувати міським головам міст обласного значення здійснити аналогічні заходи.</w:t>
      </w:r>
    </w:p>
    <w:p>
      <w:pPr>
        <w:pStyle w:val="Normal"/>
        <w:ind w:right="-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служби</w:t>
        <w:tab/>
        <w:tab/>
        <w:tab/>
        <w:tab/>
        <w:tab/>
        <w:tab/>
        <w:tab/>
        <w:t>Т.П.Печерських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Style11">
    <w:name w:val=" Знак Знак Знак"/>
    <w:basedOn w:val="Normal"/>
    <w:qFormat/>
    <w:pPr>
      <w:widowControl w:val="false"/>
      <w:tabs>
        <w:tab w:val="clear" w:pos="708"/>
        <w:tab w:val="left" w:pos="567" w:leader="none"/>
      </w:tabs>
      <w:spacing w:lineRule="atLeast" w:line="360"/>
      <w:jc w:val="both"/>
    </w:pPr>
    <w:rPr>
      <w:lang w:val="en-US"/>
    </w:rPr>
  </w:style>
  <w:style w:type="paragraph" w:styleId="Style12">
    <w:name w:val="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4:14:00Z</dcterms:created>
  <dc:creator> </dc:creator>
  <dc:description/>
  <cp:keywords/>
  <dc:language>en-US</dc:language>
  <cp:lastModifiedBy>User</cp:lastModifiedBy>
  <cp:lastPrinted>2013-05-18T15:41:00Z</cp:lastPrinted>
  <dcterms:modified xsi:type="dcterms:W3CDTF">2013-09-02T14:14:00Z</dcterms:modified>
  <cp:revision>2</cp:revision>
  <dc:subject/>
  <dc:title>РІШЕННЯ</dc:title>
</cp:coreProperties>
</file>